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ดวงดาวบนท้องฟ้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ชา วิทยาศาสตร์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ว </w:t>
      </w:r>
      <w:r>
        <w:rPr>
          <w:rFonts w:cs="TH SarabunPSK" w:ascii="TH SarabunPSK" w:hAnsi="TH SarabunPSK"/>
          <w:b/>
          <w:bCs/>
          <w:sz w:val="36"/>
          <w:szCs w:val="36"/>
        </w:rPr>
        <w:t>23102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rmal"/>
        <w:spacing w:lineRule="auto" w:line="240" w:before="120" w:after="120"/>
        <w:ind w:left="1627" w:hanging="1627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5565</wp:posOffset>
                </wp:positionV>
                <wp:extent cx="52393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5pt;margin-top:5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าราศาสตร์และอวกาศ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เรียนรู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 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ข้าใจวิวัฒนาการของระบบสุริยะ กาแล็กซีและเอกภพ การปฏิสัมพันธ์ภายใ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ระบ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ุริยะและผลต่อสิ่งมีชีวิตบนโลก มีกระบวนการสืบเสาะ หาความรู้และจิตวิทย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าสตร์  การสื่อสารสิ่งที่เรียนรู้และนำความรู้ไปใช้ประโยชน์</w:t>
      </w:r>
    </w:p>
    <w:p>
      <w:pPr>
        <w:pStyle w:val="Subtitl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 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ความรู้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ปัญหา รู้ว่าปรากฏการณ์ทางธรรมชาติที่เกิดขึ้นส่วนใหญ่มีรูปแบบที่แน่นอ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อธิบายและตรวจสอบได้ภายใต้ข้อมูลและเครื่องมือที่มีอยู่ในช่วงเวลานั้น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ว่าวิทยาศาสตร์ เทคโนโลยี สังคม และสิ่งแวดล้อมมีความเกี่ยวข้องสัมพันธ์กั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3/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และอธิบายองค์ประกอบของเอกภพ กาแล็กซี และระบบสุริยะ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3/3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ตำแหน่งของกลุ่มดาว และนำความรู้ไปใช้ประโยชน์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ม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.3/1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ตั้งคำถามที่กำหนดประเด็นหรือตัวแปรที่สำคัญในการสำรวจตรวจสอบ หรือศึกษา</w:t>
      </w:r>
      <w:r>
        <w:rPr>
          <w:rFonts w:cs="TH SarabunPSK" w:ascii="TH SarabunPSK" w:hAnsi="TH SarabunPSK"/>
          <w:sz w:val="32"/>
          <w:szCs w:val="32"/>
          <w:lang w:eastAsia="zh-CN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ค้นคว้าเรื่องที่สนใจอย่างครอบคลุมและเชื่อถือได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ม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.3/2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สร้างสมมติฐานที่สามารถตรวจสอบได้ และวางแผนการสำรวจตรวจสอบหลาย ๆ วิธี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ม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.3/3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เลือกเทคนิควิธีการสำรวจตรวจสอบทั้งเชิงปริมาณและเชิงคุณภาพที่ได้ผลเที่ยงตรงและ</w:t>
      </w:r>
      <w:r>
        <w:rPr>
          <w:rFonts w:cs="TH SarabunPSK" w:ascii="TH SarabunPSK" w:hAnsi="TH SarabunPSK"/>
          <w:sz w:val="32"/>
          <w:szCs w:val="32"/>
          <w:lang w:eastAsia="zh-CN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ปลอดภัยโดยใช้วัสดุเครื่องมือที่เหมาะสม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8.1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ม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.3/4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รวบรวมข้อมูล จัดกระทำข้อมูลเชิงปริมาณและคุณภาพ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ม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.3/5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วิเคราะห์และประเมินความสอดคล้องของประจักษ์พยานกับข้อสรุปทั้งที่สนับสนุนหรือ</w:t>
      </w:r>
      <w:r>
        <w:rPr>
          <w:rFonts w:cs="TH SarabunPSK" w:ascii="TH SarabunPSK" w:hAnsi="TH SarabunPSK"/>
          <w:sz w:val="32"/>
          <w:szCs w:val="32"/>
          <w:lang w:eastAsia="zh-CN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ขัดแย้งกับสมมติฐานและความผิดปกติของข้อมูลจากการสำรวจตรวจสอบ</w:t>
      </w:r>
    </w:p>
    <w:p>
      <w:pPr>
        <w:pStyle w:val="NoSpacing"/>
        <w:tabs>
          <w:tab w:val="clear" w:pos="720"/>
          <w:tab w:val="left" w:pos="1918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3/6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แบบจำลองหรือรูปแบบที่อธิบายผลหรือแสดงผลของการสำรวจตรวจสอบ</w:t>
      </w:r>
    </w:p>
    <w:p>
      <w:pPr>
        <w:pStyle w:val="NoSpacing"/>
        <w:tabs>
          <w:tab w:val="clear" w:pos="720"/>
          <w:tab w:val="left" w:pos="1932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3/7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คำถามที่นำไปสู่การสำรวจตรวจสอบในเรื่องที่เกี่ยวข้อง และนำความรู้ที่ได้ไปใช้ใ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ใหม่  หรืออธิบายเกี่ยวกับแนวคิด  กระบวนการและผลของโครงงานหร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ิ้นงานให้ผู้อื่นเข้าใ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eastAsia="zh-C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ม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.3/8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ังเกตการสำรวจตรวจสอบค้นคว้าเพิ่มเติมจากแหล่งความรู้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 ๆ ให้ข้อมูลที่เชื่อถือได้ </w:t>
      </w:r>
      <w:r>
        <w:rPr>
          <w:rFonts w:ascii="TH SarabunPSK" w:hAnsi="TH SarabunPSK" w:cs="TH SarabunPSK"/>
          <w:sz w:val="32"/>
          <w:sz w:val="32"/>
          <w:szCs w:val="32"/>
        </w:rPr>
        <w:t>และยอมรับการเปลี่ยนแปลงความรู้ที่ค้นพบ เมื่อมีข้อมู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และประจักษ์พยานใหม่เพิ่มขึ้นหรือโต้แย้งจากเดิม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ม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.3/9 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จัดแสดงผลงาน เขียนรายงานและ</w:t>
      </w:r>
      <w:r>
        <w:rPr>
          <w:rFonts w:cs="TH SarabunPSK" w:ascii="TH SarabunPSK" w:hAnsi="TH SarabunPSK"/>
          <w:sz w:val="32"/>
          <w:szCs w:val="32"/>
          <w:lang w:eastAsia="zh-C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หรืออธิบายเกี่ยวกับแนวคิดกระบวนการ และผล</w:t>
      </w:r>
      <w:r>
        <w:rPr>
          <w:rFonts w:cs="TH SarabunPSK" w:ascii="TH SarabunPSK" w:hAnsi="TH SarabunPSK"/>
          <w:sz w:val="32"/>
          <w:szCs w:val="32"/>
          <w:lang w:eastAsia="zh-CN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ของโครงงานหรือชิ้นงานให้ผู้อื่นเข้าใ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ภพประกอบดาวฤกษ์มากมายนับแสนล้านแห่ง แต่ละกาแล็กซีประกอบด้วยดาวฤกษ์จำนวนมากที่อยู่เป็นระบบด้วยแรงโน้มถ่วง กาแล็กซีทางช้างเผือกมีระบบสุริยะอยู่ที่แขนของกาแล็กซีที่ด้านกลุ่มดาวนายพร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ดาวฤกษ์นี้ประกอบด้วยดาวฤกษ์หลายดวงที่ปรากฏอยู่ในขอบเขตแคบๆ และเรียงเป็นรูปต่างๆ กันบนทรงกลมฟ้า  โดยดาวฤกษ์ที่อยู่ในกลุ่มเดียวกันไม่จำเป็นต้องอยู่ใกล้กันอย่างที่ตาเห็น  แต่มีตำแหน่งที่แน่นอนบนทรงกลมฟ้า จึงใช้บอกทิศและเวลาได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ของวัตถุท้องฟ้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ช้แผนที่ดาวในการบอกตำแหน่งดาวฤกษ์และกลุ่มดาว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ช้ประโยชน์จากกลุ่มดาว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ประกอบของกาแล็กซีและเอกภ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มีความสามารถในการสื่อสาร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มีความสามารถในการคิด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มีความสามารถในการแก้ปัญหา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มีความสามารถในการใช้ทักษะชีวิต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มีความสามารถในการใช้เทคโนโลยี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วินัย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ฝ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รู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ุ่งมั่นในการทำ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รวบยอด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่วมกิจกรรมการเรียนรู้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หาระยะเชิงมุม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ดูดาวให้เป็น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แบบจำลองกลุ่มดาวค้างคาว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ความคิด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op up </w:t>
      </w:r>
      <w:r>
        <w:rPr>
          <w:rFonts w:ascii="TH SarabunPSK" w:hAnsi="TH SarabunPSK" w:cs="TH SarabunPSK"/>
          <w:sz w:val="32"/>
          <w:sz w:val="32"/>
          <w:szCs w:val="32"/>
        </w:rPr>
        <w:t>กลุ่มดาวจักรราศ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  <w:t xml:space="preserve">7. </w:t>
      </w:r>
      <w:r>
        <w:rPr>
          <w:rFonts w:ascii="TH SarabunPSK" w:hAnsi="TH SarabunPSK" w:cs="TH SarabunPSK"/>
          <w:b/>
          <w:b/>
          <w:bCs/>
          <w:sz w:val="2"/>
          <w:sz w:val="2"/>
          <w:szCs w:val="2"/>
        </w:rPr>
        <w:t>การวัดและประเมินผลการเรียนรู้</w:t>
      </w:r>
      <w:r>
        <w:rPr>
          <w:rFonts w:cs="TH SarabunPSK" w:ascii="TH SarabunPSK" w:hAnsi="TH SarabunPSK"/>
          <w:b/>
          <w:bCs/>
          <w:sz w:val="2"/>
          <w:szCs w:val="2"/>
        </w:rPr>
        <w:b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2551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่าน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ผังความคิ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ผังความคิ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ชิ้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POP UP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ดาวจักรราศ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ประเมินชิ้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POP UP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spacing w:lineRule="auto" w:line="240" w:before="0" w:after="0"/>
              <w:ind w:right="-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ดาวจักรราศ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างวิทยาศาสตร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ทางวิทยาศาสตร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ของนักเรีย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ของนักเรีย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อันพึงประสงค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การสังเกตพฤติกรรม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ของ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แบบสังเกตพฤติกรรม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ของนักเรีย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เกตพฤติกรรม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ของนักเรีย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ของนักเรีย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ารบอกตำแหน่งของวัตถุท้องฟ้า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-2 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หลักการกำหนดเส้นละติจูดและลองจิจูดที่ใช้บอกตำแหน่งบนโลก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ทดลอง อธิบายระยะเชิงมุมและระยะห่างของดวงดาว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การบอกตำแหน่งดวงดาวบนท้องฟ้าด้วยค่ามุมเงยและมุมทิศ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ิธีการใช้และนำแผนที่ดาวไปใช้ดูดาวท้องฟ้าได้จริง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 )</w:t>
        <w:br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Engagement 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spacing w:lineRule="auto" w:line="240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1.1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ศึกษา เรื่อง การบอกตำแหน่งของวัตถุท้องฟ้า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กระตุ้นความสนใจของนักเรียน เพื่อเชื่อมโยงกับเรื่องการบอกตำแหน่งของวัตถุท้องฟ้า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บอกตำแหน่งของสถานที่บนโลกได้อย่าง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อกได้ด้วยพิกัดของวัตถุด้วยค่าละติจูด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latitude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ลองจิจูด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longitude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อกตำแหน่งวัตถุบนท้องฟ้าสามารถบอกได้อย่างไร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อกได้ด้วยใช้มุมทิศ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azimuth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มเง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altitude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ุมห่าง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elongation 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exploration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คน คละความสามารถด้านการเรียน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กิจกรรม เรื่อง ระยะเชิงมุม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angular distance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วิเคราะห์ผลการทดลองของกลุ่มตนเองและนำเสนอผลการทดลองของกลุ่มตนเองให้กับครูและนักเรียนกลุ่มอื่น เพื่อจะลงข้อสรุปของการทำกิจกรรม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Explanation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ข้อมูลที่ได้จากการทำกิจกรรม ควรได้ข้อสรุปว่า ค่าระยะเชิงมุมที่ได้ของวัตถุชิ้นเดียวกัน ณ ตำแหน่งเดียวกัน จะมีค่าเท่ากัน  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อธิบายเพิ่มเติมเกี่ยวกับระยะเชิงมุมระหว่างดวงอาทิตย์กับดาวเคราะห์ หรือ ดวงจันทร์ที่มองจากผู้สังเกตบนโลก เรียกว่า มุมห่าง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elongation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Elaboration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ศึกษาใบความรู้ เรื่อง พิกัดของดวงดาวบนท้องฟ้า 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แต่ละกลุ่มนำเสนอการบอกตำแหน่งของวัตถุท้องฟ้า ในรูปแบบแผนผังความคิด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พิจารณาภาพ มุมทิศและมุมเงย แล้วตอบคำถามต่อไปนี้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บอกค่ามุมทิศสามารถทำได้อย่าง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ดจากจุดทิศเหนือไปตามเส้นขอบฟ้า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ทางทิศตะวันออก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นถึงจุดตัดของเส้นซึ่งลากผ่านดาวที่สังเกตลงมาตั้งฉากกับเส้นขอบฟ้า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อกค่ามุมเงยสามารถทำได้อย่างไร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ดจากเส้นขอบฟ้า ตั้งฉากขึ้นไปหาดาวที่สังเก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ุมทิศมีค่าต่ำสุดและสูงสุดเท่า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ุมทิศมีค่าต่ำสุด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ศา มีค่าสูงสุด </w:t>
      </w:r>
      <w:r>
        <w:rPr>
          <w:rFonts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มเงยมีค่าต่ำสุดและสูงสุดเท่าใด </w:t>
      </w:r>
    </w:p>
    <w:p>
      <w:pPr>
        <w:pStyle w:val="ListParagraph"/>
        <w:spacing w:lineRule="auto" w:line="240"/>
        <w:ind w:left="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ุมเงยมีค่าต่ำสุด 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ศามีค่าสูงสูด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ศ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มทิศและมุมเงยของดาวในภาพ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ท่าใด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ุมทิศมีค่า </w:t>
      </w:r>
      <w:r>
        <w:rPr>
          <w:rFonts w:cs="TH SarabunPSK" w:ascii="TH SarabunPSK" w:hAnsi="TH SarabunPSK"/>
          <w:sz w:val="32"/>
          <w:szCs w:val="32"/>
        </w:rPr>
        <w:t xml:space="preserve">2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ศา มุมเงย 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Evaluation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ความรู้เรื่องมุมทิศและมุมเงยเพื่อนำมาใช้ในเรื่องการใช้แผนที่ดาว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ครูฝึกนักเรียนใช้แผนที่ดาวตามกิจกรรม เรื่อง ดูดาวให้เป็น และสังเกตการใช้แผนที่ดาวของนักเรียน</w:t>
      </w:r>
    </w:p>
    <w:p>
      <w:pPr>
        <w:pStyle w:val="ListParagraph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ตอบคำถามเพื่อประเมินการใช้แผนที่ดาวดังนี้ 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มทิศและมุมเงยของกลุ่มดาวค้างคาวในวันที่ 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เวลา </w:t>
      </w:r>
      <w:r>
        <w:rPr>
          <w:rFonts w:cs="TH SarabunPSK" w:ascii="TH SarabunPSK" w:hAnsi="TH SarabunPSK"/>
          <w:sz w:val="32"/>
          <w:szCs w:val="32"/>
        </w:rPr>
        <w:t xml:space="preserve">21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มีค่าท่าใด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ุ่มดาวค้างคาวมีค่ามุมเงยประมาณ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ศา  มุมทิศประมาณ </w:t>
      </w:r>
      <w:r>
        <w:rPr>
          <w:rFonts w:cs="TH SarabunPSK" w:ascii="TH SarabunPSK" w:hAnsi="TH SarabunPSK"/>
          <w:sz w:val="32"/>
          <w:szCs w:val="32"/>
        </w:rPr>
        <w:t xml:space="preserve">28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ListParagraph"/>
        <w:spacing w:lineRule="auto" w:line="24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เวลา </w:t>
      </w:r>
      <w:r>
        <w:rPr>
          <w:rFonts w:cs="TH SarabunPSK" w:ascii="TH SarabunPSK" w:hAnsi="TH SarabunPSK"/>
          <w:sz w:val="32"/>
          <w:szCs w:val="32"/>
        </w:rPr>
        <w:t xml:space="preserve">2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าวที่อยู่ตำแหน่งมุมทิศ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ศา มุมเงย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ศา คือดาวอะไร 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าวไถอยู่ในกลุ่มดาวนายพราน</w:t>
      </w:r>
    </w:p>
    <w:p>
      <w:pPr>
        <w:pStyle w:val="ListParagraph"/>
        <w:spacing w:lineRule="auto" w:line="24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ระยะเชิงมุม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 พิกัดของดวงดาวบนท้องฟ้า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ที่ดาว</w:t>
      </w:r>
    </w:p>
    <w:p>
      <w:pPr>
        <w:pStyle w:val="ListParagraph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ListParagraph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lesa.biz/astronomy/celestial-sphere/horizon-coordinates</w:t>
        </w:r>
      </w:hyperlink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hyperlink r:id="rId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manager.co.th/Science/ViewNews.aspx?NewsID</w:t>
        </w:r>
      </w:hyperlink>
    </w:p>
    <w:p>
      <w:pPr>
        <w:pStyle w:val="ListParagraph"/>
        <w:spacing w:lineRule="auto" w:line="24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ListParagraph"/>
        <w:spacing w:lineRule="auto" w:line="24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spacing w:lineRule="auto" w:line="24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spacing w:lineRule="auto" w:line="24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spacing w:lineRule="auto" w:line="24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spacing w:lineRule="auto" w:line="24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  <w:t xml:space="preserve">4) </w:t>
      </w:r>
      <w:r>
        <w:rPr>
          <w:rFonts w:ascii="TH SarabunPSK" w:hAnsi="TH SarabunPSK" w:cs="TH SarabunPSK"/>
          <w:b/>
          <w:b/>
          <w:bCs/>
          <w:sz w:val="2"/>
          <w:sz w:val="2"/>
          <w:szCs w:val="2"/>
        </w:rPr>
        <w:t>การวัดและประเมินผลการเรียนรู้</w:t>
      </w:r>
      <w:r>
        <w:rPr>
          <w:rFonts w:cs="TH SarabunPSK" w:ascii="TH SarabunPSK" w:hAnsi="TH SarabunPSK"/>
          <w:sz w:val="2"/>
          <w:szCs w:val="2"/>
        </w:rPr>
        <w:br/>
      </w:r>
    </w:p>
    <w:tbl>
      <w:tblPr>
        <w:tblW w:w="824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144"/>
        <w:gridCol w:w="2323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แบบสังเกตพฤติกรรม</w:t>
            </w: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การทดลอ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ผนผังความคิด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แผนผังความคิด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ลุ่มดาวที่ใช้บอกทิศและฤดูกาล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ข้าใจและอธิบายกลุ่มดาวที่ใช้หาทิศเหนือ  เช่น กลุ่มดาวจระเข้ กลุ่มดาวค้างคาว  และกลุ่มดาวที่ใช้บอกแนวที่ไปทางทิศเหนือ  เช่น กลุ่มดาวนายพราน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 )</w:t>
        <w:br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ngagement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และพิจารณาภาพของกลุ่มดาวจระเข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ดาวค้างคาว และกลุ่มดาวนายพราน จากใบกิจกรรม เรื่อง กลุ่มดาวที่ใช้บอกทิศและฤดูกาล</w:t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ช้คำถามกระตุ้นความสนใจของนักเรียนเพื่อเชื่อมโยงกับเรื่อง กลุ่มดาวที่ใช้บอกทิศและฤดูกาล </w:t>
      </w:r>
    </w:p>
    <w:p>
      <w:pPr>
        <w:pStyle w:val="ListParagraph"/>
        <w:spacing w:lineRule="auto" w:line="24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ดาวใดที่ชาวจีนมองเห็นเป็นรูปกระบวยตักน้ำ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ดาวจระเข้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ดาวใดที่นักปราชญ์กรีกโบราณจินตนาการเป็นราชินีแคสสิโอเปียในเทพนิยายกรีก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ดาวค้างคาว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าวไถ เป็นดาวที่อยู่ในกลุ่มดาวใด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ดาวนายพราน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Exploration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ใบความรู้ เรื่อง กลุ่มดาวที่ใช้บอกทิศและฤดูกาล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xplanation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ข้อมูลที่ได้จากการทำกิจกรรม ควรได้ข้อสรุปว่า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ุ่มดาวที่ใช้ในการบอกทิศและฤดูกาล ได้แก่ กลุ่มดาวจระเข้ กลุ่มดาวค้างคาว  กลุ่มดาวนายพราน</w:t>
      </w:r>
    </w:p>
    <w:p>
      <w:pPr>
        <w:pStyle w:val="ListParagraph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laboration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ใช้แผนที่ดาว ในการศึกษาหาทิศเหนือจากกลุ่มดาวจระเข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ดาวค้างคาว กลุ่มดาวนายพราน และให้นักเรียนไปศึกษาท้องฟ้าจริงที่บ้านในตอนกลางคืน</w:t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รูนำเสนอรูปภาพการหาทิศเหนือจากกลุ่มดาวที่ใช้หาทิศเหนือ เพื่อช่วยให้นักเรียนมีความเข้าใจมากขึ้น</w:t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23825</wp:posOffset>
                </wp:positionV>
                <wp:extent cx="5829300" cy="20859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085840"/>
                          <a:chOff x="0" y="0"/>
                          <a:chExt cx="5829480" cy="208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20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H SarabunPSK" w:hAnsi="TH SarabunPSK" w:eastAsia="Calibri" w:cs="TH SarabunPSK"/>
                                  <w:color w:val="auto"/>
                                  <w:lang w:val="en-US" w:eastAsia="en-US" w:bidi="th-TH"/>
                                </w:rPr>
                                <w:t>ที่มา : http://www.lek-prapai.org/watch.php?id=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943280" cy="20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H SarabunPSK" w:hAnsi="TH SarabunPSK" w:eastAsia="Calibri" w:cs="TH SarabunPSK"/>
                                  <w:color w:val="auto"/>
                                  <w:lang w:val="en-US" w:eastAsia="en-US" w:bidi="th-TH"/>
                                </w:rPr>
                                <w:t>ที่มา : http://www.lek-prapai.org/watch.php?id=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1943280" cy="20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H SarabunPSK" w:hAnsi="TH SarabunPSK" w:eastAsia="Calibri" w:cs="TH SarabunPSK"/>
                                  <w:color w:val="auto"/>
                                  <w:lang w:val="en-US" w:eastAsia="en-US" w:bidi="th-TH"/>
                                </w:rPr>
                                <w:t>ที่มา : http://www.lek-prapai.org/watch.php?id=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9.75pt;width:459pt;height:164.25pt" coordorigin="-8,195" coordsize="9180,3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;top:195;width:3059;height:3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H SarabunPSK" w:hAnsi="TH SarabunPSK" w:eastAsia="Calibri" w:cs="TH SarabunPSK"/>
                            <w:color w:val="auto"/>
                            <w:lang w:val="en-US" w:eastAsia="en-US" w:bidi="th-TH"/>
                          </w:rPr>
                          <w:t>ที่มา : http://www.lek-prapai.org/watch.php?id=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2;top:195;width:3059;height:3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H SarabunPSK" w:hAnsi="TH SarabunPSK" w:eastAsia="Calibri" w:cs="TH SarabunPSK"/>
                            <w:color w:val="auto"/>
                            <w:lang w:val="en-US" w:eastAsia="en-US" w:bidi="th-TH"/>
                          </w:rPr>
                          <w:t>ที่มา : http://www.lek-prapai.org/watch.php?id=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2;top:195;width:3059;height:3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H SarabunPSK" w:hAnsi="TH SarabunPSK" w:eastAsia="Calibri" w:cs="TH SarabunPSK"/>
                            <w:color w:val="auto"/>
                            <w:lang w:val="en-US" w:eastAsia="en-US" w:bidi="th-TH"/>
                          </w:rPr>
                          <w:t>ที่มา : http://www.lek-prapai.org/watch.php?id=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เกี่ยวกับกลุ่มดาวที่ใช้หาทิศเหนือ  เช่น กลุ่มดาวจระเข้ กลุ่มดาวค้างคาว  และกลุ่มดาวที่ใช้บอกแนวที่ไปทางทิศเหนือ  เช่น กลุ่มดาวนายพราน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ครูเปิดโอกาสให้นักเรียนซักถามเพิ่มเติม โดยครูสังเกตการแสดงความคิดเห็นของนักเรียนเพื่อตรวจสอบความคิดของนักเรียน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Evaluation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ตอบคำถามเพื่อประเมินความเข้าใจ ดังนี้ 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ณะกลุ่มดาวจระเข้จะตก ส่วนใดของจระเข้จะลับขอบฟ้าก่อน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หัวของจระเข้จะลับลงขอบฟ้าก่อน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มื่อกลุ่มดาวจระเข้ขึ้นไปได้สูงสุดบนฟ้าจะอยู่ทางทิศ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ดาวจระเข้อยู่ทางทิศเหนือ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กลุ่มดาวจระเข้กำลังจะตก  กลุ่มดาวใดกำลังจะขึ้น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ดาวค้างคาว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สังเกตที่ขอบฟ้าทิศตะวันออกช่วงหัวค่ำของฤดูหนาวในเดือนธันวาคม จะพบกลุ่มดาวใด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ดาวนายพราน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 กลุ่มดาวที่ใช้บอกทิศและฤดูกาล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ที่ดาว</w:t>
      </w:r>
    </w:p>
    <w:p>
      <w:pPr>
        <w:pStyle w:val="ListParagraph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lek-prapai.org/watch.php?id=32</w:t>
        </w:r>
      </w:hyperlink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hyperlink r:id="rId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teacheryada2.blogspot.com/2013/03/blog-post_25.html</w:t>
        </w:r>
      </w:hyperlink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portal.edu.chula.ac.th/lesa_cd/assets/document/LESA212</w:t>
        </w:r>
      </w:hyperlink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24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144"/>
        <w:gridCol w:w="2323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          การมีส่วนร่วมในการทำงาน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ตคต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กลุ่มดาวค้างคาวและกลุ่มดาวจักรราศี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-5 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และอธิบายปรากฏการณ์ที่คนบนโลกเห็นดวงอาทิตย์เคลื่อนที่ผ่านกลุ่มดาวจักรราศี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ร้างแบบจำลองกลุ่มดาวค้างคาวและอธิบายระยะห่างจากโลกของดวงฤกษ์แต่ละดวงในกลุ่มดาวค้างคา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 )</w:t>
        <w:br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ngagement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ชมวีดีทัศน์ เรื่อง กลุ่มดาวจักรราศ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กระตุ้นความสนใจของนักเรียนเพื่อเชื่อมโยงเรื่อง กลุ่มดาวจักรราศี</w:t>
      </w:r>
    </w:p>
    <w:p>
      <w:pPr>
        <w:pStyle w:val="ListParagraph"/>
        <w:spacing w:lineRule="auto" w:line="240"/>
        <w:ind w:left="0"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วงอาทิตย์มีการเคลื่อนที่ผ่านกลุ่มดาว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 เราจึงเรียกกลุ่มดาวทั้ง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ว่าอย่างไร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ดาวจักรราศี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เกิดในเดือนใด และมีกลุ่มดาวใดในกลุ่มดาวจักรราศีเป็นกลุ่มดาวประจำเดือนเกิดของนักเรียน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Exploration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ข้อมูล เรื่อง กลุ่มดาวจักรราศี พร้อมทั้งใช้แผนที่ดาวหมุนหากลุ่มดาวจักรราศี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     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ใบความรู้ เรื่อง รู้จักกลุ่มดาวจักรราศี  </w:t>
      </w:r>
    </w:p>
    <w:p>
      <w:pPr>
        <w:pStyle w:val="ListParagraph"/>
        <w:spacing w:lineRule="auto" w:line="24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2.3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กิจกรรมในใบกิจกรรม เรื่อง กลุ่มดาวจักรราศี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xplanation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ข้อมูลที่ได้จากการทำกิจกรรม ควรได้ข้อสรุปว่า  ในแต่ละวัน ดวงอาทิตย์มีการเปลี่ยนตำแหน่งผ่านกลุ่มดาว  เป็นระยะเชิงมุม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ศา และ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จะสังเกตเห็นดวงอาทิตย์เคลื่อนที่ผ่านกลุ่มดาว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เมื่อคร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ดวงอาทิตย์จะเคลื่อนที่ปรากฏผ่านกลุ่มดาว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 จึงเรียกว่ากลุ่มดาวทั้ง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ว่า กลุ่มดาวจักรราศี  โดยแนวที่ดวงอาทิตย์เคลื่อนที่ปรากฏผ่านกลุ่มดาวต่างๆ ในหนึ่งปี เรียกว่า สุริยวิถี  เมื่อดวงอาทิตย์ปรากฏผ่านกลุ่มดาวใด  เราจะไม่เห็นกลุ่มดาวนั้น เพราะดวงอาทิตย์และกลุ่มดาวนั้นขึ้นและตกพร้อมๆ กัน จึงเหลือกลุ่มดาวจักรราศีอย่างมาก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ที่จะมีโอกาสเห็นได้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ืน</w:t>
      </w:r>
    </w:p>
    <w:p>
      <w:pPr>
        <w:pStyle w:val="ListParagraph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laboration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เพิ่มเติมเกี่ยวกับการมองเห็นดาวฤกษ์ที่อยู่ห่างกัน และมีการเรียงตัวกันเป็นกลุ่มดาว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ำกิจกรรม เรื่อง การสร้างแบบจำลองกลุ่มดาวค้างคาว 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Evaluation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ตอบคำถามหลังจากการทำกิจกรรม เพื่อประเมินความเข้าใจ ดังนี้</w:t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ิจกรรมการสร้างแบบจำลองค้างคาว สามารถสรุปได้ว่าอย่าง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มองวัตถุที่อยู่ไกลๆจะทำให้มองเห็นอยู่ในแนวเดียวกัน แม้วัตถุนั้นจะอยู่ในตำแหน่งห่างกัน จึงเหมือนกับการมองกลุ่มดาวฤกษ์ต่างๆ บนพื้นโล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3- 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นำเสนอผลงาน เรื่อง กลุ่มดาวจักรราศี ในรูปแบบ </w:t>
      </w:r>
      <w:r>
        <w:rPr>
          <w:rFonts w:cs="TH SarabunPSK" w:ascii="TH SarabunPSK" w:hAnsi="TH SarabunPSK"/>
          <w:sz w:val="32"/>
          <w:szCs w:val="32"/>
        </w:rPr>
        <w:t xml:space="preserve">pop up </w:t>
      </w:r>
      <w:r>
        <w:rPr>
          <w:rFonts w:ascii="TH SarabunPSK" w:hAnsi="TH SarabunPSK" w:cs="TH SarabunPSK"/>
          <w:sz w:val="32"/>
          <w:sz w:val="32"/>
          <w:szCs w:val="32"/>
        </w:rPr>
        <w:t>กลุ่มดาวจักรราศี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ีดีทัศน์ เรื่อง กลุ่มดาวจักรราศี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เรื่อง รู้จักกลุ่มดาวจักรราศี  </w:t>
      </w:r>
    </w:p>
    <w:p>
      <w:pPr>
        <w:pStyle w:val="ListParagraph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กลุ่มดาวจักรราศี</w:t>
      </w:r>
    </w:p>
    <w:p>
      <w:pPr>
        <w:pStyle w:val="ListParagraph"/>
        <w:spacing w:lineRule="auto" w:line="240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การสร้างแบบจำลองกลุ่มดาวค้างคาว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ผนที่ดาว</w:t>
      </w:r>
    </w:p>
    <w:p>
      <w:pPr>
        <w:pStyle w:val="ListParagraph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Normal"/>
        <w:spacing w:lineRule="auto" w:line="240" w:before="0" w:after="0"/>
        <w:ind w:left="284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hyperlink r:id="rId7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maceducation.com/e-knowledge/2422210100/36.htm</w:t>
        </w:r>
      </w:hyperlink>
    </w:p>
    <w:p>
      <w:pPr>
        <w:pStyle w:val="Normal"/>
        <w:spacing w:lineRule="auto" w:line="240" w:before="0" w:after="0"/>
        <w:ind w:left="284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hyperlink r:id="rId8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astroschool.science.cmu.ac.th/th/page/22-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ฤษฏ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</w:p>
    <w:p>
      <w:pPr>
        <w:pStyle w:val="Normal"/>
        <w:spacing w:lineRule="auto" w:line="240" w:before="0" w:after="0"/>
        <w:ind w:left="284"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hyperlink r:id="rId9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youtube.com</w:t>
        </w:r>
      </w:hyperlink>
      <w:r>
        <w:rPr>
          <w:rFonts w:cs="TH SarabunPSK" w:ascii="TH SarabunPSK" w:hAnsi="TH SarabunPSK"/>
          <w:sz w:val="32"/>
          <w:szCs w:val="32"/>
        </w:rPr>
        <w:t xml:space="preserve"> /watch?t =47&amp;v=1HV5IueY8HY )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24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144"/>
        <w:gridCol w:w="2323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ดลองของนักเรียน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การทดลอ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POP 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ดาวจักรราศ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OP U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ดาวจักรราศ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ind w:left="0" w:hanging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กาแล็กซ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ภ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ุริยะ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10"/>
          <w:szCs w:val="10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และอธิบายองค์ประกอบของกาแล็กซี  เอกภ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ุริยะ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 )</w:t>
        <w:br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ngagement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ภาพการกำเนิดเอกภพ และศึกษาการกำเนิดเอกภพ จากใบความรู้ เรื่อง  การกำเนิดเอกภพ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93980</wp:posOffset>
                </wp:positionV>
                <wp:extent cx="5006975" cy="416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416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11040" cy="33820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1040" cy="338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ภาพ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กำเนิดของเอกภพ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ที่ม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: http://talklikeaphysicist.com/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25pt;height:327.7pt;mso-wrap-distance-left:9.05pt;mso-wrap-distance-right:9.05pt;mso-wrap-distance-top:0pt;mso-wrap-distance-bottom:0pt;margin-top:7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11040" cy="33820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1040" cy="338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ภาพ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กำเนิดของเอกภพ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ที่ม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: http://talklikeaphysicist.com/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22"/>
        </w:rPr>
      </w:pPr>
      <w:r>
        <w:rPr>
          <w:rFonts w:cs="TH SarabunPSK" w:ascii="TH SarabunPSK" w:hAnsi="TH SarabunPSK"/>
          <w:sz w:val="32"/>
          <w:szCs w:val="22"/>
        </w:rPr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ใช้คำถามกระตุ้นความสนใจของนักเรียน เพื่อเชื่อมโยงกับเรื่องการกำเนิดเอกภพ</w:t>
      </w:r>
    </w:p>
    <w:p>
      <w:pPr>
        <w:pStyle w:val="ListParagraph"/>
        <w:spacing w:lineRule="auto" w:line="24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ภพมีการกำเนิดขึ้นได้อย่างไร </w:t>
      </w:r>
    </w:p>
    <w:p>
      <w:pPr>
        <w:pStyle w:val="ListParagraph"/>
        <w:spacing w:lineRule="auto" w:line="24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อกภพประกอบด้วยส่วนประกอบใดบ้าง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Exploration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ดูวีดีทัศน์ เรื่อง การกำเนิดเอกภพ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ืบค้นข้อมูลภาพถ่ายกาแล็กซีที่ถ่ายด้วยกล้องอวกาศฮับเบิล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ใบความรู้ เรื่อง กาแล็กซ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ทำกิจกรรมในใบกิจกรรม เรื่อง รูปร่างของกาแล็กซี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xplanation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150" w:firstLine="75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อภิปรายข้อมูลที่ได้จากการทำกิจกรรม ควรได้ข้อสรุปว่า  </w:t>
      </w:r>
      <w:r>
        <w:rPr>
          <w:rFonts w:eastAsia="Times New Roman" w:cs="TH SarabunPSK" w:ascii="TH SarabunPSK" w:hAnsi="TH SarabunPSK"/>
          <w:sz w:val="32"/>
          <w:szCs w:val="32"/>
        </w:rPr>
        <w:t>"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ิกแบง </w:t>
      </w:r>
      <w:r>
        <w:rPr>
          <w:rFonts w:eastAsia="Times New Roman" w:cs="TH SarabunPSK" w:ascii="TH SarabunPSK" w:hAnsi="TH SarabunPSK"/>
          <w:sz w:val="32"/>
          <w:szCs w:val="32"/>
        </w:rPr>
        <w:t>(BigBang) "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จุดที่พลังงานเริ่มเปลี่ยนเป็นสสารครั้งแรก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จุดเริ่มต้นของเวลาและเอกภ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อกภพจึงมีขนาดใหญ่มาก  ปัจจุบันเอกภพประกอบด้วยกาแล็กซีจำนวนเป็นแสนล้านแห่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ะหว่างกาแล็กซีเป็นอวกาศที่เวิ้งว้างกว้างไก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ยในกาแล็กซีแต่ละแห่งประกอบด้วยดาวฤกษ์จำนวนมาก  รวมทั้งแหล่งกำเนิดดาวฤกษ์ที่เรียกว่า เนบิวลา และที่ว่าง โลกของเราเป็นดาวเคราะห์ดวงหนึ่งในระบบสุริยะ ซึ่งเป็นสมาชิกหนึ่งของกาแล็กซีของเรา</w:t>
      </w:r>
    </w:p>
    <w:p>
      <w:pPr>
        <w:pStyle w:val="ListParagraph"/>
        <w:spacing w:lineRule="auto" w:line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laboration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เปิดโอกาสให้นักเรียนซักถามในส่วนที่สงสัยเพิ่มเติม ครูสังเกตการแสดงความคิดเห็นของนักเรียน เพื่อตรวจสอบแนวความคิดของนักเรียน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Evaluation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ตอบคำถามเพื่อประเมินแนวความคิดดังนี้ 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ช้างเผือก มีขนาดกว้างใหญ่เพียงใด 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ช้างเผือก เป็นส่วนหนึ่งของกาแล็กซีใด </w:t>
      </w:r>
    </w:p>
    <w:p>
      <w:pPr>
        <w:pStyle w:val="ListParagraph"/>
        <w:spacing w:lineRule="auto" w:line="240"/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บสุริยะและดาวฤกษ์ที่เราสังเกตเห็นบนท้องฟ้าทั้งหมด อยู่ในกาแล็กซีใด</w:t>
      </w:r>
    </w:p>
    <w:p>
      <w:pPr>
        <w:pStyle w:val="ListParagraph"/>
        <w:spacing w:lineRule="auto" w:line="240"/>
        <w:ind w:left="0" w:firstLine="72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ภพ กาแล็กซี และระบบสุริยะ แตกต่างกันอย่างไร 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22"/>
        </w:rPr>
      </w:pPr>
      <w:r>
        <w:rPr>
          <w:rFonts w:cs="TH SarabunPSK" w:ascii="TH SarabunPSK" w:hAnsi="TH SarabunPSK"/>
          <w:sz w:val="32"/>
          <w:szCs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1. </w:t>
      </w:r>
      <w:r>
        <w:rPr>
          <w:rFonts w:ascii="TH SarabunPSK" w:hAnsi="TH SarabunPSK" w:cs="TH SarabunPSK"/>
          <w:sz w:val="32"/>
          <w:sz w:val="32"/>
          <w:szCs w:val="32"/>
        </w:rPr>
        <w:t>วีดีทัศน์ เรื่อง การกำเนิดเอกภพ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เรื่อง การกำเนิดเอกภพ  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 เรื่อง รูปร่างของกาแล็กซี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 กาแล็กซี</w:t>
      </w:r>
    </w:p>
    <w:p>
      <w:pPr>
        <w:pStyle w:val="ListParagraph"/>
        <w:spacing w:lineRule="auto" w:line="24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ห้องสมุด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eastAsia="Times New Roman" w:cs="TH SarabunPSK" w:ascii="TH SarabunPSK" w:hAnsi="TH SarabunPSK"/>
          <w:sz w:val="32"/>
          <w:szCs w:val="32"/>
        </w:rPr>
        <w:t>http://ilmalefico.wordpress.com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      </w:t>
      </w: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- </w:t>
      </w:r>
      <w:hyperlink r:id="rId1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s://charat602.wordpress.com/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รูปร่างต่างๆ ของ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กาแล็กซี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hyperlink r:id="rId13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talklikeaphysicist.com/</w:t>
        </w:r>
      </w:hyperlink>
    </w:p>
    <w:p>
      <w:pPr>
        <w:pStyle w:val="Normal"/>
        <w:spacing w:lineRule="auto" w:line="240" w:before="0" w:after="0"/>
        <w:ind w:left="10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hyperlink r:id="rId1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http://www.youtube.com</w:t>
        </w:r>
      </w:hyperlink>
      <w:r>
        <w:rPr>
          <w:rFonts w:cs="TH SarabunPSK" w:ascii="TH SarabunPSK" w:hAnsi="TH SarabunPSK"/>
          <w:sz w:val="32"/>
          <w:szCs w:val="32"/>
        </w:rPr>
        <w:t xml:space="preserve"> /watch?t = DfqDRMHhiTs</w:t>
      </w:r>
    </w:p>
    <w:p>
      <w:pPr>
        <w:pStyle w:val="Normal"/>
        <w:spacing w:lineRule="auto" w:line="240" w:before="0" w:after="0"/>
        <w:ind w:left="10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0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10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  <w:t xml:space="preserve">4) </w:t>
      </w: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>การวัดและประเมินผลการเรียนรู้</w:t>
      </w:r>
      <w:r>
        <w:rPr>
          <w:rFonts w:cs="TH SarabunPSK" w:ascii="TH SarabunPSK" w:hAnsi="TH SarabunPSK"/>
          <w:b/>
          <w:bCs/>
          <w:sz w:val="10"/>
          <w:szCs w:val="10"/>
        </w:rPr>
        <w:br/>
      </w:r>
    </w:p>
    <w:tbl>
      <w:tblPr>
        <w:tblW w:w="824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966"/>
        <w:gridCol w:w="2502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         การมีส่วนร่วมในการทำงาน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ักษะกระบวนการ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ทักษะกระบวนการ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ุณลักษณ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993" w:leader="none"/>
                <w:tab w:val="left" w:pos="1418" w:leader="none"/>
                <w:tab w:val="left" w:pos="387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50" w:right="150" w:hanging="0"/>
        <w:jc w:val="center"/>
        <w:outlineLvl w:val="1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9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บันทึกผลหลังสอน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.................</w:t>
      </w:r>
    </w:p>
    <w:p>
      <w:pPr>
        <w:pStyle w:val="NoSpacing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 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ผลการเรียนรู้ 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ปัญหาและอุปสรรค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Spacing"/>
        <w:rPr/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ข้อเสนอแนะ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/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นวทางแก้ไข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Spacing"/>
        <w:jc w:val="both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                                                           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ลงชื่อ……………………………………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ู้สอน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                                                                    </w:t>
      </w:r>
      <w:r>
        <w:rPr>
          <w:rFonts w:cs="TH Sarabun New;TH SarabunPSK" w:ascii="TH Sarabun New;TH SarabunPSK" w:hAnsi="TH Sarabun New;TH SarabunPSK"/>
          <w:sz w:val="32"/>
          <w:szCs w:val="32"/>
        </w:rPr>
        <w:t>( ……………………………………. 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</w:t>
      </w:r>
      <w:r>
        <w:rPr>
          <w:rFonts w:ascii="TH SarabunPSK" w:hAnsi="TH SarabunPSK" w:cs="TH SarabunPSK"/>
          <w:sz w:val="32"/>
          <w:sz w:val="32"/>
          <w:szCs w:val="32"/>
        </w:rPr>
        <w:t>แ</w:t>
      </w:r>
      <w:r>
        <w:rPr>
          <w:rFonts w:ascii="TH SarabunPSK" w:hAnsi="TH SarabunPSK" w:cs="TH SarabunPSK"/>
          <w:sz w:val="32"/>
          <w:sz w:val="32"/>
          <w:szCs w:val="32"/>
        </w:rPr>
        <w:t>นะของผู้บริหารหรือผู้ที่ได้รับมอบหมาย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                                                           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ลงชื่อ……………………………………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ผู้บริหาร</w:t>
      </w:r>
    </w:p>
    <w:p>
      <w:pPr>
        <w:pStyle w:val="NoSpacing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                                                                    </w:t>
      </w:r>
      <w:r>
        <w:rPr>
          <w:rFonts w:cs="TH Sarabun New;TH SarabunPSK" w:ascii="TH Sarabun New;TH SarabunPSK" w:hAnsi="TH Sarabun New;TH SarabunPSK"/>
          <w:sz w:val="32"/>
          <w:szCs w:val="32"/>
        </w:rPr>
        <w:t>( ……………………………………. 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…</w:t>
      </w:r>
    </w:p>
    <w:sectPr>
      <w:headerReference w:type="default" r:id="rId15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ngsana New" w:hAnsi="Angsana New" w:eastAsia="Times New Roman" w:cs="Angsana New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eastAsia="Calibri" w:cs="TH SarabunPSK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cs="Angsana New"/>
      <w:sz w:val="22"/>
      <w:szCs w:val="30"/>
      <w:lang w:val="en-US"/>
    </w:rPr>
  </w:style>
  <w:style w:type="character" w:styleId="NoSpacingChar">
    <w:name w:val="No Spacing Char"/>
    <w:qFormat/>
    <w:rPr>
      <w:rFonts w:cs="Angsana New"/>
      <w:sz w:val="22"/>
      <w:szCs w:val="28"/>
      <w:lang w:bidi="th-TH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 w:val="36"/>
      <w:szCs w:val="36"/>
    </w:rPr>
  </w:style>
  <w:style w:type="character" w:styleId="Appleconvertedspace">
    <w:name w:val="apple-converted-space"/>
    <w:basedOn w:val="DefaultParagraphFont"/>
    <w:qFormat/>
    <w:rPr/>
  </w:style>
  <w:style w:type="character" w:styleId="Style77">
    <w:name w:val="style77"/>
    <w:basedOn w:val="DefaultParagraphFont"/>
    <w:qFormat/>
    <w:rPr/>
  </w:style>
  <w:style w:type="character" w:styleId="Style79">
    <w:name w:val="style7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Cs w:val="3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a.biz/astronomy/celestial-sphere/horizon-coordinates" TargetMode="External"/><Relationship Id="rId3" Type="http://schemas.openxmlformats.org/officeDocument/2006/relationships/hyperlink" Target="http://www.manager.co.th/Science/ViewNews.aspx?NewsID" TargetMode="External"/><Relationship Id="rId4" Type="http://schemas.openxmlformats.org/officeDocument/2006/relationships/hyperlink" Target="http://www.lek-prapai.org/watch.php?id=32" TargetMode="External"/><Relationship Id="rId5" Type="http://schemas.openxmlformats.org/officeDocument/2006/relationships/hyperlink" Target="http://teacheryada2.blogspot.com/2013/03/blog-post_25.html" TargetMode="External"/><Relationship Id="rId6" Type="http://schemas.openxmlformats.org/officeDocument/2006/relationships/hyperlink" Target="http://portal.edu.chula.ac.th/lesa_cd/assets/document/LESA212" TargetMode="External"/><Relationship Id="rId7" Type="http://schemas.openxmlformats.org/officeDocument/2006/relationships/hyperlink" Target="http://www.maceducation.com/e-knowledge/2422210100/36.htm" TargetMode="External"/><Relationship Id="rId8" Type="http://schemas.openxmlformats.org/officeDocument/2006/relationships/hyperlink" Target="http://astroschool.science.cmu.ac.th/th/page/22-" TargetMode="External"/><Relationship Id="rId9" Type="http://schemas.openxmlformats.org/officeDocument/2006/relationships/hyperlink" Target="http://www.youtube.com/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yperlink" Target="https://charat602.wordpress.com/&#3619;&#3641;&#3611;&#3619;&#3656;&#3634;&#3591;&#3605;&#3656;&#3634;&#3591;&#3654; &#3586;&#3629;&#3591;" TargetMode="External"/><Relationship Id="rId13" Type="http://schemas.openxmlformats.org/officeDocument/2006/relationships/hyperlink" Target="http://talklikeaphysicist.com/" TargetMode="External"/><Relationship Id="rId14" Type="http://schemas.openxmlformats.org/officeDocument/2006/relationships/hyperlink" Target="http://www.youtube.com/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9:00Z</dcterms:created>
  <dc:creator>ละไม</dc:creator>
  <dc:description/>
  <cp:keywords/>
  <dc:language>en-US</dc:language>
  <cp:lastModifiedBy>Lenovo</cp:lastModifiedBy>
  <cp:lastPrinted>2015-12-14T16:19:00Z</cp:lastPrinted>
  <dcterms:modified xsi:type="dcterms:W3CDTF">2015-12-14T09:20:00Z</dcterms:modified>
  <cp:revision>3</cp:revision>
  <dc:subject/>
  <dc:title/>
</cp:coreProperties>
</file>