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ปฏิสัมพันธ์ในระบบสุริยะ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ลุ่มสาระการเรียนรู้วิทยาศาสตร์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ชา วิทยาศาสตร์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ว </w:t>
      </w:r>
      <w:r>
        <w:rPr>
          <w:rFonts w:cs="TH SarabunPSK" w:ascii="TH SarabunPSK" w:hAnsi="TH SarabunPSK"/>
          <w:b/>
          <w:bCs/>
          <w:sz w:val="36"/>
          <w:szCs w:val="36"/>
        </w:rPr>
        <w:t>23102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70840</wp:posOffset>
                </wp:positionV>
                <wp:extent cx="5591175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0.75pt;margin-top:29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ชั้นมัธย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              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วล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่วโมง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24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ตัวชี้วัด</w:t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 </w:t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ดาราศาสตร์และอวกาศ</w:t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วิทยาศาสตร์และเทคโนโลยี</w:t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มาตรฐานการเรียนรู้</w:t>
      </w:r>
    </w:p>
    <w:p>
      <w:pPr>
        <w:pStyle w:val="NoSpacing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7.1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ข้าใจวิวัฒนาการของระบบสุริยะ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แล็กซี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เอกภพ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spacing w:val="-20"/>
          <w:sz w:val="32"/>
          <w:sz w:val="32"/>
          <w:szCs w:val="32"/>
        </w:rPr>
        <w:t>ปฏิสัมพันธ์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ภายในระบบ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ุริยะและผลต่อสิ่งมีชีวิตบนโลก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ีกระบวนการสืบเสาะหาความรู้และจิตวิทยา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าสตร์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ื่อสารสิ่งที่เรียนรู้และนำความรู้ไปใช้ประโยชน์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eastAsia="Angsana New" w:cs="TH SarabunPSK" w:ascii="TH SarabunPSK" w:hAnsi="TH SarabunPSK"/>
          <w:sz w:val="32"/>
          <w:szCs w:val="32"/>
        </w:rPr>
        <w:t xml:space="preserve">                         </w:t>
      </w:r>
    </w:p>
    <w:p>
      <w:pPr>
        <w:pStyle w:val="NoSpacing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 xml:space="preserve">8.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กระบวนการทางวิทยาศาสตร์และจิตวิทยาศาสตร์ในการสืบเสาะหาความรู้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ปัญหา รู้ว่าปรากฏการณ์ทางธรรมชาติที่เกิดขึ้นส่วนใหญ่มีรูปแบบที่แน่นอน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มารถอธิบายและตรวจสอบได้ ภายใต้ข้อมูลและเครื่องมือที่มีอยู่ในช่วงเวลา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ใจว่า วิทยาศาสตร์ เทคโนโลยี สังคมและสิ่งแวดล้อม มีความเกี่ยวข้องสัมพันธ์กัน</w:t>
      </w:r>
    </w:p>
    <w:p>
      <w:pPr>
        <w:pStyle w:val="NoSpacing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1 </w:t>
      </w:r>
      <w:r>
        <w:rPr>
          <w:rFonts w:ascii="TH SarabunPSK" w:hAnsi="TH SarabunPSK" w:cs="TH SarabunPSK"/>
          <w:sz w:val="32"/>
          <w:sz w:val="32"/>
          <w:szCs w:val="32"/>
        </w:rPr>
        <w:t>สืบค้นและอธิบายความสัมพันธ์ระหว่างดวงอาทิตย์ โลก ดวงจันทร์ และดาวเคราะ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และผลที่เกิดขึ้นต่อสิ่งแวดล้อมและสิ่งมีชีวิตบนโลก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1 </w:t>
      </w:r>
      <w:r>
        <w:rPr>
          <w:rFonts w:ascii="TH SarabunPSK" w:hAnsi="TH SarabunPSK" w:cs="TH SarabunPSK"/>
          <w:sz w:val="32"/>
          <w:sz w:val="32"/>
          <w:szCs w:val="32"/>
        </w:rPr>
        <w:t>ตั้งคำถามที่กำหนดประเด็นหรือตัวแปรที่สำคัญในการสำรวจตรวจสอบ  หรือ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ค้นคว้าเรื่องที่สนใจได้อย่างครอบคลุมและเชื่อถือได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2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ร้</w:t>
      </w:r>
      <w:r>
        <w:rPr>
          <w:rFonts w:ascii="TH SarabunPSK" w:hAnsi="TH SarabunPSK" w:cs="TH SarabunPSK"/>
          <w:sz w:val="32"/>
          <w:sz w:val="32"/>
          <w:szCs w:val="32"/>
        </w:rPr>
        <w:t>า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มมติฐาน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ามารถต</w:t>
      </w:r>
      <w:r>
        <w:rPr>
          <w:rFonts w:ascii="TH SarabunPSK" w:hAnsi="TH SarabunPSK" w:cs="TH SarabunPSK"/>
          <w:sz w:val="32"/>
          <w:sz w:val="32"/>
          <w:szCs w:val="32"/>
        </w:rPr>
        <w:t>รวจ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อบ</w:t>
      </w:r>
      <w:r>
        <w:rPr>
          <w:rFonts w:ascii="TH SarabunPSK" w:hAnsi="TH SarabunPSK" w:cs="TH SarabunPSK"/>
          <w:sz w:val="32"/>
          <w:sz w:val="32"/>
          <w:szCs w:val="32"/>
        </w:rPr>
        <w:t>ได้ และวางแผนการสำรวจตรวจสอบหล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ๆ วิธี                                       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เทคนิควิธีการสำรวจตรวจสอบทั้งเชิงปริมาณและเชิงคุณภาพที่ได้ผลเที่ยงตรงและ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ปลอดภัยโดยใช้วัสดุและเครื่องมือที่เหมาะสม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บรวมข้อมูล  จัดกระทำข้อมูลเชิงปริมาณและคุณภาพ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และแระเมินความสอดคล้องของประจักษ์พยานกับข้อสรุป  ทั้งที่สนับสนุนหรื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ขัดแย้งกับสมมติฐานและความผิดปกติของข้อมูลจากการสำรวจตรวจสอบ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6  </w:t>
      </w:r>
      <w:r>
        <w:rPr>
          <w:rFonts w:ascii="TH SarabunPSK" w:hAnsi="TH SarabunPSK" w:cs="TH SarabunPSK"/>
          <w:sz w:val="32"/>
          <w:sz w:val="32"/>
          <w:szCs w:val="32"/>
        </w:rPr>
        <w:t>สร้างแบบจำลองหรือรูปแบบที่อธิบายผลหรือแสดงผลของการสำรวจตรวจสอบ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7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้างคำถามที่นำไปสู่การสำรวจตรวจสอบในเรื่องที่เกี่ยวข้อง และนำความรู้ที่ได้ไปใช้ใ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ถานการณ์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อธิบายเกี่ยวกับแนวคิ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และผลของโครงงานหรือ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ชิ้นงานให้ผู้อื่นเข้าใจ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8 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ังเกต  การสำรวจตรวจสอบค้นคว้าเพิ่มเติมจากแหล่งความรู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ให้ได้ข้อมูลที่เชื่อถือได้ และยอมรับการเปลี่ยนแปลง ความรู้ที่พบ เมื่อมีข้อมู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และประจักษ์พยานใหม่เพิ่มขึ้นหรือโต้แย้งจากเดิม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3/9 </w:t>
      </w:r>
      <w:r>
        <w:rPr>
          <w:rFonts w:ascii="TH SarabunPSK" w:hAnsi="TH SarabunPSK" w:cs="TH SarabunPSK"/>
          <w:sz w:val="32"/>
          <w:sz w:val="32"/>
          <w:szCs w:val="32"/>
        </w:rPr>
        <w:t>จัดแสดงผลงาน  เขียนรายงาน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อธิบายเกี่ยวกับแนวคิดกระบวนการ  และผ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ของโครงงานหรือชิ้นงานให้ผู้อื่นเข้าใจ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สาระสำคัญ</w:t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 โลก และดวงจันทร์อยู่เป็นระบบได้ภายใต้แรงโน้มถ่วง  แรงโน้มถ่วงระหว่างโลกกับดวงจันทร์ ทำให้ดวงจันทร์โคจรรอบ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รงโน้มถ่วงระหว่างดวงอาทิตย์กับบริวาร ทำให้บริวารเคลื่อนรอบดวงอาทิตย์กลายเป็นระบบสุริย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รงโน้มถ่วงที่ดวงจันทร์ ดวงอาทิตย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ระทำต่อโลกทำให้เกิดปรากฏการณ์น้ำ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้ำลง ซึ่งส่งผลต่อสิ่งแวดล้อมและสิ่งมีชีวิตบนโลก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ระ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รู้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ากฏการณ์ที่เกิดจากโลกหมุนรอบตัวเอง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ากฏการณ์ที่เกิดจากโลกโคจรรอบดวงอาทิตย์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ากฏการณ์ที่เกิดขึ้นในระบบโลก ดวงจันทร์ และดวงอาทิตย์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าวเคราะห์ในระบบสุริยะ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การของแบบจำลองระบบสุริยะ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สมรรถน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คัญของผู้เรียน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สื่อสาร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คิด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แก้ปัญหา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เทคโนโลยี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1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งประสง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์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hyperlink r:id="rId2" w:tgtFrame="_blank">
        <w:r>
          <w:rPr>
            <w:rStyle w:val="InternetLink"/>
            <w:rFonts w:ascii="TH SarabunPSK" w:hAnsi="TH SarabunPSK" w:cs="TH SarabunPSK"/>
            <w:sz w:val="32"/>
            <w:sz w:val="32"/>
            <w:szCs w:val="32"/>
          </w:rPr>
          <w:t>ซื่อสัตย์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สุจริต</w:t>
        </w:r>
      </w:hyperlink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hyperlink r:id="rId3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มีวินัย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hyperlink r:id="rId4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ใฝ่เรียนรู้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hyperlink r:id="rId5" w:tgtFrame="_blank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มุ่งมั่นในการทำงาน</w:t>
        </w:r>
      </w:hyperlink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ะงานรวบย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ร่วมกิจกรรมการเรียนรู้   </w:t>
      </w:r>
    </w:p>
    <w:p>
      <w:pPr>
        <w:pStyle w:val="ListParagraph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ากฏการณ์ที่เกิดจากโลกหมุนรอบตัวเอง</w:t>
      </w:r>
    </w:p>
    <w:p>
      <w:pPr>
        <w:pStyle w:val="ListParagraph"/>
        <w:ind w:left="1134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ากฏการณ์ที่เกิดจากโลกโคจรรอบดวงอาทิต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ากฏการณ์ที่เกิดขึ้นในระบบโลก ดวงจันทร์ และดวงอาทิตย์</w:t>
      </w:r>
    </w:p>
    <w:p>
      <w:pPr>
        <w:pStyle w:val="ListParagraph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าวเคราะห์ในระบบสุริยะ</w:t>
      </w:r>
    </w:p>
    <w:p>
      <w:pPr>
        <w:pStyle w:val="ListParagraph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ของแบบจำลองระบบสุริยะ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ืบค้นข้อมูล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ทำผังมโนทัศน์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6400</wp:posOffset>
                </wp:positionV>
                <wp:extent cx="5414645" cy="6687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668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8"/>
                              <w:gridCol w:w="2870"/>
                              <w:gridCol w:w="2779"/>
                            </w:tblGrid>
                            <w:tr>
                              <w:trPr/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วิธีการ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ครื่องมือ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กณฑ์การผ่า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การนำเสนอผลงาน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38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ประเมินการนำเสนอผลงาน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กิจกรรมกลุ่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ประเมินกิจกรรมกลุ่ม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ผังมโนทัศน์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ประเมินผังมโนทัศน์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ทักษะกระบวนการทางวิทยาศาสตร์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ประเมินทักษะกระบวนการทางวิทยาศาสตร์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สมรรถนะสำคัญของนักเรียน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ประเมินสมรรถนะสำคัญของนักเรียน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คุณลักษณะอันพึงประสงค์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ประเมินคุณลักษณะอันพึงประสงค์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ังเกตพฤติกรรมการทำงานรายบุคคล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สังเกตพฤติกรรมการทำงานรายบุคคล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ดีขึ้น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การสืบค้นข้อมูล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บบประเมินการสืบค้นข้อมูล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ดีขึ้นไ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5pt;height:526.55pt;mso-wrap-distance-left:0pt;mso-wrap-distance-right:9pt;mso-wrap-distance-top:0pt;mso-wrap-distance-bottom:0pt;margin-top:3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8"/>
                        <w:gridCol w:w="2870"/>
                        <w:gridCol w:w="2779"/>
                      </w:tblGrid>
                      <w:tr>
                        <w:trPr/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การ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ครื่องมือ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กณฑ์การผ่า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เมินการนำเสนอผลงาน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38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ประเมินการนำเสนอผลงาน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เมินกิจกรรมกลุ่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ประเมินกิจกรรมกลุ่ม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เมินผังมโนทัศน์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ประเมินผังมโนทัศน์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เมินทักษะกระบวนการทางวิทยาศาสตร์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ประเมินทักษะกระบวนการทางวิทยาศาสตร์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เมินสมรรถนะสำคัญของนักเรียน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ประเมินสมรรถนะสำคัญของนักเรียน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เมินคุณลักษณะอันพึงประสงค์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ประเมินคุณลักษณะอันพึงประสงค์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ังเกตพฤติกรรมการทำงานรายบุคคล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สังเกตพฤติกรรมการทำงานรายบุคคล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ดับดีขึ้น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เมินการสืบค้นข้อมูล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บบประเมินการสืบค้นข้อมูล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ะดับดีขึ้นไ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84" w:leader="none"/>
        </w:tabs>
        <w:ind w:left="0" w:hanging="1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ากฏการณ์ที่เกิดจากโลกหมุนรอบตัวเอง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1. </w:t>
      </w:r>
      <w:r>
        <w:rPr>
          <w:rFonts w:ascii="TH SarabunPSK" w:hAnsi="TH SarabunPSK" w:cs="TH SarabunPSK"/>
          <w:sz w:val="32"/>
          <w:sz w:val="32"/>
          <w:szCs w:val="32"/>
        </w:rPr>
        <w:t>สืบค้นและ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ัมพันธ์ระหว่าง </w:t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ลก ดวงจันทร์ </w:t>
      </w:r>
      <w:r>
        <w:rPr>
          <w:rFonts w:ascii="TH SarabunPSK" w:hAnsi="TH SarabunPSK" w:cs="TH SarabunPSK"/>
          <w:sz w:val="32"/>
          <w:sz w:val="32"/>
          <w:szCs w:val="32"/>
        </w:rPr>
        <w:t>และดาว</w:t>
      </w:r>
      <w:r>
        <w:rPr>
          <w:rFonts w:ascii="TH SarabunPSK" w:hAnsi="TH SarabunPSK" w:cs="TH SarabunPSK"/>
          <w:sz w:val="32"/>
          <w:sz w:val="32"/>
          <w:szCs w:val="32"/>
        </w:rPr>
        <w:t>เคราะห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ListParagraph"/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ืบค้นและ</w:t>
      </w:r>
      <w:r>
        <w:rPr>
          <w:rFonts w:ascii="TH SarabunPSK" w:hAnsi="TH SarabunPSK" w:cs="TH SarabunPSK"/>
          <w:sz w:val="32"/>
          <w:sz w:val="32"/>
          <w:szCs w:val="32"/>
        </w:rPr>
        <w:t>อธิบายปรากฏการณ์ที่เกิดจากโ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ลกหมุนรอบต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เอง </w:t>
      </w:r>
      <w:r>
        <w:rPr>
          <w:rFonts w:ascii="TH SarabunPSK" w:hAnsi="TH SarabunPSK" w:cs="TH SarabunPSK"/>
          <w:sz w:val="32"/>
          <w:sz w:val="32"/>
          <w:szCs w:val="32"/>
        </w:rPr>
        <w:t>และผลที่เกิดขึ้นต่อสิ่งแวดล้อม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 )</w:t>
      </w:r>
    </w:p>
    <w:p>
      <w:pPr>
        <w:pStyle w:val="NoSpacing"/>
        <w:numPr>
          <w:ilvl w:val="0"/>
          <w:numId w:val="5"/>
        </w:numPr>
        <w:rPr/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ขั้นกระตุ้นความสนใจ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20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ngagement</w:t>
      </w:r>
      <w:r>
        <w:rPr>
          <w:rFonts w:cs="TH SarabunPSK" w:ascii="TH SarabunPSK" w:hAnsi="TH SarabunPSK"/>
          <w:b/>
          <w:bCs/>
          <w:spacing w:val="-20"/>
          <w:sz w:val="32"/>
          <w:szCs w:val="32"/>
        </w:rPr>
        <w:t>)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นำเข้าสู่บทเรียนโดยดูวี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ศน์ </w:t>
      </w:r>
      <w:r>
        <w:rPr>
          <w:rFonts w:ascii="TH SarabunPSK" w:hAnsi="TH SarabunPSK" w:cs="TH SarabunPSK"/>
          <w:sz w:val="32"/>
          <w:sz w:val="32"/>
          <w:szCs w:val="32"/>
        </w:rPr>
        <w:t>เรื่อง ปฏิ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โลก ดวงอาทิตย์ และ   ดวงจันท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อภิปรายร่วมกับนักเรียน  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24"/>
          <w:szCs w:val="32"/>
        </w:rPr>
        <w:t xml:space="preserve">   </w:t>
      </w:r>
      <w:r>
        <w:rPr>
          <w:rFonts w:eastAsia="TH SarabunPSK" w:cs="TH SarabunPSK" w:ascii="TH SarabunPSK" w:hAnsi="TH SarabunPSK"/>
          <w:sz w:val="24"/>
          <w:szCs w:val="32"/>
        </w:rPr>
        <w:t xml:space="preserve">           </w:t>
      </w:r>
      <w:r>
        <w:rPr>
          <w:rFonts w:cs="TH SarabunPSK" w:ascii="TH SarabunPSK" w:hAnsi="TH SarabunPSK"/>
          <w:sz w:val="24"/>
          <w:szCs w:val="32"/>
        </w:rPr>
        <w:t>1.</w:t>
      </w:r>
      <w:r>
        <w:rPr>
          <w:rFonts w:cs="TH SarabunPSK" w:ascii="TH SarabunPSK" w:hAnsi="TH SarabunPSK"/>
          <w:sz w:val="24"/>
          <w:szCs w:val="32"/>
        </w:rPr>
        <w:t xml:space="preserve">2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ครูให้นักเรียนสืบค้นแนวคิดหรือทฤษฎีของนักดาราศาสตร์ในยุคต่างๆ ซึ่งมีแนวคิดต่างกัน โดยใช้ภาพแบบจำลองของจักรวาลในยุค </w:t>
      </w:r>
      <w:r>
        <w:rPr>
          <w:rFonts w:cs="TH SarabunPSK" w:ascii="TH SarabunPSK" w:hAnsi="TH SarabunPSK"/>
          <w:sz w:val="24"/>
          <w:szCs w:val="32"/>
        </w:rPr>
        <w:t xml:space="preserve">300 </w:t>
      </w:r>
      <w:r>
        <w:rPr>
          <w:rFonts w:ascii="TH SarabunPSK" w:hAnsi="TH SarabunPSK" w:cs="TH SarabunPSK"/>
          <w:sz w:val="24"/>
          <w:sz w:val="24"/>
          <w:szCs w:val="32"/>
        </w:rPr>
        <w:t>ปีก่อนคริสต์ศักราช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ของอริสโตเติล </w:t>
      </w:r>
      <w:r>
        <w:rPr>
          <w:rFonts w:ascii="TH SarabunPSK" w:hAnsi="TH SarabunPSK" w:cs="TH SarabunPSK"/>
          <w:sz w:val="24"/>
          <w:sz w:val="24"/>
          <w:szCs w:val="32"/>
        </w:rPr>
        <w:t>เพื่อนำมาเปรียบเที</w:t>
      </w:r>
      <w:r>
        <w:rPr>
          <w:rFonts w:ascii="TH SarabunPSK" w:hAnsi="TH SarabunPSK" w:cs="TH SarabunPSK"/>
          <w:spacing w:val="-20"/>
          <w:sz w:val="24"/>
          <w:sz w:val="24"/>
          <w:szCs w:val="32"/>
        </w:rPr>
        <w:t>ยบกับก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ารสังเกตการขึ้นและตกของดวงอาทิตย์ที่นักเรียนสังเกตในช่วงหนึ่งวันและหลายๆ ว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สรุปที่ได้ การเคลื่อนที่ปรากฏของดวงอาทิตย์และดวงดาวเกิดจากโลกหมุนรอบตัวเองจากทิศตะวันตกไปทิศตะวันออก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จึงทำให้ผู้สังเกตบนโลกสังเกตเห็น</w:t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ขึ้นทางทิศตะวันออก และตกทางทิศตะวันตก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       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 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b/>
          <w:bCs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>คน โดยคละเพศ และความสามารถ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Calibri" w:cs="Calibri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</w:t>
      </w:r>
      <w:r>
        <w:rPr>
          <w:rFonts w:ascii="TH SarabunPSK" w:hAnsi="TH SarabunPSK" w:cs="TH SarabunPSK"/>
          <w:sz w:val="24"/>
          <w:sz w:val="24"/>
          <w:szCs w:val="32"/>
        </w:rPr>
        <w:t>สังเกตภาพ</w:t>
      </w:r>
      <w:r>
        <w:rPr>
          <w:rFonts w:ascii="TH SarabunPSK" w:hAnsi="TH SarabunPSK" w:cs="TH SarabunPSK"/>
          <w:sz w:val="24"/>
          <w:sz w:val="24"/>
          <w:szCs w:val="32"/>
        </w:rPr>
        <w:t>การขึ้น</w:t>
      </w:r>
      <w:r>
        <w:rPr>
          <w:rFonts w:cs="TH SarabunPSK" w:ascii="TH SarabunPSK" w:hAnsi="TH SarabunPSK"/>
          <w:sz w:val="24"/>
          <w:szCs w:val="32"/>
        </w:rPr>
        <w:t>-</w:t>
      </w:r>
      <w:r>
        <w:rPr>
          <w:rFonts w:ascii="TH SarabunPSK" w:hAnsi="TH SarabunPSK" w:cs="TH SarabunPSK"/>
          <w:sz w:val="24"/>
          <w:sz w:val="24"/>
          <w:szCs w:val="32"/>
        </w:rPr>
        <w:t>ตกของกลุ่มดาวจระเข้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และ</w:t>
      </w:r>
      <w:r>
        <w:rPr>
          <w:rFonts w:ascii="TH SarabunPSK" w:hAnsi="TH SarabunPSK" w:cs="TH SarabunPSK"/>
          <w:sz w:val="24"/>
          <w:sz w:val="24"/>
          <w:szCs w:val="32"/>
        </w:rPr>
        <w:t>ภาพโลกหมุนรอบตัวเอ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</w:t>
      </w:r>
    </w:p>
    <w:p>
      <w:pPr>
        <w:pStyle w:val="NoSpacing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แต่ละกลุ่มส่งตัวแทนออกมานำเสนอความรู้ที่ได้จากการศึกษามาอธิบายให้กลุ่มอื่นๆฟัง สมาชิกในกลุ่มที่นำเสนอตั้งคำถามจากเรื่องที่นำเสนอเพื่อให้สมาชิกกลุ่มอื่นตอบคำถาม 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เพื่อประเมินความรู้ ความเข้าใจ และอธิบายเพิ่มเติมในส่วนที่สมาชิกสงสัย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ศึกษา ควรได้ข้อสรุปว่า</w:t>
      </w:r>
      <w:r>
        <w:rPr>
          <w:rFonts w:eastAsia="Calibri" w:cs="Calibri"/>
        </w:rPr>
        <w:t xml:space="preserve"> </w:t>
      </w:r>
    </w:p>
    <w:p>
      <w:pPr>
        <w:pStyle w:val="NoSpacing"/>
        <w:ind w:left="720" w:firstLine="72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>ตัวอย่างของ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การเคลื่อนที่ปรากฏ </w:t>
      </w:r>
      <w:r>
        <w:rPr>
          <w:rFonts w:ascii="TH SarabunPSK" w:hAnsi="TH SarabunPSK" w:cs="TH SarabunPSK"/>
          <w:sz w:val="24"/>
          <w:sz w:val="24"/>
          <w:szCs w:val="32"/>
        </w:rPr>
        <w:t>เช่น เมื่อนั</w:t>
      </w:r>
      <w:r>
        <w:rPr>
          <w:rFonts w:ascii="TH SarabunPSK" w:hAnsi="TH SarabunPSK" w:cs="TH SarabunPSK"/>
          <w:sz w:val="24"/>
          <w:sz w:val="24"/>
          <w:szCs w:val="32"/>
        </w:rPr>
        <w:t>กเรียนนั่งรถยนต์ซึ่งกำลังเคลื่อนที่ไปตามถนน เมื่อมองไปข้างหน้า จะเห็นเสาไฟฟ้า ต้นไม้ เคลื่อนที่เข้าหาตัวนักเรียน การเคลื่อนที่ของสิ่งเหล่านี้เป็นการเคลื่อนที่ปรากฏ ซึ่งเปรียบได้กับการขึ้นตกของดวงอาทิตย์ ส่วนนักเรียนที่นั่งในรถยนต์ที่กำลังเคลื่อนที่เปรียบได้กับผู้เห็นดวงอาทิตย์ขึ้นตกซึ่งอยู่บนโลกที่หมุนรอบตัวเอง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4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ลกหมุนรอบตัวเองจากทิศตะวันตกไปทิศตะวัน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ให้เกิดกลาง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างค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ขึ้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กของดวงอาทิตย์ ดวงจันทร์ ดวงดาว และการกำหนดทิศ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xpans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ใบความรู้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ปรากฏการณ์ที่เกิดจากโลกหมุนรอบตัวเ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วีดี</w:t>
      </w:r>
      <w:r>
        <w:rPr>
          <w:rFonts w:ascii="TH SarabunPSK" w:hAnsi="TH SarabunPSK" w:cs="TH SarabunPSK"/>
          <w:sz w:val="32"/>
          <w:sz w:val="32"/>
          <w:szCs w:val="32"/>
        </w:rPr>
        <w:t>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ทำไมถึงเกิดกลางวันกลางคื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บกิจกรรม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ปรากฏการณ์ที่เกิดจากโลกหมุนรอบตัวเอง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ี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ศน์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ไมถึงเกิดกลางวันกลางคื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ี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ศน์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ฏิ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โลก ดวงอาทิตย์ และดวงจันทร์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ปรากฏการณ์ที่เกิดจากโลกหมุนรอบตัวเ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ปรากฏการณ์ที่เกิดจากโลกหมุนรอบตัวเอ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ว็บไซต์</w:t>
      </w:r>
    </w:p>
    <w:p>
      <w:pPr>
        <w:pStyle w:val="NoSpacing"/>
        <w:tabs>
          <w:tab w:val="left" w:pos="720" w:leader="none"/>
          <w:tab w:val="left" w:pos="21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4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282"/>
        <w:gridCol w:w="1821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กิจกรรม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ใบกิจกรร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คุณลักษณะอันพึงประสงค์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ากฏการณ์ที่เกิดจากโลกโคจรรอบดวงอาทิตย์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-  3 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/>
        <w:t xml:space="preserve"> </w:t>
      </w:r>
      <w:r>
        <w:rPr/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และเชื่อมโยงแนวคิด เส้นศูนย์สูตรโลกกับเส้นศูนย์สูตรฟ้า ขั้วโลกเหนือกับขั้วฟ้าเหนือ ขั้วโลกใต้กับขั้วฟ้าใต้บนทรงกลมฟ้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บค้นข้อมูลและอธิบายได้ว่าโลกหมุนรอบตัวเองโดยแกนหมุนทำมุมประมาณ </w:t>
      </w:r>
      <w:r>
        <w:rPr>
          <w:rFonts w:cs="TH SarabunPSK" w:ascii="TH SarabunPSK" w:hAnsi="TH SarabunPSK"/>
          <w:sz w:val="32"/>
          <w:szCs w:val="32"/>
        </w:rPr>
        <w:t xml:space="preserve">23.5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ับแนวตั้งฉากกับระนาบวงโคจรโลกรอบดวงอาทิตย์ทำให้เส้นทางเดินปรากฏของดวงอาทิตย์เปลี่ยนแปลงในรอบปีและมีผลทำให้เกิดฤดูต่างๆ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 )</w:t>
        <w:br/>
      </w:r>
      <w:r>
        <w:rPr/>
        <w:t xml:space="preserve">  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ดูลูกโลกจำลองแล้วตั้งคำถามให้นักเรียนตอบ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โลกจำลองที่นักเรียนสังเกตมีการหมุนรอบแกนอย่างไร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มีการหมุนรอบแกนท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อียงกับแนวตั้งฉากประมาณ  </w:t>
      </w:r>
      <w:r>
        <w:rPr>
          <w:rFonts w:cs="TH SarabunPSK" w:ascii="TH SarabunPSK" w:hAnsi="TH SarabunPSK"/>
          <w:sz w:val="32"/>
          <w:szCs w:val="32"/>
        </w:rPr>
        <w:t xml:space="preserve">2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ี่แบ่งลูกโลกออกเป็นซีกโลกเหนือกับซีกโลกใต้เรียกว่าอะไ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้นศูนย์สูต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ครูสรุปให้นักเรียน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เราแหงนมองท้องฟ้าเวลากลางคืนจะรู้สึกว่าเหมือนมี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งกลมครอบ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ี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รงกลมฟ้า</w:t>
      </w:r>
    </w:p>
    <w:p>
      <w:pPr>
        <w:pStyle w:val="NoSpacing"/>
        <w:ind w:firstLine="426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ๆ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แบ่งงานเพื่อทำหน้าที่ หัวหน้ากลุ่ม เลขาฯ</w:t>
      </w:r>
    </w:p>
    <w:p>
      <w:pPr>
        <w:pStyle w:val="NoSpacing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ืบค้นข้อมูลจากหนังสือ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แหล่งอื่นๆ </w:t>
      </w:r>
      <w:r>
        <w:rPr>
          <w:rFonts w:ascii="TH SarabunPSK" w:hAnsi="TH SarabunPSK" w:cs="TH SarabunPSK"/>
          <w:sz w:val="32"/>
          <w:sz w:val="32"/>
          <w:szCs w:val="32"/>
        </w:rPr>
        <w:t>แล้วอภิปรายร่วมกันในกลุ่มถึงความหมายของทรงกลม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้นศูนย์สูตรฟ้า ขั้วฟ้าเหนือ ขั้วฟ้าใต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แกนโลก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ตัวแทนกลุ่มนำเสนอหน้าชั้นเรียนเกี่ยวกับการอภิปรายความหมายของทรงกลม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ศูนย์สูตรฟ้า ขั้วฟ้าเหนือ ขั้วฟ้าใต้และแกนโลกกลุ่มละไม่เกิ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ยนร่วมกันสรุป</w:t>
      </w:r>
      <w:r>
        <w:rPr>
          <w:rFonts w:ascii="TH SarabunPSK" w:hAnsi="TH SarabunPSK" w:cs="TH SarabunPSK"/>
          <w:sz w:val="32"/>
          <w:sz w:val="32"/>
          <w:szCs w:val="32"/>
        </w:rPr>
        <w:t>และให้นัก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รียนบันทึก</w:t>
      </w:r>
      <w:r>
        <w:rPr>
          <w:rFonts w:ascii="TH SarabunPSK" w:hAnsi="TH SarabunPSK" w:cs="TH SarabunPSK"/>
          <w:sz w:val="32"/>
          <w:sz w:val="32"/>
          <w:szCs w:val="32"/>
        </w:rPr>
        <w:t>ลงในสมุดตามความหมายต่อไ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ปนี้</w:t>
      </w:r>
    </w:p>
    <w:p>
      <w:pPr>
        <w:pStyle w:val="NoSpacing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รงกลมฟ้า หมายถึงทรงกลมสมมติที่มีจุดศูนย์กลางของโลกเป็นจุด</w:t>
      </w:r>
    </w:p>
    <w:p>
      <w:pPr>
        <w:pStyle w:val="NoSpacing"/>
        <w:rPr/>
      </w:pPr>
      <w:r>
        <w:rPr>
          <w:rFonts w:ascii="TH SarabunPSK" w:hAnsi="TH SarabunPSK" w:cs="TH SarabunPSK"/>
          <w:sz w:val="32"/>
          <w:sz w:val="32"/>
          <w:szCs w:val="32"/>
        </w:rPr>
        <w:t>ศูนย์กลางข</w:t>
      </w:r>
      <w:r>
        <w:rPr>
          <w:rFonts w:ascii="TH SarabunPSK" w:hAnsi="TH SarabunPSK" w:cs="TH SarabunPSK"/>
          <w:sz w:val="32"/>
          <w:sz w:val="32"/>
          <w:szCs w:val="32"/>
        </w:rPr>
        <w:t>อง</w:t>
      </w:r>
      <w:r>
        <w:rPr>
          <w:rFonts w:ascii="TH SarabunPSK" w:hAnsi="TH SarabunPSK" w:cs="TH SarabunPSK"/>
          <w:sz w:val="32"/>
          <w:sz w:val="32"/>
          <w:szCs w:val="32"/>
        </w:rPr>
        <w:t>ทรงกลมใช้ในการบอกตำแหน่งและอธิบายการเคลื่อนที่ของวัตถุท้องฟ้า ผู้สังเกตแต่ละคนมีทรงกลมท้องฟ้าของตนเอง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ส้นศูนย์สูตรฟ้า 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ป็น</w:t>
      </w:r>
      <w:r>
        <w:rPr>
          <w:rFonts w:ascii="TH SarabunPSK" w:hAnsi="TH SarabunPSK" w:cs="TH SarabunPSK"/>
          <w:sz w:val="32"/>
          <w:sz w:val="32"/>
          <w:szCs w:val="32"/>
        </w:rPr>
        <w:t>ว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ลม</w:t>
      </w:r>
      <w:r>
        <w:rPr>
          <w:rFonts w:ascii="TH SarabunPSK" w:hAnsi="TH SarabunPSK" w:cs="TH SarabunPSK"/>
          <w:sz w:val="32"/>
          <w:sz w:val="32"/>
          <w:szCs w:val="32"/>
        </w:rPr>
        <w:t>ใหญ่ของทรงกลมฟ้าขนานกับเส้นศูนย์สูตรโลก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ั้วฟ้าเหนือเป็นตำแหน่งบนทรงกลมฟ้าที่อยู่ตรงกับขั้วโลกเหนือ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ั้วฟ้าใต้เป็นตำแหน่งบนทรงกลมฟ้าที่อยู่ตรงกับขั้วโลกใต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ภาพจากแบบเรียนแล้วให้นักเรียนร่วมกันอภิปรายเพื่อตอบคำถามในประเด็นต่อไปนี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ลกโคจรรอบดวงอาทิตย์ในลักษณะ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ตกไปทิศตะวันออก หรือทวนเข็มนาฬิก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ลกหมุนรอบ</w:t>
      </w:r>
      <w:r>
        <w:rPr>
          <w:rFonts w:ascii="TH SarabunPSK" w:hAnsi="TH SarabunPSK" w:cs="TH SarabunPSK"/>
          <w:sz w:val="32"/>
          <w:sz w:val="32"/>
          <w:szCs w:val="32"/>
        </w:rPr>
        <w:t>ตัวเองใ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นลักษณ</w:t>
      </w:r>
      <w:r>
        <w:rPr>
          <w:rFonts w:ascii="TH SarabunPSK" w:hAnsi="TH SarabunPSK" w:cs="TH SarabunPSK"/>
          <w:sz w:val="32"/>
          <w:sz w:val="32"/>
          <w:szCs w:val="32"/>
        </w:rPr>
        <w:t>ะ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ิศตะวันตกไ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ปทิศตะวันอ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ทวนเข็มนาฬิก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โลกหมุนทำให้แต่ละด้านของโลกได้รับแสงอาทิตย์พร้อมกันหรือไม่อย่างไร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พร้อมกันเพราะโลกมีสัณฐานกลม ด้านที่ได้รับแสงอาทิตย์จึงอยู่ด้านเดียวกับดวงอาทิตย์ส่วนด้านที่ไม่ได้รับแสงเป็นด้านตรงข้ามกับดวงอาทิตย์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นหมุนของโลกอยู่ในลักษณะใด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นหมุนเอียง </w:t>
      </w:r>
      <w:r>
        <w:rPr>
          <w:rFonts w:cs="TH SarabunPSK" w:ascii="TH SarabunPSK" w:hAnsi="TH SarabunPSK"/>
          <w:sz w:val="32"/>
          <w:szCs w:val="32"/>
        </w:rPr>
        <w:t xml:space="preserve">23.5 </w:t>
      </w:r>
      <w:r>
        <w:rPr>
          <w:rFonts w:ascii="TH SarabunPSK" w:hAnsi="TH SarabunPSK" w:cs="TH SarabunPSK"/>
          <w:sz w:val="32"/>
          <w:sz w:val="32"/>
          <w:szCs w:val="32"/>
        </w:rPr>
        <w:t>องศากับระนาบการโคจรรอบดวงอาทิตย์ของโล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กนหมุนของโลกเอียงมีผลต่อการได้รับพลังงานจากดวงอาทิตย์อย่างไร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นแต่ละตำแหน่งของเส้นทางโคจรรอบดวงอาทิตย์ของโลกได้รับพลังงานจากดวงอาทิตย์ต่างกั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6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ภาพจากแบบ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ตั้งคำถามให้นักเรียน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</w:p>
    <w:p>
      <w:pPr>
        <w:pStyle w:val="NoSpacing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ละตำแหน่งในรอ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ิวโลกได้รับพลังงานจากดวงอาทิตย์เท่ากั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>อย่าง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ต่ละตำแหน่งผิวโลกได้รับพลังงานจากดวงอาทิตย์ไม่เท่ากัน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ตำแหน่งวันที่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กนหมุนของโลกเอียงขั้วเหนือออกจากดวงอาทิตย์ทำให้ซีกโลกเหนือได้รับพลังงาน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อาทิตย์แนวเฉียงซึ่งน้อยกว่าบริเวณซีกโลกใต้ ซีกโลกเหนือจึงมีอุณหภูมิต่ำกว่าซีกโลกใต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2.7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จำลองการโคจรของโลกรอบดวงอาทิต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ร่วมกันอภิปรายถึงปรากฏการณ์ที่เกิดจากการโคจรรอบดวงอาทิตย์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ควรไ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ข้อสรุปดังนี้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ลกโคจรรอบดวงอาทิตย์และหมุนรอบตัวเองในทิศทางเดีย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ิศ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ะวันตกไปทิศตะวันออก</w:t>
      </w:r>
    </w:p>
    <w:p>
      <w:pPr>
        <w:pStyle w:val="NoSpacing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กนหมุนของโลกเอียงทำให้ผิวโลกแต่ละส่วนได้รับพลังงานแสงไม่เท่ากัน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กิดเป็นฤดูกาลต่างๆ บนโลก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lab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b/>
          <w:bCs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อภิปรายร่วมกันว่าในแต่ละตำแหน่งของการโคจรรอบดวงอาทิตย์นั้นประเทศไทยมีลักษณะภูมิอากาศเป็นอย่างไร แตกต่างจากประเทศในแถบยุโรป อเมริกาอย่างไร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ควรสรุปให้นักเรียนได้ว่า ประเทศไทยตั้งอยู่เหนือเส้นศูนย์สูตรเล็กน้อย เมื่อแกนโลกเอียงขั้วเหนือเข้าหา ประเทศไทยจะเป็นฤดูร้อน แต่ประเทศแถบยุโรปอยู่เหนือเส้นศูนย์สูตรมากจึงยังคงมีภูมิอากาศที่หนาวเย็นกว่าประเทศไทย</w:t>
      </w:r>
    </w:p>
    <w:p>
      <w:pPr>
        <w:pStyle w:val="NoSpacing"/>
        <w:numPr>
          <w:ilvl w:val="1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ตั้งคำถามกระตุ้นให้นักเรียนคิดว่าเหตุใดจึงมีเหตุการณ์ที่ดวงอาทิตย์ขึ้นตร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่องประต</w:t>
      </w:r>
      <w:r>
        <w:rPr>
          <w:rFonts w:ascii="TH SarabunPSK" w:hAnsi="TH SarabunPSK" w:cs="TH SarabunPSK"/>
          <w:sz w:val="32"/>
          <w:sz w:val="32"/>
          <w:szCs w:val="32"/>
        </w:rPr>
        <w:t>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เพียงปี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ดวงอาทิตย์ขึ้นและตกทุกว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เหตุที่ทำให้เรามองเห็นดวงอาทิตย์ขึ้นและตกเปลี่ยนตำแหน่งไปทุกวันว่าเกิดจากแกนของโลกเอียง </w:t>
      </w:r>
      <w:r>
        <w:rPr>
          <w:rFonts w:cs="TH SarabunPSK" w:ascii="TH SarabunPSK" w:hAnsi="TH SarabunPSK"/>
          <w:sz w:val="32"/>
          <w:szCs w:val="32"/>
        </w:rPr>
        <w:t xml:space="preserve">2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ศาทำให้แสงอาทิตย์ตกตั้งฉากกับผิวโลกเปลี่ยนแปลงไปทุกวันและเมื่อครบ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ดวงอาทิตย์กลับมาอยู่ตำแหน่งเดิมก็ทำให้เรามองเห็นดวงอาทิตย์ขึ้นและตกตำแหน่งเดิมเป็นวัฏจักร ดังนั้นจึงทำให้เรามองเห็นดวงอาทิตย์ขึ้นตรงช่องประตู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ของปราสาทหินพนมรุ้งปี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ั้งนั่นเ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ครูยกตัวอย่างประโยชน์และอิทธิพลที่สิ่งมีชีวิตได้รับจากแกนหมุนของโลกเอีย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ผลต่อสิ่งแวดล้อมบน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การขยายพันธุ์พืชและสัตว์ซึ่งจะเกิดในฤดูที่แตกต่างกัน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ใ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ทรงกลมท้องฟ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อธิบายความหมายและเชื่อมโยงแนวคิด เส้นศูนย์สูตรโลกกับเส้นศูนย์สูตรฟ้า ขั้วโลกเหนือกับขั้วฟ้าเหนือ ขั้วโลกใต้กับขั้วฟ้าใต้บนทรงกลมฟ้า </w:t>
      </w:r>
    </w:p>
    <w:p>
      <w:pPr>
        <w:pStyle w:val="NoSpacing"/>
        <w:ind w:firstLine="14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การโคจรรอบดวงอาทิตย์ของโล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</w:t>
      </w:r>
      <w:r>
        <w:rPr>
          <w:rFonts w:ascii="TH SarabunPSK" w:hAnsi="TH SarabunPSK" w:cs="TH SarabunPSK"/>
          <w:sz w:val="32"/>
          <w:sz w:val="32"/>
          <w:szCs w:val="32"/>
        </w:rPr>
        <w:t>อธิบายว่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ลกหมุนรอบตัวเองโดยแกนหมุนทำมุมประมาณ </w:t>
      </w:r>
      <w:r>
        <w:rPr>
          <w:rFonts w:cs="TH SarabunPSK" w:ascii="TH SarabunPSK" w:hAnsi="TH SarabunPSK"/>
          <w:sz w:val="32"/>
          <w:szCs w:val="32"/>
        </w:rPr>
        <w:t xml:space="preserve">23.5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ับแนวตั้งฉากกับระนาบวงโคจรโลกรอบดวงอาทิตย์ทำให้เส้นทางเดินปรากฏของดวงอาทิตย์เปลี่ยนแปลงในรอบปีและมีผลทำให้เกิดฤดู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ascii="TH SarabunPSK" w:hAnsi="TH SarabunPSK" w:cs="TH SarabunPSK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>ในใบกิจกรรม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ลูกโลกจำลอง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4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544"/>
        <w:gridCol w:w="1559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กิจกรร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ใบ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คุณลักษณะอันพึงประสงค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งขึ้นข้างแ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</w:p>
    <w:p>
      <w:pPr>
        <w:pStyle w:val="NoSpacing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ธิบายปรากฏการณ์การเกิดข้างขึ้นข้างแรมของดวงจันทร์หรือดิถีจันทร์ได้</w:t>
      </w:r>
    </w:p>
    <w:p>
      <w:pPr>
        <w:pStyle w:val="NoSpacing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 )</w:t>
        <w:br/>
        <w:t xml:space="preserve">    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นำเข้าสู่บทเรียนโดยดูวีดี</w:t>
      </w:r>
      <w:r>
        <w:rPr>
          <w:rFonts w:ascii="TH SarabunPSK" w:hAnsi="TH SarabunPSK" w:cs="TH SarabunPSK"/>
          <w:sz w:val="32"/>
          <w:sz w:val="32"/>
          <w:szCs w:val="32"/>
        </w:rPr>
        <w:t>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ข้างขึ้นข้างแรม แล้วอภิปรายร่วมกับนักเรียน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2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>คน โดยคละเพศ และความสามารถ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 ทำกิจกรรม การขึ้นตกของดวงจันทร์</w:t>
      </w:r>
    </w:p>
    <w:p>
      <w:pPr>
        <w:pStyle w:val="NoSpacing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แต่ละกลุ่มส่งตัวแทนออกมานำเสนอความรู้ที่ได้จากการศึกษามาอธิบายให้กลุ่มอื่นๆฟัง สมาชิกในกลุ่มที่นำเสนอตั้งคำถามจากเรื่องที่นำเสนอเพื่อให้สมาชิกกลุ่มอื่นตอบคำถาม 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เพื่อประเมินความรู้ ความเข้าใจ และอธิบายเพิ่มเติมในส่วนสงสัย 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ศึกษา ควรได้ข้อสรุปว่า</w:t>
      </w:r>
    </w:p>
    <w:p>
      <w:pPr>
        <w:pStyle w:val="ListParagraph"/>
        <w:rPr>
          <w:rFonts w:ascii="TH SarabunPSK" w:hAnsi="TH SarabunPSK" w:cs="TH SarabunPSK"/>
          <w:sz w:val="24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24"/>
          <w:sz w:val="24"/>
          <w:szCs w:val="32"/>
        </w:rPr>
        <w:t>ดวงจันทร์ขึ้นทางทิศตะวันออก และตกทางทิศตะวันตก เป็นการเคลื่อนที่ปรากฏ</w:t>
      </w:r>
    </w:p>
    <w:p>
      <w:pPr>
        <w:pStyle w:val="ListParagraph"/>
        <w:ind w:left="0" w:hanging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ประจำวัน เนื่องจากโลกหมุนรอบตัวเอง</w:t>
      </w:r>
    </w:p>
    <w:p>
      <w:pPr>
        <w:pStyle w:val="ListParagraph"/>
        <w:spacing w:lineRule="auto" w:line="240" w:before="0" w:after="0"/>
        <w:ind w:left="1035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เกิด</w:t>
      </w:r>
      <w:r>
        <w:rPr>
          <w:rFonts w:ascii="TH SarabunPSK" w:hAnsi="TH SarabunPSK" w:cs="TH SarabunPSK"/>
          <w:sz w:val="32"/>
          <w:sz w:val="32"/>
          <w:szCs w:val="32"/>
        </w:rPr>
        <w:t>ปรากฏการณ์การเกิดข้างขึ้นข้างแ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นื่องมาจากดวงจันทร์โคจรรอบโลก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xpansion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อภิป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>จากภาพ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ส่วนส</w:t>
      </w:r>
      <w:r>
        <w:rPr>
          <w:rFonts w:ascii="TH SarabunPSK" w:hAnsi="TH SarabunPSK" w:cs="TH SarabunPSK"/>
          <w:sz w:val="32"/>
          <w:sz w:val="32"/>
          <w:szCs w:val="32"/>
        </w:rPr>
        <w:t>ว่างของดวงจันทร์ เมื่อโ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คจรรอบ</w:t>
      </w:r>
      <w:r>
        <w:rPr>
          <w:rFonts w:ascii="TH SarabunPSK" w:hAnsi="TH SarabunPSK" w:cs="TH SarabunPSK"/>
          <w:sz w:val="32"/>
          <w:sz w:val="32"/>
          <w:szCs w:val="32"/>
        </w:rPr>
        <w:t>โลก ณ ตำแหน่ง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    </w:t>
      </w:r>
      <w:r>
        <w:rPr>
          <w:rFonts w:cs="TH SarabunPSK" w:ascii="TH SarabunPSK" w:hAnsi="TH SarabunPSK"/>
          <w:sz w:val="24"/>
          <w:szCs w:val="32"/>
        </w:rPr>
        <w:t xml:space="preserve">- 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ในแต่ละวันดวงจันทร์จะปรากฏ ณ ตำแหน่งเดิมช้าไปเป็นเวลา </w:t>
      </w:r>
      <w:r>
        <w:rPr>
          <w:rFonts w:cs="TH SarabunPSK" w:ascii="TH SarabunPSK" w:hAnsi="TH SarabunPSK"/>
          <w:sz w:val="24"/>
          <w:szCs w:val="32"/>
        </w:rPr>
        <w:t xml:space="preserve">50 </w:t>
      </w:r>
      <w:r>
        <w:rPr>
          <w:rFonts w:ascii="TH SarabunPSK" w:hAnsi="TH SarabunPSK" w:cs="TH SarabunPSK"/>
          <w:sz w:val="24"/>
          <w:sz w:val="24"/>
          <w:szCs w:val="32"/>
        </w:rPr>
        <w:t>นาที หรืออีกนัย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 xml:space="preserve">หนึ่ง ณ เวลาเดียวกันของแต่ละวัน ดวงจันทร์จะมีตำแหน่งเลื่อนไปทางทิศตะวันออกของจุดเดิมประมาณ </w:t>
      </w:r>
      <w:r>
        <w:rPr>
          <w:rFonts w:cs="TH SarabunPSK" w:ascii="TH SarabunPSK" w:hAnsi="TH SarabunPSK"/>
          <w:sz w:val="24"/>
          <w:szCs w:val="32"/>
        </w:rPr>
        <w:t xml:space="preserve">12.5 </w:t>
      </w:r>
      <w:r>
        <w:rPr>
          <w:rFonts w:ascii="TH SarabunPSK" w:hAnsi="TH SarabunPSK" w:cs="TH SarabunPSK"/>
          <w:sz w:val="24"/>
          <w:sz w:val="24"/>
          <w:szCs w:val="32"/>
        </w:rPr>
        <w:t>องศา เนื่องจากดวงจันทร์โคจรรอบโลกจากทิศตะวันตกไปทางทิศตะวันออก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รอบละประมาณ </w:t>
      </w:r>
      <w:r>
        <w:rPr>
          <w:rFonts w:cs="TH SarabunPSK" w:ascii="TH SarabunPSK" w:hAnsi="TH SarabunPSK"/>
          <w:sz w:val="24"/>
          <w:szCs w:val="32"/>
        </w:rPr>
        <w:t xml:space="preserve">1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เดือน โลกต้องหมุนไปอีก </w:t>
      </w:r>
      <w:r>
        <w:rPr>
          <w:rFonts w:cs="TH SarabunPSK" w:ascii="TH SarabunPSK" w:hAnsi="TH SarabunPSK"/>
          <w:sz w:val="24"/>
          <w:szCs w:val="32"/>
        </w:rPr>
        <w:t xml:space="preserve">12.5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องศา หรือ </w:t>
      </w:r>
      <w:r>
        <w:rPr>
          <w:rFonts w:cs="TH SarabunPSK" w:ascii="TH SarabunPSK" w:hAnsi="TH SarabunPSK"/>
          <w:sz w:val="24"/>
          <w:szCs w:val="32"/>
        </w:rPr>
        <w:t xml:space="preserve">50 </w:t>
      </w:r>
      <w:r>
        <w:rPr>
          <w:rFonts w:ascii="TH SarabunPSK" w:hAnsi="TH SarabunPSK" w:cs="TH SarabunPSK"/>
          <w:sz w:val="24"/>
          <w:sz w:val="24"/>
          <w:szCs w:val="32"/>
        </w:rPr>
        <w:t>นาที จึงจะเห็นดวงจันทร์</w:t>
      </w:r>
    </w:p>
    <w:p>
      <w:pPr>
        <w:pStyle w:val="ListParagraph"/>
        <w:spacing w:lineRule="auto" w:line="240" w:before="0" w:after="0"/>
        <w:ind w:left="720" w:firstLine="273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</w:t>
      </w:r>
      <w:r>
        <w:rPr>
          <w:rFonts w:cs="TH SarabunPSK" w:ascii="TH SarabunPSK" w:hAnsi="TH SarabunPSK"/>
          <w:sz w:val="24"/>
          <w:szCs w:val="32"/>
        </w:rPr>
        <w:t xml:space="preserve">-  </w:t>
      </w:r>
      <w:r>
        <w:rPr>
          <w:rFonts w:ascii="TH SarabunPSK" w:hAnsi="TH SarabunPSK" w:cs="TH SarabunPSK"/>
          <w:sz w:val="24"/>
          <w:sz w:val="24"/>
          <w:szCs w:val="32"/>
        </w:rPr>
        <w:t>การที่ดวงจันทร์มีลักษณะเป็นเสี้ยวหรือมีส่วนสว่างแตกต่างกันนั้น ปรากฏการณ์ที่</w:t>
      </w:r>
    </w:p>
    <w:p>
      <w:pPr>
        <w:pStyle w:val="ListParagraph"/>
        <w:spacing w:lineRule="auto" w:line="240" w:before="0" w:after="0"/>
        <w:ind w:left="0" w:hanging="11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เกิดจากดวงจันทร์โคจรรอบโลกทำให้ด้านสว่างของดวงจันทร์ที่หันมายังโลกแตกต่างกัน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ใบกิจกรรม 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งขึ้นข้างแรม              </w:t>
      </w:r>
    </w:p>
    <w:p>
      <w:pPr>
        <w:pStyle w:val="NoSpacing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ีดี</w:t>
      </w:r>
      <w:r>
        <w:rPr>
          <w:rFonts w:ascii="TH SarabunPSK" w:hAnsi="TH SarabunPSK" w:cs="TH SarabunPSK"/>
          <w:sz w:val="32"/>
          <w:sz w:val="32"/>
          <w:szCs w:val="32"/>
        </w:rPr>
        <w:t>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ข้างขึ้นข้างแร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ข้างขึ้นข้างแร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ข้างขึ้นข้างแร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numPr>
          <w:ilvl w:val="0"/>
          <w:numId w:val="1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ารวัด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ารเรียนรู้</w:t>
      </w:r>
    </w:p>
    <w:tbl>
      <w:tblPr>
        <w:tblW w:w="84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686"/>
        <w:gridCol w:w="1417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กิจกรร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ใบกิจ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คุณลักษณะอันพึงประสงค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Spacing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ขึ้นน้ำลง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– 6 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24"/>
          <w:szCs w:val="32"/>
        </w:rPr>
        <w:br/>
      </w:r>
      <w:r>
        <w:rPr>
          <w:rFonts w:cs="TH SarabunPSK" w:ascii="TH SarabunPSK" w:hAnsi="TH SarabunPSK"/>
          <w:sz w:val="24"/>
          <w:szCs w:val="32"/>
        </w:rPr>
        <w:t xml:space="preserve">     </w:t>
        <w:tab/>
      </w:r>
      <w:r>
        <w:rPr>
          <w:rFonts w:cs="TH SarabunPSK" w:ascii="TH SarabunPSK" w:hAnsi="TH SarabunPSK"/>
          <w:sz w:val="24"/>
          <w:szCs w:val="32"/>
        </w:rPr>
        <w:tab/>
        <w:t xml:space="preserve"> </w:t>
      </w:r>
      <w:r>
        <w:rPr>
          <w:rFonts w:cs="TH SarabunPSK" w:ascii="TH SarabunPSK" w:hAnsi="TH SarabunPSK"/>
          <w:sz w:val="24"/>
          <w:szCs w:val="32"/>
        </w:rPr>
        <w:t xml:space="preserve">1. </w:t>
      </w:r>
      <w:r>
        <w:rPr>
          <w:rFonts w:ascii="TH SarabunPSK" w:hAnsi="TH SarabunPSK" w:cs="TH SarabunPSK"/>
          <w:sz w:val="24"/>
          <w:sz w:val="24"/>
          <w:szCs w:val="32"/>
        </w:rPr>
        <w:t>อธิบายปรากฏการณ์น้ำขึ้น น้ำลง ประจำวัน และในแต่ละเดือน</w:t>
      </w:r>
      <w:r>
        <w:rPr>
          <w:rFonts w:ascii="TH SarabunPSK" w:hAnsi="TH SarabunPSK" w:cs="TH SarabunPSK"/>
          <w:sz w:val="24"/>
          <w:sz w:val="24"/>
          <w:szCs w:val="32"/>
        </w:rPr>
        <w:t>ได้</w:t>
      </w:r>
    </w:p>
    <w:p>
      <w:pPr>
        <w:pStyle w:val="NoSpacing"/>
        <w:rPr>
          <w:rFonts w:ascii="TH SarabunPSK" w:hAnsi="TH SarabunPSK" w:cs="TH SarabunPSK"/>
          <w:sz w:val="24"/>
          <w:szCs w:val="32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          </w:t>
      </w:r>
      <w:r>
        <w:rPr>
          <w:rFonts w:eastAsia="TH SarabunPSK" w:cs="TH SarabunPSK" w:ascii="TH SarabunPSK" w:hAnsi="TH SarabunPSK"/>
          <w:sz w:val="24"/>
          <w:szCs w:val="32"/>
        </w:rPr>
        <w:t xml:space="preserve"> </w:t>
      </w:r>
      <w:r>
        <w:rPr>
          <w:rFonts w:cs="TH SarabunPSK" w:ascii="TH SarabunPSK" w:hAnsi="TH SarabunPSK"/>
          <w:sz w:val="24"/>
          <w:szCs w:val="32"/>
        </w:rPr>
        <w:t xml:space="preserve">2. </w:t>
      </w:r>
      <w:r>
        <w:rPr>
          <w:rFonts w:ascii="TH SarabunPSK" w:hAnsi="TH SarabunPSK" w:cs="TH SarabunPSK"/>
          <w:sz w:val="24"/>
          <w:sz w:val="24"/>
          <w:szCs w:val="32"/>
        </w:rPr>
        <w:t>สรุปความสัมพันธ์ของตำแหน่งดวงจันทร์ ดวงอาทิตย์ ที่มีอิทธิพลต่อการเปลี่ยนแปลงระดับน้ำขึ้นน้ำลงบนผิวโลกได้</w:t>
      </w:r>
    </w:p>
    <w:p>
      <w:pPr>
        <w:pStyle w:val="NoSpacing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         </w:t>
      </w:r>
      <w:r>
        <w:rPr>
          <w:rFonts w:cs="TH SarabunPSK" w:ascii="TH SarabunPSK" w:hAnsi="TH SarabunPSK"/>
          <w:sz w:val="24"/>
          <w:szCs w:val="32"/>
        </w:rPr>
        <w:tab/>
        <w:t xml:space="preserve">  </w:t>
      </w:r>
      <w:r>
        <w:rPr>
          <w:rFonts w:cs="TH SarabunPSK" w:ascii="TH SarabunPSK" w:hAnsi="TH SarabunPSK"/>
          <w:sz w:val="24"/>
          <w:szCs w:val="32"/>
        </w:rPr>
        <w:t xml:space="preserve">3. </w:t>
      </w:r>
      <w:r>
        <w:rPr>
          <w:rFonts w:ascii="TH SarabunPSK" w:hAnsi="TH SarabunPSK" w:cs="TH SarabunPSK"/>
          <w:sz w:val="24"/>
          <w:sz w:val="24"/>
          <w:szCs w:val="32"/>
        </w:rPr>
        <w:t>บอกประโยชน์ของน้ำขึ้น น้ำล</w:t>
      </w:r>
      <w:r>
        <w:rPr>
          <w:rFonts w:ascii="TH SarabunPSK" w:hAnsi="TH SarabunPSK" w:cs="TH SarabunPSK"/>
          <w:sz w:val="24"/>
          <w:sz w:val="24"/>
          <w:szCs w:val="32"/>
        </w:rPr>
        <w:t>งได้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Spacing"/>
        <w:ind w:left="103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นำเข้าสู่บทเรียนโดยดูวีดี</w:t>
      </w:r>
      <w:r>
        <w:rPr>
          <w:rFonts w:ascii="TH SarabunPSK" w:hAnsi="TH SarabunPSK" w:cs="TH SarabunPSK"/>
          <w:sz w:val="32"/>
          <w:sz w:val="32"/>
          <w:szCs w:val="32"/>
        </w:rPr>
        <w:t>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น้ำขึ้นน้ำลง แล้วอภิปรายร่วมกับนักเรียน 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2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บ่ง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ละ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>คน โดยคละเพศ และความสามารถ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 ทำ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ตามหาน้ำเกิดน้ำต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แต่ละกลุ่มส่งตัวแทนออกมานำเสนอความรู้ที่ได้จากการศึกษามาอธิบายให้กลุ่มอื่นๆฟัง สมาชิกในกลุ่มที่นำเสนอตั้งคำถามจากเรื่องที่นำเสนอเพื่อให้สมาชิกกลุ่มอื่นตอบคำถาม 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เพื่อประเมินความรู้ ความเข้าใจ และอธิบายเพิ่มเติมในส่วนที่สมาชิกสงสัย  จากการทำกิจกรรม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2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sz w:val="32"/>
          <w:sz w:val="32"/>
          <w:szCs w:val="32"/>
        </w:rPr>
        <w:t>และนักเรียนร่วมกันทำกิจกรรมโดยศึกษาและวิเคราะห์จากกราฟ และข้อมูลจากตารางในหนังสือเรียน และร่วมกันสรุป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ศึกษา ควรได้ข้อสรุปว่า</w:t>
      </w:r>
    </w:p>
    <w:p>
      <w:pPr>
        <w:pStyle w:val="ListParagraph"/>
        <w:ind w:left="0" w:hanging="0"/>
        <w:rPr>
          <w:rFonts w:ascii="TH SarabunPSK" w:hAnsi="TH SarabunPSK" w:cs="TH SarabunPSK"/>
          <w:sz w:val="24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>สาเหตุที่ทำให้ดวงจันทร์โคจรรอบโลก โลกและดวงจันทร์โคจรรอบดวงอาทิตย์ ข้อสรุปของการอภิปราย คือ โลกจะส่งแรงโน้มถ่วงไปดึงดูดดวงจันทร์ ทำให้ดวงจันทร์โคจรรอบโลก  ดวงอาทิตย์ส่งส่งแรงโน้มถ่วงดึงดูดโลกและดวงจันทร์ หรือกล่าวว่า โลก ดวงจันทร์จึงโคจรรอบดวงอาทิตย์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24"/>
          <w:szCs w:val="32"/>
        </w:rPr>
        <w:t xml:space="preserve">           </w:t>
      </w:r>
      <w:r>
        <w:rPr>
          <w:rFonts w:cs="TH SarabunPSK" w:ascii="TH SarabunPSK" w:hAnsi="TH SarabunPSK"/>
          <w:sz w:val="24"/>
          <w:szCs w:val="32"/>
        </w:rPr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>แรงโน้มถ่วงจากดวงจันทร์และจาก ดวงอาทิตย์ที่ส่งมายังโลก ทำให้เกิดการเปลี่ยนแปลงของระดับน้ำบนพื้นโลก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เรียกว่า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แรงไทดัล ซึ่งทำให้เกิดน้ำ</w:t>
      </w:r>
      <w:r>
        <w:rPr>
          <w:rFonts w:ascii="TH SarabunPSK" w:hAnsi="TH SarabunPSK" w:cs="TH SarabunPSK"/>
          <w:sz w:val="24"/>
          <w:sz w:val="24"/>
          <w:szCs w:val="32"/>
        </w:rPr>
        <w:t>ขึ้น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น้ำลง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eastAsia="TH SarabunPSK" w:cs="TH SarabunPSK" w:ascii="TH SarabunPSK" w:hAnsi="TH SarabunPSK"/>
          <w:sz w:val="24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24"/>
          <w:szCs w:val="32"/>
        </w:rPr>
        <w:t xml:space="preserve"> </w:t>
      </w:r>
      <w:r>
        <w:rPr>
          <w:rFonts w:eastAsia="TH SarabunPSK" w:cs="TH SarabunPSK" w:ascii="TH SarabunPSK" w:hAnsi="TH SarabunPSK"/>
          <w:sz w:val="24"/>
          <w:szCs w:val="32"/>
        </w:rPr>
        <w:t xml:space="preserve"> </w:t>
      </w:r>
      <w:r>
        <w:rPr>
          <w:rFonts w:cs="TH SarabunPSK" w:ascii="TH SarabunPSK" w:hAnsi="TH SarabunPSK"/>
          <w:sz w:val="24"/>
          <w:szCs w:val="32"/>
        </w:rPr>
        <w:t xml:space="preserve">-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การโคจรของโลกรอบดวงอาทิตย์ ซึ่งมีความสัมพันธ์กับปรากฏการณ์น้ำขึ้นน้ำลง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สรุปได้ว่า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ดวงจันทร์อยู่ใกล้โลกมากกว่าดวงอาทิตย์ จึงมีแรงไทดัลจากดวงจันทร์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มากกว่าจากดวงอาทิตย์ ทำให้ดวงจันทร์มีอิทธิพลต่อการเกิดน้ำขึ้นน้ำลงบนโลกมากกว่าดวงอาทิตย์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ดวงจันทร์ไม่ว่าจะอยู่ตำแหน่งใดในวงโคจรรอบโลก  ก็จะสามารถส่งแรงไทดัลไปยังโลกได้ ทำให้พื้นน้ำบนโลกมารวมกันทางด้านใกล้ดวงจันทร์ พื้นผิวน้ำบริเวณนี้จึงสังเกตเห็นว่านูนขึ้น น้ำบริเวณด้านตรงข้ามที่อยู่ไกลจากดวงจันทร์เคลื่อนที่ได้ช้ากว่าพื้นดินเกิดเป็นช่วงว่างที่ทำให้น้ำข้างเดียวไหลไปรวมกัน จึงทำให้เห็นปรากฏการณ์น้ำขึ้นน้ำลง</w:t>
      </w:r>
    </w:p>
    <w:p>
      <w:pPr>
        <w:pStyle w:val="ListParagraph"/>
        <w:numPr>
          <w:ilvl w:val="0"/>
          <w:numId w:val="7"/>
        </w:numPr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ถ้าตำแหน่งโลก ดวงจันทร์ ดวงอาทิตย์ โคจรมาอยู่ในแนวเดียวกัน จะทำ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ให้น้ำขึ้</w:t>
      </w:r>
      <w:r>
        <w:rPr>
          <w:rFonts w:ascii="TH SarabunPSK" w:hAnsi="TH SarabunPSK" w:cs="TH SarabunPSK"/>
          <w:spacing w:val="-20"/>
          <w:sz w:val="24"/>
          <w:sz w:val="24"/>
          <w:szCs w:val="32"/>
        </w:rPr>
        <w:t>นสูงสุด</w:t>
      </w:r>
      <w:r>
        <w:rPr>
          <w:rFonts w:ascii="TH SarabunPSK" w:hAnsi="TH SarabunPSK" w:cs="TH SarabunPSK"/>
          <w:sz w:val="24"/>
          <w:sz w:val="24"/>
          <w:szCs w:val="32"/>
        </w:rPr>
        <w:t>และ</w:t>
      </w:r>
      <w:r>
        <w:rPr>
          <w:rFonts w:ascii="TH SarabunPSK" w:hAnsi="TH SarabunPSK" w:cs="TH SarabunPSK"/>
          <w:spacing w:val="-20"/>
          <w:sz w:val="24"/>
          <w:sz w:val="24"/>
          <w:szCs w:val="32"/>
        </w:rPr>
        <w:t>ลงต่ำสุด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เนื่องจากอิทธิพลแรงไทดัลจากดวงจันทร์และดวงอาทิตย์ในทางเสริมแรงกัน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ถ้าตำแหน่งโลก ดวงจันทร์ ดวงอาทิตย์ ทำมุมฉากกัน ระดับน้ำขึ้นน้ำลง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น้อยมาก เนื่องจากแรงไทดัลของดวงจันทร์และดวงอาทิตย์ที่กระทำต่อโลกไม่เสริมแรงกัน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xpans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ศึกษาใบความรู้ เรื่อง การเกิดน้ำขึ้นน้ำลง</w:t>
      </w:r>
    </w:p>
    <w:p>
      <w:pPr>
        <w:pStyle w:val="NoSpacing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ทำใบกิจกรรม เรื่อง ตรวจสอบการเกิดน้ำขึ้นน้ำลง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ตามหาน้ำเกิดน้ำตาย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เรื่อง การเกิดน้ำขึ้นน้ำล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ีดี</w:t>
      </w:r>
      <w:r>
        <w:rPr>
          <w:rFonts w:ascii="TH SarabunPSK" w:hAnsi="TH SarabunPSK" w:cs="TH SarabunPSK"/>
          <w:sz w:val="32"/>
          <w:sz w:val="32"/>
          <w:szCs w:val="32"/>
        </w:rPr>
        <w:t>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น้ำขึ้นน้ำลง   </w:t>
      </w:r>
    </w:p>
    <w:p>
      <w:pPr>
        <w:pStyle w:val="NoSpacing"/>
        <w:numPr>
          <w:ilvl w:val="0"/>
          <w:numId w:val="10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ประเมินผลการเรียนรู้</w:t>
      </w:r>
    </w:p>
    <w:tbl>
      <w:tblPr>
        <w:tblW w:w="84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686"/>
        <w:gridCol w:w="1417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ใบกิจกรร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บันทึกใบกิจ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สำคั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คุณลักษณะอันพึงประสงค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อุปราคา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จุด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ธิบายปฏิสัมพันธ์ระหว่างโลก ดวงจันทร์ ดวงอาทิตย์ ที่ทำให้เกิดปรากฏการณ์อุปราคา</w:t>
      </w:r>
    </w:p>
    <w:p>
      <w:pPr>
        <w:pStyle w:val="NoSpacing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 )</w:t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ครูนำเข้าสู่บทเรียนโดยดูวีดี</w:t>
      </w:r>
      <w:r>
        <w:rPr>
          <w:rFonts w:ascii="TH SarabunPSK" w:hAnsi="TH SarabunPSK" w:cs="TH SarabunPSK"/>
          <w:sz w:val="32"/>
          <w:sz w:val="32"/>
          <w:szCs w:val="32"/>
        </w:rPr>
        <w:t>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การเกิดจันทรุปราคา และปรากฏการณ์สุริยุปราคา </w:t>
      </w:r>
    </w:p>
    <w:p>
      <w:pPr>
        <w:pStyle w:val="NoSpacing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5-6 </w:t>
      </w:r>
      <w:r>
        <w:rPr>
          <w:rFonts w:ascii="TH SarabunPSK" w:hAnsi="TH SarabunPSK" w:cs="TH SarabunPSK"/>
          <w:sz w:val="32"/>
          <w:sz w:val="32"/>
          <w:szCs w:val="32"/>
        </w:rPr>
        <w:t>คน โดยคละเพศ และความสามารถ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</w:t>
      </w:r>
    </w:p>
    <w:p>
      <w:pPr>
        <w:pStyle w:val="NoSpac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จกใบความรู้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นทรุปราคาและสุริยุปราค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ร่วมกันศึกษา และให้นักเรียนตอบคำถามในใบงาน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นทรุปราคาและสุริยุปราคา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2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ให้นักเรียนแต่ละกลุ่มส่งตัวแทนออกมานำเสนอความรู้ที่ได้จากการศึกษามาอธิบายให้กลุ่มอื่นๆฟัง </w:t>
      </w:r>
      <w:r>
        <w:rPr>
          <w:rFonts w:ascii="TH SarabunPSK" w:hAnsi="TH SarabunPSK" w:cs="TH SarabunPSK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sz w:val="32"/>
          <w:sz w:val="32"/>
          <w:szCs w:val="32"/>
        </w:rPr>
        <w:t>ตั้งคำถามจากเรื่องที่นำเสนอเพื่อให้สมาชิ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กลุ่มอื่น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ุ่ม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ข้อ เพื่อ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 ความเข้าใจ และอธิบายเพิ่มเติมในส่วนที่สมาชิกสงสัยจากการทำกิจกรรม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Spacing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ข้อมูลที่ได้จากการศึกษา ควรสรุปได้ว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การเกิดอุปราคาเป็นปรากฏการณ์ที่เกิดจากโลกและดวงจันทร์โคจรมาอยู่ในแนวเดียวกันกับดวงอาทิตย์ ถ้าดวงจันทร์อยู่ระหว่างดวงอาทิตย์และโลก ดวงจันทร์บังแสงอาทิตย์ที่ส่องมายังโลกทำให้คนบนโลกซึ่งอยู่ในเงาของดวงจันทร์มองไม่เห็นดวงอาทิตย์หรือเห็นเพียงบางส่วน ปรากฏการณ์นี้เรียกว่า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สุริยุปราคา</w:t>
      </w:r>
      <w:r>
        <w:rPr>
          <w:rFonts w:ascii="TH SarabunPSK" w:hAnsi="TH SarabunPSK" w:cs="TH SarabunPSK"/>
          <w:sz w:val="24"/>
          <w:sz w:val="24"/>
          <w:szCs w:val="32"/>
        </w:rPr>
        <w:t xml:space="preserve"> ในทำนองเดียวกัน ถ้าโลกอยู่ระหว่างดวงอาทิตย์และดวงจันทร์โลกบังแสงอาทิตย์ที่ส่องมายังดวงจันทร์ ทำให้เงาของโลกปรากฏบนดวงจันทร์ คนบนโลกจึงมองไม่เห็นดวงจันทร์ หรือเห็นเพียงบางส่วน ปรากฏการณ์นี้เรียกว่า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จันทรุปราคา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xpansion)</w:t>
      </w:r>
    </w:p>
    <w:p>
      <w:pPr>
        <w:pStyle w:val="NoSpacing"/>
        <w:ind w:firstLine="993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ห้ความรู้เพิ่มเติมว่า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อุปราคาเกิดจากการที่โลก ดวงจันทร์ และดวงอาทิตย์โคจรมาอยู่ในแนวเส้นตรงเดียวกัน ดังนั้นจึงอยู่ในระนาบเดียวกัน แต่ระนาบวงโคจรของดวงจันทร์รอบโลกกับระนาบวงโคจรของโลกรอบดวงอาทิตย์  ไม่เป็นระนาบเดียวกัน โดยระนาบทั้งสอง เอียงทำมุมกัน </w:t>
      </w:r>
      <w:r>
        <w:rPr>
          <w:rFonts w:cs="TH SarabunPSK" w:ascii="TH SarabunPSK" w:hAnsi="TH SarabunPSK"/>
          <w:sz w:val="24"/>
          <w:szCs w:val="32"/>
        </w:rPr>
        <w:t xml:space="preserve">5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องศา </w:t>
      </w:r>
      <w:r>
        <w:rPr>
          <w:rFonts w:cs="TH SarabunPSK" w:ascii="TH SarabunPSK" w:hAnsi="TH SarabunPSK"/>
          <w:sz w:val="24"/>
          <w:szCs w:val="32"/>
        </w:rPr>
        <w:t xml:space="preserve">8 </w:t>
      </w:r>
      <w:r>
        <w:rPr>
          <w:rFonts w:ascii="TH SarabunPSK" w:hAnsi="TH SarabunPSK" w:cs="TH SarabunPSK"/>
          <w:sz w:val="24"/>
          <w:sz w:val="24"/>
          <w:szCs w:val="32"/>
        </w:rPr>
        <w:t>ลิปดา ดังนั้นจึงไม่เกิดอุปราคาทุกเดือน นอกจากดาวทั้งสามดวงจะโคจรมาอยู่ในระนาบและแนวเดียวกัน จึงเกิดปรากฏการณ์ขึ้น</w:t>
      </w:r>
    </w:p>
    <w:p>
      <w:pPr>
        <w:pStyle w:val="NoSpacing"/>
        <w:rPr/>
      </w:pPr>
      <w:r>
        <w:rPr>
          <w:sz w:val="24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</w:t>
      </w:r>
      <w:r>
        <w:rPr>
          <w:rFonts w:ascii="TH SarabunPSK" w:hAnsi="TH SarabunPSK" w:cs="TH SarabunPSK"/>
          <w:sz w:val="32"/>
          <w:sz w:val="32"/>
          <w:szCs w:val="32"/>
        </w:rPr>
        <w:t>ผังมโน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อุปราคา</w:t>
      </w:r>
      <w:r>
        <w:rPr>
          <w:rFonts w:cs="TH SarabunPSK" w:ascii="TH SarabunPSK" w:hAnsi="TH SarabunPSK"/>
        </w:rPr>
        <w:tab/>
        <w:t xml:space="preserve">             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และแหล่งเรียนรู้</w:t>
      </w:r>
    </w:p>
    <w:p>
      <w:pPr>
        <w:pStyle w:val="Normal"/>
        <w:spacing w:before="0" w:after="0"/>
        <w:ind w:left="284" w:firstLine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เรื่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นทรุปราคาและสุริยุปราคา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ีดี</w:t>
      </w:r>
      <w:r>
        <w:rPr>
          <w:rFonts w:ascii="TH SarabunPSK" w:hAnsi="TH SarabunPSK" w:cs="TH SarabunPSK"/>
          <w:sz w:val="32"/>
          <w:sz w:val="32"/>
          <w:szCs w:val="32"/>
        </w:rPr>
        <w:t>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การเกิดจันทรุปราคา </w:t>
      </w:r>
    </w:p>
    <w:p>
      <w:pPr>
        <w:pStyle w:val="NoSpacing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ีดี</w:t>
      </w:r>
      <w:r>
        <w:rPr>
          <w:rFonts w:ascii="TH SarabunPSK" w:hAnsi="TH SarabunPSK" w:cs="TH SarabunPSK"/>
          <w:sz w:val="32"/>
          <w:sz w:val="32"/>
          <w:szCs w:val="32"/>
        </w:rPr>
        <w:t>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ปรากฏการณ์สุริยุปราคา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าร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ประเมินผลการเรียนรู้</w:t>
      </w:r>
    </w:p>
    <w:tbl>
      <w:tblPr>
        <w:tblW w:w="84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544"/>
        <w:gridCol w:w="1559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ชิ้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มโนทัศน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ประเมินชิ้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มโนทัศน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คั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คุณลักษณะอันพึงประสงค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1"/>
          <w:numId w:val="4"/>
        </w:numPr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ดาวเคราะห์ในระบบสุริยะ</w:t>
      </w:r>
    </w:p>
    <w:p>
      <w:pPr>
        <w:pStyle w:val="Normal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- 9 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จุด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ังเกตและอธิบายความแตกต่างการเปลี่ยนตำแหน่งปรากฏของดาวเคราะห์และดาวฤกษ์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อธิบายเกณฑ์จำแนกดาวเคราะห์พร้อมทั้งยกตัวอย่าง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ข้อมูลและอธิบายสภาวะบนดาวเคราะห์ที่เอื้อต่อการดำรงชีวิต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อธิบายเกี่ยวกับดาวเคราะห์น้อย ดาวหาง ฝนดาวตก อุกกาบาต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กระบว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รู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 )</w:t>
      </w:r>
    </w:p>
    <w:p>
      <w:pPr>
        <w:pStyle w:val="NoSpacing"/>
        <w:tabs>
          <w:tab w:val="clear" w:pos="720"/>
          <w:tab w:val="left" w:pos="426" w:leader="none"/>
          <w:tab w:val="left" w:pos="1276" w:leader="none"/>
          <w:tab w:val="left" w:pos="1701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Spacing"/>
        <w:ind w:firstLine="993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ความรู้เดิมของนักเรียนเกี่ยวกับความแตกต่างของดาวฤกษ์กับดาวเคราะห์  และตั้งคำถามเกี่ยวกับการสังเกตความสว่างของดาวที่กระพริบแสงหรือสว่างนวลนิ่งว่ามีความแม่นยำและถูกต้องเพียงใดและให้นักเรียนร่วมกันอภิปรายถึงวิธีการจำแนกดาวฤกษ์กับดาวเคราะห์ว่ามีวิธีการใดอีกบ้าง ซึ่งควรจะได้แนวคำตอบว่า ประสาทสัมผัสของคนเรามีขีดจำกัด การสังเกตอาจจะมีข้อผิดพลาดได้ ควรมีวิธีการทางวิทยาศาสตร์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ind w:firstLine="993"/>
        <w:rPr/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ๆ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แบ่งงานเพื่อทำ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ขาฯ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ศึกษา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สังเกตดาวเคราะห์แล้วลงมือทำกิจกรรม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กลุ่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ิจกรรมแล้วบันทึกลงในใบกิจกรรม 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</w:t>
      </w:r>
      <w:r>
        <w:rPr>
          <w:rFonts w:ascii="TH SarabunPSK" w:hAnsi="TH SarabunPSK" w:cs="TH SarabunPSK"/>
          <w:sz w:val="32"/>
          <w:sz w:val="32"/>
          <w:szCs w:val="32"/>
        </w:rPr>
        <w:t>ตามแนวคำถาม โดยสรุปแนวคำตอบได้</w:t>
      </w:r>
      <w:r>
        <w:rPr>
          <w:rFonts w:ascii="TH SarabunPSK" w:hAnsi="TH SarabunPSK" w:cs="TH SarabunPSK"/>
          <w:sz w:val="32"/>
          <w:sz w:val="32"/>
          <w:szCs w:val="32"/>
        </w:rPr>
        <w:t>ว่า</w:t>
      </w:r>
      <w:r>
        <w:rPr>
          <w:rFonts w:ascii="TH SarabunPSK" w:hAnsi="TH SarabunPSK" w:cs="TH SarabunPSK"/>
          <w:sz w:val="32"/>
          <w:sz w:val="32"/>
          <w:szCs w:val="32"/>
        </w:rPr>
        <w:t>ดาวส่วนใหญ่ที่อยู่กับที่เรี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าวฤก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าวที่เคลื่อนที่เรีย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าวเคราะห์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ี่ยวกับ</w:t>
      </w:r>
      <w:r>
        <w:rPr>
          <w:rFonts w:ascii="TH SarabunPSK" w:hAnsi="TH SarabunPSK" w:cs="TH SarabunPSK"/>
          <w:sz w:val="32"/>
          <w:sz w:val="32"/>
          <w:szCs w:val="32"/>
        </w:rPr>
        <w:t>เกณฑ์ที่ใช้ในการจำแนกดาวฤกษ์และดาวเคราะ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โลกของเราจัดเป็นดาวเคราะห์บริวารของดวงอาทิตย์ที่โคจรรอบดวงอาทิตย์มีการเปลี่ยนตำแหน่งและไม่มีพลังงานในตัวเองให้นักเรียนบันทึกเกณฑ์ที่ใช้ในการจำแนกลงในสมุด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labor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Spacing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ข้อมูลนิยามของดาวเคราะห์และดาวเคราะห์แคร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ข้อมูลของดาวพลูโ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ตั้งคำถามเกี่ยวกับการปรับลดดาวพลูโตให้เป็นดาวเคราะห์แคระเพราะเหตุใ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valuation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spacing w:lineRule="auto" w:line="240" w:before="0" w:after="0"/>
        <w:ind w:left="0" w:firstLine="993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</w:t>
      </w:r>
      <w:r>
        <w:rPr>
          <w:rFonts w:ascii="TH SarabunPSK" w:hAnsi="TH SarabunPSK" w:cs="TH SarabunPSK"/>
          <w:sz w:val="32"/>
          <w:sz w:val="32"/>
          <w:szCs w:val="32"/>
        </w:rPr>
        <w:t>ผังมโนทัศน์เพื่ออธิบายความแตกต่างการเปลี่ยนตำแหน่งปรากฏของ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าวเคราะห์และดาวฤก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ณฑ์จำแนกดาวเคราะ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ภาวะบนดาวเคราะห์ที่เอื้อต่อการดำรงชีวิตดาวเคราะห์น้อย ดาวหาง ฝนดาวต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กกาบาตใน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เรื่อง ดาวเคราะห์ 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ว็บไซต์สมาคมดาราศาสตร์แห่งประเทศไทย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การวัดและประเมินผลการเรียนรู้</w:t>
      </w:r>
    </w:p>
    <w:tbl>
      <w:tblPr>
        <w:tblW w:w="84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686"/>
        <w:gridCol w:w="1417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ชิ้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มโนทัศน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ประเมินชิ้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มโนทัศน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คั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คุณลักษณะอันพึงประสงค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tabs>
          <w:tab w:val="clear" w:pos="720"/>
          <w:tab w:val="left" w:pos="1114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0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 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eastAsia="Calibri" w:cs="Calibri"/>
        </w:rPr>
        <w:t xml:space="preserve">     </w:t>
      </w:r>
      <w:r>
        <w:rPr/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ความรู้เดิมของนักเรียนเกี่ยวกับดาวฤกษ์กับดาวเคราะห์ และตั้ง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ถาม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ตอบว่ารู้จักดาวเคราะห์และดาวฤกษ์ใดบ้าง ครูควรให้โอกาสนักเรียนได้ตอบทุกคน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ๆละ </w:t>
      </w:r>
      <w:r>
        <w:rPr>
          <w:rFonts w:cs="TH SarabunPSK" w:ascii="TH SarabunPSK" w:hAnsi="TH SarabunPSK"/>
          <w:sz w:val="32"/>
          <w:szCs w:val="32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</w:rPr>
        <w:t>คน แบ่งงานเพื่อทำหน้าที่ หัวหน้ากลุ่ม เลขาฯ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แต่ละกลุ่มศึกษาข้อมูลการจำแนกดาวเคราะห์ ดาวเคราะห์น้อ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าวหาง ฝนดาวตก  อุกกาบาตจากหนังสือเรียนรายวิชา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ในใบความรู้</w:t>
      </w:r>
      <w:r>
        <w:rPr>
          <w:rFonts w:ascii="TH SarabunPSK" w:hAnsi="TH SarabunPSK" w:cs="TH SarabunPSK"/>
          <w:sz w:val="32"/>
          <w:sz w:val="32"/>
          <w:szCs w:val="32"/>
        </w:rPr>
        <w:t>ที่ครูแจกให้อ่านมาล่วงหน้า</w:t>
      </w:r>
    </w:p>
    <w:p>
      <w:pPr>
        <w:pStyle w:val="NoSpacing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ร่วมกันอภิปรายกลุ่มตามแนวคำถามจากแบบเรียน โดยสรุปแนวคำ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เปรียบเทียบข้อมูลจากแหล่งความรู้ทั้งสองว่ามีข้อแตกต่างกันหรือไม่ อย่างไร เพราะเหตุใด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สรุปเกี่ยวกับเกณฑ์ที่ใช้ในการจำแนกดาวเคราะห์ และข้อมูลของดาวเคราะห์น้อย ดาวหาง ฝนดาวตก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อุกก</w:t>
      </w:r>
      <w:r>
        <w:rPr>
          <w:rFonts w:ascii="TH SarabunPSK" w:hAnsi="TH SarabunPSK" w:cs="TH SarabunPSK"/>
          <w:sz w:val="32"/>
          <w:sz w:val="32"/>
          <w:szCs w:val="32"/>
        </w:rPr>
        <w:t>าบาต ลงใ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นสม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ห้ข้อชี้แนะแก่นัก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รียนกรณี</w:t>
      </w:r>
      <w:r>
        <w:rPr>
          <w:rFonts w:ascii="TH SarabunPSK" w:hAnsi="TH SarabunPSK" w:cs="TH SarabunPSK"/>
          <w:sz w:val="32"/>
          <w:sz w:val="32"/>
          <w:szCs w:val="32"/>
        </w:rPr>
        <w:t>ที่ข้อมูลทางดาราศาสตร์ไ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ม่ตรงกัน</w:t>
      </w:r>
      <w:r>
        <w:rPr>
          <w:rFonts w:ascii="TH SarabunPSK" w:hAnsi="TH SarabunPSK" w:cs="TH SarabunPSK"/>
          <w:sz w:val="32"/>
          <w:sz w:val="32"/>
          <w:szCs w:val="32"/>
        </w:rPr>
        <w:t>เพราะมีเครื่อ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มือศึกษ</w:t>
      </w:r>
      <w:r>
        <w:rPr>
          <w:rFonts w:ascii="TH SarabunPSK" w:hAnsi="TH SarabunPSK" w:cs="TH SarabunPSK"/>
          <w:sz w:val="32"/>
          <w:sz w:val="32"/>
          <w:szCs w:val="32"/>
        </w:rPr>
        <w:t>าที่ทันสมัยและแม่นยำข้อมูลจึงมีการ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ปลี่ยน</w:t>
      </w:r>
      <w:r>
        <w:rPr>
          <w:rFonts w:ascii="TH SarabunPSK" w:hAnsi="TH SarabunPSK" w:cs="TH SarabunPSK"/>
          <w:sz w:val="32"/>
          <w:sz w:val="32"/>
          <w:szCs w:val="32"/>
        </w:rPr>
        <w:t>แปลง</w:t>
      </w:r>
    </w:p>
    <w:p>
      <w:pPr>
        <w:pStyle w:val="NoSpacing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ครูให้ความรู้แก่นักเรียนเกี่ยวกับความก้าวหน้าของโครงการสำรวจดาวเคราะห์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ทำใบ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เรื่อง ข้อมูลดาวเคราะ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อธิบายเกี่ยวกับดาวเคราะห์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  <w:r>
        <w:rPr/>
        <w:br/>
        <w:t xml:space="preserve">     </w:t>
        <w:tab/>
      </w:r>
      <w:r>
        <w:rPr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เรียนวิทยา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บความรู้ ดาวเคราะห์ต่างๆ</w:t>
      </w:r>
    </w:p>
    <w:p>
      <w:pPr>
        <w:pStyle w:val="NoSpacing"/>
        <w:numPr>
          <w:ilvl w:val="0"/>
          <w:numId w:val="13"/>
        </w:numPr>
        <w:tabs>
          <w:tab w:val="clear" w:pos="720"/>
          <w:tab w:val="left" w:pos="426" w:leader="none"/>
        </w:tabs>
        <w:ind w:left="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การวัดและประเมินผลการเรียนรู้</w:t>
      </w:r>
    </w:p>
    <w:tbl>
      <w:tblPr>
        <w:tblW w:w="84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544"/>
        <w:gridCol w:w="1559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ใบกิจกรร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ตรวจใบกิจ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คั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คุณลักษณะอันพึงประสงค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left" w:pos="426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numPr>
          <w:ilvl w:val="1"/>
          <w:numId w:val="4"/>
        </w:numPr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พัฒนาการของแบบจำลองระบบสุริยะ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ประสงค์การ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สืบค้นข้อมูลและอภิปรายเกี่ยวกับพัฒนาการของแบบจำลองระบบสุริย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รียนรู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รูปแบบการจัดการเรียนการสอน </w:t>
      </w:r>
      <w:r>
        <w:rPr>
          <w:rFonts w:cs="TH SarabunPSK" w:ascii="TH SarabunPSK" w:hAnsi="TH SarabunPSK"/>
          <w:b/>
          <w:bCs/>
          <w:sz w:val="32"/>
          <w:szCs w:val="32"/>
        </w:rPr>
        <w:t>5E )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ระตุ้นความสนใจ </w:t>
      </w:r>
      <w:r>
        <w:rPr>
          <w:rFonts w:cs="TH SarabunPSK" w:ascii="TH SarabunPSK" w:hAnsi="TH SarabunPSK"/>
          <w:b/>
          <w:bCs/>
          <w:sz w:val="32"/>
          <w:szCs w:val="32"/>
        </w:rPr>
        <w:t>(Engagement)</w:t>
      </w:r>
    </w:p>
    <w:p>
      <w:pPr>
        <w:pStyle w:val="NoSpacing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ความรู้เดิมของนักเรียนเกี่ยวกับระบบสุริยะ ให้นักเรียนให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เหตุผลว</w:t>
      </w:r>
      <w:r>
        <w:rPr>
          <w:rFonts w:ascii="TH SarabunPSK" w:hAnsi="TH SarabunPSK" w:cs="TH SarabunPSK"/>
          <w:sz w:val="32"/>
          <w:sz w:val="32"/>
          <w:szCs w:val="32"/>
        </w:rPr>
        <w:t>่า</w:t>
      </w:r>
      <w:r>
        <w:rPr>
          <w:rFonts w:ascii="TH SarabunPSK" w:hAnsi="TH SarabunPSK" w:cs="TH SarabunPSK"/>
          <w:sz w:val="32"/>
          <w:sz w:val="32"/>
          <w:szCs w:val="32"/>
        </w:rPr>
        <w:t>เหตุใดดาวเคราะห์จึงอยู่รวมกันเ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ป็น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ีเครื่อง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มือ</w:t>
      </w:r>
      <w:r>
        <w:rPr>
          <w:rFonts w:ascii="TH SarabunPSK" w:hAnsi="TH SarabunPSK" w:cs="TH SarabunPSK"/>
          <w:sz w:val="32"/>
          <w:sz w:val="32"/>
          <w:szCs w:val="32"/>
        </w:rPr>
        <w:t>ใดบ้างที่ช่วยในการ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ึกษ</w:t>
      </w:r>
      <w:r>
        <w:rPr>
          <w:rFonts w:ascii="TH SarabunPSK" w:hAnsi="TH SarabunPSK" w:cs="TH SarabunPSK"/>
          <w:sz w:val="32"/>
          <w:sz w:val="32"/>
          <w:szCs w:val="32"/>
        </w:rPr>
        <w:t>าระบบสุริย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ำรวจและค้นหา </w:t>
      </w:r>
      <w:r>
        <w:rPr>
          <w:rFonts w:cs="TH SarabunPSK" w:ascii="TH SarabunPSK" w:hAnsi="TH SarabunPSK"/>
          <w:b/>
          <w:bCs/>
          <w:sz w:val="32"/>
          <w:szCs w:val="32"/>
        </w:rPr>
        <w:t>(Exploration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ข้อมูลเรื่องพัฒนาการของแบบจำลองระบบสุริยะในหนังสือ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รายวิชาวิทยาศาสตร์</w:t>
      </w:r>
    </w:p>
    <w:p>
      <w:pPr>
        <w:pStyle w:val="NoSpacing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ารอภิปรายและลงข้อสรุป </w:t>
      </w:r>
      <w:r>
        <w:rPr>
          <w:rFonts w:cs="TH SarabunPSK" w:ascii="TH SarabunPSK" w:hAnsi="TH SarabunPSK"/>
          <w:b/>
          <w:bCs/>
          <w:sz w:val="32"/>
          <w:szCs w:val="32"/>
        </w:rPr>
        <w:t>(Explanation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อภิปรายสรุปแนวคิดของนักวิทยาศาสตร์เกี่ยวกับ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จำลองของระบบสุริยะของนักวิทยาศาสตร์แต่ละคนตามลำดับ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รูตั้งคำถามเพื่อนำไปสู่การสรุปว่าแบบจำลองระบบสุริยะของนักวิทยาศาสตร์</w:t>
      </w:r>
    </w:p>
    <w:p>
      <w:pPr>
        <w:pStyle w:val="NoSpacing"/>
        <w:rPr/>
      </w:pPr>
      <w:r>
        <w:rPr>
          <w:rFonts w:ascii="TH SarabunPSK" w:hAnsi="TH SarabunPSK" w:cs="TH SarabunPSK"/>
          <w:sz w:val="32"/>
          <w:sz w:val="32"/>
          <w:szCs w:val="32"/>
        </w:rPr>
        <w:t>ใดบ้างที่ยังได้รับการยอมรับใ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รุปข้อมูลที่ได้จากการศึกษาลงในสมุด</w:t>
      </w:r>
    </w:p>
    <w:p>
      <w:pPr>
        <w:pStyle w:val="NoSpacing"/>
        <w:ind w:firstLine="70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ขยายความรู้ </w:t>
      </w:r>
      <w:r>
        <w:rPr>
          <w:rFonts w:cs="TH SarabunPSK" w:ascii="TH SarabunPSK" w:hAnsi="TH SarabunPSK"/>
          <w:b/>
          <w:bCs/>
          <w:sz w:val="32"/>
          <w:szCs w:val="32"/>
        </w:rPr>
        <w:t>(Elaboration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ศึกษาและอภิปรายข้อมูลที่สนับสนุนแบบจำลองระบบสุริยะใ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ข้อมูลการใช้กล้องโทรทรรศน์ส่องดูดาวเคราะห์ของกาลิเลโอ หรือการอธิบายของนิวตันเกี่ยวกับแรงโน้มถ่วงของดาวเคราะห์กับดวงอาทิตย์ที่ทำให้ดาวเคราะห์โคจรรอบดวงอาทิตย์โดยไม่หลุดลอยออกไป</w:t>
      </w:r>
    </w:p>
    <w:p>
      <w:pPr>
        <w:pStyle w:val="NoSpacing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b/>
          <w:bCs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ประเมินผล </w:t>
      </w:r>
      <w:r>
        <w:rPr>
          <w:rFonts w:cs="TH SarabunPSK" w:ascii="TH SarabunPSK" w:hAnsi="TH SarabunPSK"/>
          <w:b/>
          <w:bCs/>
          <w:sz w:val="32"/>
          <w:szCs w:val="32"/>
        </w:rPr>
        <w:t>(Evaluation)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วาดภาพแบบจำลองระบบสุริยะของอริสโตเติ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ิโคลัสโคเปอร์นิคัส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ทิโคบราห์ลงในกรอบกำหนดให้ในใบงาน</w:t>
      </w:r>
      <w:r>
        <w:rPr>
          <w:rFonts w:ascii="TH SarabunPSK" w:hAnsi="TH SarabunPSK" w:cs="TH SarabunPSK"/>
          <w:sz w:val="32"/>
          <w:sz w:val="32"/>
          <w:szCs w:val="32"/>
        </w:rPr>
        <w:t>เพื่อแสดงการพัฒนาการของแบบจำลองระบบสุริย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รายวิชาวิทยาศาสตร์ </w:t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การวัดและประเมินผลการเรียนรู้</w:t>
      </w:r>
    </w:p>
    <w:tbl>
      <w:tblPr>
        <w:tblW w:w="84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544"/>
        <w:gridCol w:w="1559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ผ่าน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เรียนรู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พฤติ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ชิ้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แบบจำล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ชั้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สมรรถนะสำคั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สมรรถน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คั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มินคุณลักษณะอันพึงประสงค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อันพึงประสงค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ดีขึ้นไป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นทึกผลหลังสอน  ชั่วโมงที่</w:t>
      </w:r>
      <w:r>
        <w:rPr>
          <w:rFonts w:cs="TH SarabunPSK" w:ascii="TH SarabunPSK" w:hAnsi="TH SarabunPSK"/>
        </w:rPr>
        <w:t>..................................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ลการเรียนรู้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ัญหาและอุปสรรค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เสนอแนะ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นวทางแก้ไข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ลงชื่อ</w:t>
      </w:r>
      <w:r>
        <w:rPr>
          <w:rFonts w:cs="TH SarabunPSK" w:ascii="TH SarabunPSK" w:hAnsi="TH SarabunPSK"/>
          <w:b w:val="false"/>
          <w:bCs w:val="false"/>
        </w:rPr>
        <w:t>............................................</w:t>
      </w:r>
      <w:r>
        <w:rPr>
          <w:rFonts w:ascii="TH SarabunPSK" w:hAnsi="TH SarabunPSK" w:cs="TH SarabunPSK"/>
          <w:b w:val="false"/>
          <w:b w:val="false"/>
          <w:bCs w:val="false"/>
        </w:rPr>
        <w:t>ผู้สอน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 xml:space="preserve">      (............................................)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วันที่</w:t>
      </w:r>
      <w:r>
        <w:rPr>
          <w:rFonts w:cs="TH SarabunPSK" w:ascii="TH SarabunPSK" w:hAnsi="TH SarabunPSK"/>
          <w:b w:val="false"/>
          <w:bCs w:val="false"/>
        </w:rPr>
        <w:t>..........</w:t>
      </w:r>
      <w:r>
        <w:rPr>
          <w:rFonts w:ascii="TH SarabunPSK" w:hAnsi="TH SarabunPSK" w:cs="TH SarabunPSK"/>
          <w:b w:val="false"/>
          <w:b w:val="false"/>
          <w:bCs w:val="false"/>
        </w:rPr>
        <w:t>เดือน</w:t>
      </w:r>
      <w:r>
        <w:rPr>
          <w:rFonts w:cs="TH SarabunPSK" w:ascii="TH SarabunPSK" w:hAnsi="TH SarabunPSK"/>
          <w:b w:val="false"/>
          <w:bCs w:val="false"/>
        </w:rPr>
        <w:t>.........................</w:t>
      </w:r>
      <w:r>
        <w:rPr>
          <w:rFonts w:ascii="TH SarabunPSK" w:hAnsi="TH SarabunPSK" w:cs="TH SarabunPSK"/>
          <w:b w:val="false"/>
          <w:b w:val="false"/>
          <w:bCs w:val="false"/>
        </w:rPr>
        <w:t>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>......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6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44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32"/>
        <w:b/>
        <w:szCs w:val="32"/>
        <w:bCs w:val="false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H SarabunPSK" w:hAnsi="TH SarabunPSK" w:cs="TH SarabunPSK"/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H SarabunPSK" w:hAnsi="TH SarabunPSK" w:cs="TH SarabunPSK"/>
      <w:b/>
      <w:bCs/>
      <w:sz w:val="32"/>
      <w:szCs w:val="3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32"/>
      <w:szCs w:val="32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/>
      <w:sz w:val="32"/>
      <w:szCs w:val="32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color w:val="0070C0"/>
      <w:sz w:val="32"/>
      <w:szCs w:val="4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32"/>
      <w:szCs w:val="32"/>
    </w:rPr>
  </w:style>
  <w:style w:type="character" w:styleId="WW8Num21z0">
    <w:name w:val="WW8Num21z0"/>
    <w:qFormat/>
    <w:rPr>
      <w:b/>
      <w:sz w:val="32"/>
      <w:szCs w:val="32"/>
    </w:rPr>
  </w:style>
  <w:style w:type="character" w:styleId="WW8Num23z0">
    <w:name w:val="WW8Num23z0"/>
    <w:qFormat/>
    <w:rPr>
      <w:b/>
      <w:bCs w:val="false"/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PSK" w:hAnsi="TH SarabunPSK" w:eastAsia="Times New Roman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b/>
      <w:bCs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/>
      <w:bCs/>
      <w:sz w:val="32"/>
      <w:szCs w:val="32"/>
    </w:rPr>
  </w:style>
  <w:style w:type="character" w:styleId="WW8Num29z0">
    <w:name w:val="WW8Num29z0"/>
    <w:qFormat/>
    <w:rPr>
      <w:b/>
      <w:bCs/>
      <w:sz w:val="32"/>
      <w:szCs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</w:rPr>
  </w:style>
  <w:style w:type="character" w:styleId="SubtitleChar">
    <w:name w:val="Subtitle Char"/>
    <w:qFormat/>
    <w:rPr>
      <w:rFonts w:ascii="CordiaUPC" w:hAnsi="CordiaUPC" w:eastAsia="Cordia New" w:cs="CordiaUPC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  <w:sz w:val="22"/>
      <w:szCs w:val="28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Angsana New"/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Cordia New" w:cs="Angsana New"/>
      <w:b/>
      <w:bCs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 w:cs="Angsana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thaitipthongmoon.blogspot.com/2013/08/2.html" TargetMode="External"/><Relationship Id="rId3" Type="http://schemas.openxmlformats.org/officeDocument/2006/relationships/hyperlink" Target="http://hathaitipthongmoon.blogspot.com/2013/08/3.html" TargetMode="External"/><Relationship Id="rId4" Type="http://schemas.openxmlformats.org/officeDocument/2006/relationships/hyperlink" Target="http://hathaitipthongmoon.blogspot.com/2013/08/4.html" TargetMode="External"/><Relationship Id="rId5" Type="http://schemas.openxmlformats.org/officeDocument/2006/relationships/hyperlink" Target="http://hathaitipthongmoon.blogspot.com/2013/08/6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04:00Z</dcterms:created>
  <dc:creator>ละไม</dc:creator>
  <dc:description/>
  <cp:keywords/>
  <dc:language>en-US</dc:language>
  <cp:lastModifiedBy>Lenovo</cp:lastModifiedBy>
  <cp:lastPrinted>2015-12-15T13:55:00Z</cp:lastPrinted>
  <dcterms:modified xsi:type="dcterms:W3CDTF">2015-12-15T07:09:00Z</dcterms:modified>
  <cp:revision>13</cp:revision>
  <dc:subject/>
  <dc:title/>
</cp:coreProperties>
</file>