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โครงสร้างรายวิชาวิทยาศาสตร์  รหัสวิช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b/>
          <w:bCs/>
          <w:sz w:val="32"/>
          <w:szCs w:val="32"/>
        </w:rPr>
        <w:t>2310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ระดับชั้นม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ัธยมศึกษาปีที่ 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ภาคเรียนที่ </w:t>
      </w:r>
      <w:r>
        <w:rPr>
          <w:rFonts w:cs="TH SarabunPSK" w:ascii="TH SarabunPSK" w:hAnsi="TH SarabunPSK"/>
          <w:b/>
          <w:bCs/>
          <w:sz w:val="24"/>
          <w:szCs w:val="32"/>
        </w:rPr>
        <w:t>2</w:t>
      </w:r>
      <w:bookmarkStart w:id="0" w:name="_GoBack"/>
      <w:bookmarkEnd w:id="0"/>
    </w:p>
    <w:tbl>
      <w:tblPr>
        <w:tblW w:w="98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545"/>
        <w:gridCol w:w="1984"/>
        <w:gridCol w:w="3544"/>
        <w:gridCol w:w="992"/>
        <w:gridCol w:w="1054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ลำดับที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ชื่อหน่วย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 xml:space="preserve">    การเรียนรู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ผลการเรียนรู้</w:t>
            </w: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ตัวชี้วัด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สาระสำคั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เวลา</w:t>
            </w: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sz w:val="24"/>
                <w:szCs w:val="32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น้ำ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32"/>
              </w:rPr>
              <w:t>หนักคะแนน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ปฏิสัมพันธ์ในระบบสุริย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3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3/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ความสัมพันธ์ระหว่างดวงอาทิตย์ โลกดวงจันทร์ และดาวเคราะห์อื่นๆในระบบสุริย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ดวงดาวบนท้องฟ้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3/2-3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3/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กลุ่มดาว  ระบบของดวงดาวประกอบด้วยดาวฤกษ์  เนบิวลา และวัตถุท้องฟ้าอื่นๆ ระบบสุริย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กาแล็กซี และเอกภ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เทคโนโลยีอวกา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7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3/1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3/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 xml:space="preserve">ความก้าวหน้าทางเทคโนโลยีอวกาศต่อการดำรงชีวิตในด้านการสื่อสาร 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 xml:space="preserve">การขนส่ง  การประกอบอาชีพ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การดำเนินชีวิตและการสำรวจอวกา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ระบบนิเว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3/4-5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3/1-4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3/2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3/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ความสัมพันธ์ขององค์ประกอบในระบบนิเวศ การถ่ายทอดพลังงานของสิ่งมีชีวิตในรูปห่วงโซ่อาหาร สายใยอาหารและการหมุนเวียนสารเป็นวัฏจักร  ความหลากหลายทางชีวภาพต่อการดำรงชีวิตของสิ่งมีชีวิต การรักษาสมดุลของระบบนิเวศและปัจจัยที่มีผลต่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อ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การเปลี่ยนแปลงขนาดของประชาก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24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24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มนุษย์กับสิ่งแวดล้อ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3/1-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3/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การดำรงชีวิตกับการใช้ทรัพยากรธรรมชาติอย่างยั่งยื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การถ่ายทอดลักษณะทางพันธุกรร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3/1,2,3,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3/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 xml:space="preserve">ลักษณะทางพันธุกรรม  โครโมโซม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ดีเอ็นเอ และยีน กระบวนการถ่ายทอดลักษณะทางพันธุกรรม ความผิดปกติทางพันธุกรรมและ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การใช้ประโยชน์จากความรู้ด้านพันธุศาสตร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รวม</w:t>
            </w:r>
            <w:r>
              <w:rPr>
                <w:rFonts w:ascii="TH SarabunPSK" w:hAnsi="TH SarabunPSK" w:cs="TH SarabunPSK"/>
                <w:sz w:val="24"/>
                <w:sz w:val="24"/>
                <w:szCs w:val="32"/>
              </w:rPr>
              <w:t>ทั้งหม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40"/>
              </w:rPr>
            </w:pPr>
            <w:r>
              <w:rPr>
                <w:rFonts w:cs="TH SarabunPSK" w:ascii="TH SarabunPSK" w:hAnsi="TH SarabunPSK"/>
                <w:sz w:val="32"/>
                <w:szCs w:val="40"/>
              </w:rPr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32"/>
              </w:rPr>
            </w:pPr>
            <w:r>
              <w:rPr>
                <w:rFonts w:cs="TH SarabunPSK" w:ascii="TH SarabunPSK" w:hAnsi="TH SarabunPSK"/>
                <w:sz w:val="24"/>
                <w:szCs w:val="32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sectPr>
      <w:type w:val="nextPage"/>
      <w:pgSz w:w="11906" w:h="16838"/>
      <w:pgMar w:left="1701" w:right="1134" w:gutter="0" w:header="0" w:top="851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3:57:00Z</dcterms:created>
  <dc:creator>ละไม</dc:creator>
  <dc:description/>
  <cp:keywords/>
  <dc:language>en-US</dc:language>
  <cp:lastModifiedBy>Lenovo</cp:lastModifiedBy>
  <cp:lastPrinted>2015-08-23T17:15:00Z</cp:lastPrinted>
  <dcterms:modified xsi:type="dcterms:W3CDTF">2015-12-15T06:57:00Z</dcterms:modified>
  <cp:revision>3</cp:revision>
  <dc:subject/>
  <dc:title/>
</cp:coreProperties>
</file>