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สังคมศึกษ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  รหัส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11101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ระดับชั้น  ป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2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549"/>
        <w:gridCol w:w="1585"/>
        <w:gridCol w:w="3686"/>
        <w:gridCol w:w="850"/>
        <w:gridCol w:w="987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ศาสนาของเร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2/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พุทธศาสนามีความสำคัญต่อสังคมไทย   เพราะเป็นเอกลักษณ์ของชาติไทยและเป็นรากฐานของวัฒนธรรมไทยในด้านต่าง ๆ   การศึกษาพุทธประวัติของพระพุทธเจ้า และการนำข้อคิดที่ได้จากการศึกษาพุทธประวัติมาประยุกต์ใช้ในชีวิตประจำวันจะทำให้มีความสุข และเกิดความสงบสุขในสังค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คนดีศรีพระพุทธศาสน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2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;TH Sarabun PSK" w:hAnsi="TH SarabunPSK;TH Sarabun PSK" w:cs="TH SarabunPSK;TH Sarabun 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202020"/>
                <w:sz w:val="32"/>
                <w:sz w:val="32"/>
                <w:szCs w:val="32"/>
              </w:rPr>
              <w:t>การศึกษาประวัติพุทธสาวก จะทำให้เห็นแบบอย่างการดำเนินชีวิตที่ดี ที่ควรนำมาเป็นแบบอย่างในการดำเนินชีวิตประจำวั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202020"/>
                <w:sz w:val="32"/>
                <w:sz w:val="32"/>
                <w:szCs w:val="32"/>
              </w:rPr>
              <w:t>ชาดก เป็นเรื่องราวเกี่ยวกับอดีตชาติของพระพุทธเจ้าที่พระองค์ได้บำเพ็ญบารมีต่างๆ การศึกษาชาดก จะช่วยทำให้เข้าใจหลักธรรมทางพระพุทธศาสนามากยิ่งขึ้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ให้เกิดความเลื่อมใสและศรัทธานำไปเป็นแนวทาง แบบอย่าง ความเพียรพยายาม  มีปัญญา ความมีเมตตา ใฝ่รู้ใฝ่เรียน ปราศจากความเกียจคร้านและโง่เขล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หลักธรรมนำชีวิต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2/4-5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2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รียนรู้ความสำคัญของพระรัตนตรัย ปฏิบัติตามหลักธรรมโอวาท ๓  ในพระพุทธศาสนาหรือหลักธรรมของศาสนาที่ตนนับถือ ส่งผลให้ปฏิบัติตนได้ถูกต้องเป็นศิษย์ที่ดีของครู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ำความดีของตนเอง ของบุคคลในครอบครัว และของบุคคลในโรงเรียนตามหลักศาสนาที่ตนนับถือทำให้เกิดความภาคภูมิใจและอยู่รวมกันอย่างมีความสุ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วิถีธรรมวิถีพุท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2/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ตนต่อสาวกหรือผู้นำทางศาสนาของศาสนาที่ตนนับถืออย่างถูกต้อง เป็นการแสดงมารยาทที่ดี และความเคารพต่อสาวกหรือผู้นำทางศาสนา การเรียนรู้การปฏิบัติตนในศาสนพิธี พิธีกรรม และวันสำคัญของศาสนา ส่งผลให้เกิดความเคารพ ศรัทธาและจรรโลงไว้ซึ่งศาสนาที่ตนนับถื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การบริหารจิต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2/6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วดมนต์ แผ่เมตตา มีสติเป็นพื้นฐานของสมาธิ ในพระพุทธศาสนาหรือการพัฒนาจิตตามแนวทางของศาสนาที่ตนนับถือ ส่งผลให้มีสติ สมาธิ ปัญญาในการทำงาน ส่วนใหญ่ในแต่ละศาสนา มีศาสดาเป็นผู้ก่อตั้ง และมีคัมภีร์เป็นเครื่องมือบันทึกคำสอนของศาสนานั้น 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before="0" w:after="160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6:00Z</dcterms:created>
  <dc:creator>User</dc:creator>
  <dc:description/>
  <cp:keywords/>
  <dc:language>en-US</dc:language>
  <cp:lastModifiedBy>User</cp:lastModifiedBy>
  <dcterms:modified xsi:type="dcterms:W3CDTF">2015-05-27T07:39:00Z</dcterms:modified>
  <cp:revision>1</cp:revision>
  <dc:subject/>
  <dc:title/>
</cp:coreProperties>
</file>