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238760</wp:posOffset>
                </wp:positionV>
                <wp:extent cx="5700395" cy="1143000"/>
                <wp:effectExtent l="10160" t="9525" r="8890" b="9525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2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1.15pt;margin-top:-18.8pt;width:448.8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การเรียนรู้ที่  ๒    เรื่อง  คนดีศรีพระพุทธศาส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สาระการเรียนรู้ สังคมศึกษา ศาสนาและวัฒนธรรม  รายวิช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ื้นฐา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หัส ส ๑๒๑๐๑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ประถมศึกษาปีที่ ๒      เวล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ชั่วโม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ะที่ ๑  ศาสนา ศีลธรรม จริยธรรม</w:t>
      </w:r>
    </w:p>
    <w:p>
      <w:pPr>
        <w:pStyle w:val="Normal"/>
        <w:ind w:left="34" w:firstLine="68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ตราฐานที่ ส 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                     ร่วมกันอย่างสันติ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202020"/>
          <w:sz w:val="32"/>
          <w:szCs w:val="32"/>
        </w:rPr>
        <w:t xml:space="preserve">   </w:t>
      </w:r>
      <w:r>
        <w:rPr>
          <w:rFonts w:cs="TH SarabunIT๙" w:ascii="TH SarabunIT๙" w:hAnsi="TH SarabunIT๙"/>
          <w:color w:val="202020"/>
          <w:sz w:val="32"/>
          <w:szCs w:val="32"/>
        </w:rPr>
        <w:tab/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 xml:space="preserve">ตัวชี้วัด ส </w:t>
      </w:r>
      <w:r>
        <w:rPr>
          <w:rFonts w:cs="TH SarabunIT๙" w:ascii="TH SarabunIT๙" w:hAnsi="TH SarabunIT๙"/>
          <w:color w:val="202020"/>
          <w:sz w:val="32"/>
          <w:szCs w:val="32"/>
        </w:rPr>
        <w:t>1.1 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.2/3 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ชื่นชมและบอกแบบอย่างการดำเนินชีวิตและข้อคิดจากประวัติสาวก ชาดก เรื่องเล่า และศาสนิกชนตัวอย่างตามที่กำหนด</w:t>
      </w:r>
      <w:r>
        <w:rPr>
          <w:rStyle w:val="Appleconvertedspace"/>
          <w:rFonts w:ascii="TH SarabunIT๙" w:hAnsi="TH SarabunIT๙" w:cs="TH SarabunIT๙"/>
          <w:color w:val="202020"/>
          <w:sz w:val="32"/>
          <w:sz w:val="32"/>
          <w:szCs w:val="32"/>
        </w:rPr>
        <w:t> 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ระสำคัญ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ind w:left="34" w:firstLine="68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การศึกษาประวัติพุทธสาวก จะทำให้เห็นแบบอย่างการดำเนินชีวิตที่ดี ที่ควรนำมาเป็นแบบอย่างในการดำเนินชีวิตประจำวั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ชาดก เป็นเรื่องราวเกี่ยวกับอดีตชาติของพระพุทธเจ้าที่พระองค์ได้บำเพ็ญบารมีต่างๆ การศึกษาชาดก จะช่วยทำให้เข้าใจหลักธรรมทางพระพุทธศาสนามากยิ่งขึ้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เกิดความเลื่อมใสและศรัทธานำไปเป็นแนวทาง แบบอย่าง ความเพียรพยายาม  มีปัญญา ความมีเมตตา ใฝ่รู้ใฝ่เรียน ปราศจากความเกียจคร้านและโง่เขล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พุทธสาวก พุทธสาวิก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color w:val="20202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สามเณรราหุล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ชาดก</w:t>
      </w:r>
      <w:r>
        <w:rPr>
          <w:rFonts w:cs="TH SarabunIT๙" w:ascii="TH SarabunIT๙" w:hAnsi="TH SarabunIT๙"/>
          <w:sz w:val="32"/>
          <w:szCs w:val="32"/>
        </w:rPr>
        <w:br/>
        <w:t xml:space="preserve">  </w:t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วรุณชาดก</w:t>
      </w:r>
      <w:r>
        <w:rPr>
          <w:rFonts w:cs="TH SarabunIT๙" w:ascii="TH SarabunIT๙" w:hAnsi="TH SarabunIT๙"/>
          <w:sz w:val="32"/>
          <w:szCs w:val="32"/>
        </w:rPr>
        <w:br/>
        <w:t xml:space="preserve">    </w:t>
        <w:tab/>
        <w:t xml:space="preserve">     - </w:t>
      </w:r>
      <w:r>
        <w:rPr>
          <w:rFonts w:ascii="TH SarabunIT๙" w:hAnsi="TH SarabunIT๙" w:cs="TH SarabunIT๙"/>
          <w:sz w:val="32"/>
          <w:sz w:val="32"/>
          <w:szCs w:val="32"/>
        </w:rPr>
        <w:t>วานรินทชาดก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ศาสนิกชนตัวอย่าง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202020"/>
          <w:sz w:val="32"/>
          <w:szCs w:val="32"/>
        </w:rPr>
      </w:pPr>
      <w:r>
        <w:rPr>
          <w:rFonts w:eastAsia="TH SarabunIT๙" w:cs="TH SarabunIT๙" w:ascii="TH SarabunIT๙" w:hAnsi="TH SarabunIT๙"/>
          <w:color w:val="20202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 xml:space="preserve">สมเด็จพระญาณสังวร </w:t>
      </w:r>
      <w:r>
        <w:rPr>
          <w:rFonts w:cs="TH SarabunIT๙" w:ascii="TH SarabunIT๙" w:hAnsi="TH SarabunIT๙"/>
          <w:color w:val="202020"/>
          <w:sz w:val="32"/>
          <w:szCs w:val="32"/>
        </w:rPr>
        <w:t>(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color w:val="20202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color w:val="20202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 xml:space="preserve">สมเด็จพระญาณสังวร สมเด็จพระสังฆราช </w:t>
      </w:r>
      <w:r>
        <w:rPr>
          <w:rFonts w:cs="TH SarabunIT๙" w:ascii="TH SarabunIT๙" w:hAnsi="TH SarabunIT๙"/>
          <w:color w:val="202020"/>
          <w:sz w:val="32"/>
          <w:szCs w:val="32"/>
        </w:rPr>
        <w:t>(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color w:val="202020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คิด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1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ซื่อสัตย์ สุจริต</w:t>
      </w:r>
    </w:p>
    <w:p>
      <w:pPr>
        <w:pStyle w:val="Normal"/>
        <w:numPr>
          <w:ilvl w:val="1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วินัย</w:t>
      </w:r>
    </w:p>
    <w:p>
      <w:pPr>
        <w:pStyle w:val="Normal"/>
        <w:numPr>
          <w:ilvl w:val="1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ฝ่เรียนรู้</w:t>
      </w:r>
    </w:p>
    <w:p>
      <w:pPr>
        <w:pStyle w:val="Normal"/>
        <w:numPr>
          <w:ilvl w:val="1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จิตสาธารณะ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เรื่อง   สามเณรราหุล</w:t>
      </w:r>
    </w:p>
    <w:p>
      <w:pPr>
        <w:pStyle w:val="Normal"/>
        <w:ind w:left="34" w:firstLine="686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รื่อง   คำถามจากชาดก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  เรื่อง   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 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รื่อง   สมเด็จพระญาณสังวร สมเด็จ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เรื่อง   แผนภาพความคิดเรื่อง  ชาวพุทธตัวอย่า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031"/>
        <w:gridCol w:w="2119"/>
        <w:gridCol w:w="1949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รู้เดิ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ก่อนเรีย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ทดสอบก่อนเรีย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เข้าใ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รายบุคคล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รายบุคค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ลุ่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ประเมินพฤติกรรมกลุ่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รู้หลังเรียน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หลังเรีย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ั่วโมงที่  ๑  เรื่อง  พุทธสาวก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สามเณรราหุล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ำแนวคิดที่ได้จากการศึกษาประวัติสามเณรราหุลไปใช้ในชีวิตประจำวันได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นตามแบบอย่างที่ดีของสามเณรราหุลได้</w:t>
      </w:r>
    </w:p>
    <w:p>
      <w:pPr>
        <w:pStyle w:val="Heading2"/>
        <w:spacing w:before="0" w:after="0"/>
        <w:ind w:firstLine="720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บรรยายประโยชน์ของการปฏิบัติตนตามแบบอย่างที่ดีของสามเณรราหุล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ร้อมทั้งให้หัวหน้าชั้นนำนักเรียนในชั้น</w:t>
      </w:r>
      <w:r>
        <w:rPr>
          <w:rFonts w:ascii="TH SarabunIT๙" w:hAnsi="TH SarabunIT๙" w:cs="TH SarabunIT๙"/>
          <w:sz w:val="32"/>
          <w:sz w:val="32"/>
          <w:szCs w:val="32"/>
        </w:rPr>
        <w:t>สวดมนต์ไหว้พระ นั่งสมา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มาณ 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 นาท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แบบทดสอบแจกให้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ทุกคน ลงมือ</w:t>
      </w:r>
      <w:r>
        <w:rPr>
          <w:rFonts w:ascii="TH SarabunIT๙" w:hAnsi="TH SarabunIT๙" w:cs="TH SarabunIT๙"/>
          <w:sz w:val="32"/>
          <w:sz w:val="32"/>
          <w:szCs w:val="32"/>
        </w:rPr>
        <w:t>ทำแบบทดสอบก่อนเรียน หน่วยการเรียนรู้ที่ ๒ เรื่อง คนดีศรีพระพุทธศาสนา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ความหมายของคำว่า “พุทธสาวก” หมายถึง ผู้สืบทอดพระพุทธศาสนาที่เป็นเพศชาย ได้แก่ ภิกษุ สามเณร ส่วนพุทธสาวิกา หมายถึง ผู้สืบทอดพระพุทธศาสนาที่เป็นเพศหญิง ได้แก่ ภิกษุณี ดังนั้น พุทธสาวกและพุทธสาวิกา เป็นคณะบุคคลที่มีชีวิตรวมสมัยกับพระพุทธเจ้า ท่านเหล่านั้นอยู่ทันเห็นและได้ฟังพระธรรมโดยตรงจากพระพุทธเจ้า มีจริยวัตรที่งดงาม ควรค่าแก่การศึกษาและนำไปเป็นแบบอย่างในการดำเนินชีวิตของพุทธศาสนิกชน ซึ่งนักเรียนจะได้เรียนและสามารถนำไปเป็นแบบอย่างในการดำเนินชีวิตได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ากนั้นครู</w:t>
      </w:r>
      <w:r>
        <w:rPr>
          <w:rFonts w:ascii="TH SarabunIT๙" w:hAnsi="TH SarabunIT๙" w:cs="TH SarabunIT๙"/>
          <w:sz w:val="32"/>
          <w:sz w:val="32"/>
          <w:szCs w:val="32"/>
        </w:rPr>
        <w:t>ให้นักเรียนดูวีดิทัศ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</w:t>
      </w:r>
      <w:r>
        <w:rPr>
          <w:rFonts w:ascii="TH SarabunIT๙" w:hAnsi="TH SarabunIT๙" w:cs="TH SarabunIT๙"/>
          <w:sz w:val="32"/>
          <w:sz w:val="32"/>
          <w:szCs w:val="32"/>
        </w:rPr>
        <w:t>พุทธ</w:t>
      </w:r>
      <w:r>
        <w:rPr>
          <w:rFonts w:ascii="TH SarabunIT๙" w:hAnsi="TH SarabunIT๙" w:cs="TH SarabunIT๙"/>
          <w:sz w:val="32"/>
          <w:sz w:val="32"/>
          <w:szCs w:val="32"/>
        </w:rPr>
        <w:t>สาวก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าหุล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”</w:t>
      </w:r>
      <w:r>
        <w:rPr>
          <w:rFonts w:cs="TH SarabunIT๙" w:ascii="TH SarabunIT๙" w:hAnsi="TH SarabunIT๙"/>
          <w:sz w:val="32"/>
          <w:szCs w:val="32"/>
        </w:rPr>
        <w:t>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ากวีดีทัศน์ ครูสนทนากับนักเรียน โดยใช้คำถาม ดังนี้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ได้ข้อคิดใดจากการชมวีดีทัศน์ สามเณรราหุล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ราหุลเป็นแบบอย่างในเรื่องใด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ราหุล เป็นลูกของใคร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นำสามเณรราหุลมาเป็นแบบอย่างในการทำสิ่งใด</w:t>
      </w:r>
    </w:p>
    <w:p>
      <w:pPr>
        <w:pStyle w:val="Normal"/>
        <w:ind w:firstLine="993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ากนักเรียนปฏิบัติตามแบบอย่างของสามเณรราหุล นักเรียนจะเป็นอย่างไ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ละนักเรียนร่วมสนทนาถึงข้อคิดที่ได้จากการศึกษาประวัติพุทธสาวกเรื่อง สามเณรหุล คือ การหมั่นศึกษาหาความรู้ และการเป็นผู้ว่านอนสอนง่าย ซึ่งนักเรียนสามารถนำไปเป็นแบบอย่างในการปฏิบัติตนในชีวิตประจำวันได้ ซึ่งจะส่งผลดีต่อผู้เรียน คือ นักเรียนจะเป็นผู้ใฝ่เรียนรู้ เป็นผู้ว่านอนสอนง่าย มีแต่คนรัก และจะเป็นที่รักของทุกค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กใบงานที่ ๑ เรื่อง สามเณรราหุล ให้นักเรียนได้ลงมือปฏิบัติ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ให้นักเรียนออกมานำเสนอผลงานของตนเอง จากใบงานที่ ๑ เรื่อง สามเณรราหุล โดยการสุ่มประมาณ ๓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๕ ค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ละครูร่วมกันสรุปความรู้เรื่อง สามเณรราหุล เป็นแผนผังความคิดลงในสมุ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left="394" w:firstLine="32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บบทดสอบก่อนเรียน</w:t>
      </w:r>
    </w:p>
    <w:p>
      <w:pPr>
        <w:pStyle w:val="Normal"/>
        <w:ind w:left="394" w:firstLine="32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ีด</w:t>
      </w:r>
      <w:r>
        <w:rPr>
          <w:rFonts w:ascii="TH SarabunIT๙" w:hAnsi="TH SarabunIT๙" w:cs="TH SarabunIT๙"/>
          <w:sz w:val="32"/>
          <w:sz w:val="32"/>
          <w:szCs w:val="32"/>
        </w:rPr>
        <w:t>ี</w:t>
      </w:r>
      <w:r>
        <w:rPr>
          <w:rFonts w:ascii="TH SarabunIT๙" w:hAnsi="TH SarabunIT๙" w:cs="TH SarabunIT๙"/>
          <w:sz w:val="32"/>
          <w:sz w:val="32"/>
          <w:szCs w:val="32"/>
        </w:rPr>
        <w:t>ทัศ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พระสาวก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ราหุล</w:t>
      </w:r>
      <w:r>
        <w:rPr>
          <w:rFonts w:cs="TH SarabunIT๙" w:ascii="TH SarabunIT๙" w:hAnsi="TH SarabunIT๙"/>
          <w:sz w:val="32"/>
          <w:szCs w:val="32"/>
        </w:rPr>
        <w:t>)”</w:t>
      </w:r>
    </w:p>
    <w:p>
      <w:pPr>
        <w:pStyle w:val="Normal"/>
        <w:ind w:left="180" w:firstLine="54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 ๑ 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ราหุล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ความรู้ก่อนเรียน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ทดสอบ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บันทึกผล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๖๐ ขึ้นไปผ่าน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วัติสามเณรราหุล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ังเกตพฤติกรรมการเรียนรู้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ี่  ๑ เร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เณรราหุล</w:t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809"/>
        <w:gridCol w:w="1810"/>
        <w:gridCol w:w="1810"/>
        <w:gridCol w:w="1810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การนำแบบอย่างที่ดีของพุทธสาวกไปปฏิบัติต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ียนอธิบายหรือสรุปการนำแบบอย่างที่ดีของพุทธสาวกไปปฏิบัติตนได้สัมพันธ์กั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ชื่อมโ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ห็นภาพรว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ถึงความ สัมพันธ์กับตนเองและผู้อื่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ียนอธิบายหรือสรุปการนำแบบอย่างที่ดีของพุทธสาวกไปปฏิบัติตนได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ำแนกข้อมูลแสดงให้เห็นถึงความสัมพันธ์กับตนเองอย่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หตุเป็นผล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การนำแบบอย่างที่ดีของพุทธสาวกไปปฏิบัติต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ดคล้องกับข้อมูล มีการเขียนอธิบาย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ใจง่าย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การนำแบบอย่างที่ดีของพุทธสาวกไปปฏิบัติตนได้ แต่ยังไม่สอดคล้องกับข้อมูล เขียนตามข้อมูลที่อ่าน ไม่มีการอธิบายเพิ่มเติม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ดก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ู้และเข้าใจความหมายของนิทาน</w:t>
      </w:r>
      <w:r>
        <w:rPr>
          <w:rFonts w:ascii="TH SarabunIT๙" w:hAnsi="TH SarabunIT๙" w:cs="TH SarabunIT๙"/>
          <w:sz w:val="32"/>
          <w:sz w:val="32"/>
          <w:szCs w:val="32"/>
        </w:rPr>
        <w:t>ชาดก</w:t>
      </w:r>
    </w:p>
    <w:p>
      <w:pPr>
        <w:pStyle w:val="Heading2"/>
        <w:spacing w:before="0" w:after="0"/>
        <w:ind w:firstLine="720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บอก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ระโยชน์ของชาดกได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นำ</w:t>
      </w:r>
      <w:r>
        <w:rPr>
          <w:rFonts w:ascii="TH SarabunIT๙" w:hAnsi="TH SarabunIT๙" w:cs="TH SarabunIT๙"/>
          <w:sz w:val="32"/>
          <w:sz w:val="32"/>
          <w:szCs w:val="32"/>
        </w:rPr>
        <w:t>คติธรรม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จาก</w:t>
      </w:r>
      <w:r>
        <w:rPr>
          <w:rFonts w:ascii="TH SarabunIT๙" w:hAnsi="TH SarabunIT๙" w:cs="TH SarabunIT๙"/>
          <w:sz w:val="32"/>
          <w:sz w:val="32"/>
          <w:szCs w:val="32"/>
        </w:rPr>
        <w:t>ชาดก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นวทางใน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สนทนาทักทายนักเรียน พร้อมทั้งถามนักเรียนว่า 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เคยฟังนิทานหรือไม่</w:t>
      </w:r>
    </w:p>
    <w:p>
      <w:pPr>
        <w:pStyle w:val="Normal"/>
        <w:ind w:firstLine="99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ฟังนิทานแล้วรู้สึกอย่างไร</w:t>
      </w:r>
    </w:p>
    <w:p>
      <w:pPr>
        <w:pStyle w:val="Normal"/>
        <w:ind w:firstLine="993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ิทานที่นักเรียนเคยฟัง สามารถนำมาเป็นแบบอย่างได้หรือไม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จ้งให้นักเรียนทุกคนทราบว่า วันนี้ครูจะมาสอนให้นักเรียนนักเรียนรู้นักนิทาน ที่มีประโยชน์ สามารถนำข้อคิดจากการฟังนิทาน ไปเป็นแนวทางในการดำเนินชีวิตได้ คือ นิทานชาดก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อธิบายให้นักเรียนฟังเพิ่มเติมว่า นิทานชาดก หมายถึง เรื่องราวหรือชีวประวัติ ในอดีตชาติของพระพุทธเจ้า คือ สมัยที่พระองค์เป็นพระโพธิสัตว์บำเพ็ญบารมีอยู่ในชาติต่าง ๆ ของพระพุทธเจ้าแต่ที่รู้จักกันโดยทั่วไปคือ ๑๐ ชาติสุดท้าย ที่เรียกว่า ทศชาติชาดก พระองค์นำมาเล่าให้กับพระสงฆ์ฟังในโอกาสต่าง ๆ   เราเรียกเรื่องราวในอดีตของพระพุทธเจ้าว่า ชาดก ซึ่งเป็นเรื่องเล่าคล้ายนิทาน บางครั้งจึงเรียกว่า นิทานชาด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เล่านิทานชาด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มานพผู้เกียจคร้าน และ วานรหลอกจระเข้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ฟังโดยให้นักเรียนดูภาพประกอบเรื่อ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แบ่งนักเรียนเป็นกลุ่ม คละกันตามความสามารถ ให้นักเรียนแบ่งกลุ่มออกเป็น  ๒  กลุ่ม ให้แต่ละกลุ่มศึกษาความรู้ตามที่กำหนดให้ ดังนี้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ที่ ๑  ศึกษาความรู้เรื่องวรุณชาดก       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ที่ ๒  ศึกษาความรู้เรื่องวานรินทชาด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นักเรียนแบ่งกลุ่ม แสดงบทบาทสมมุติเรื่อง มานพผู้เกียจคร้าน แล้วผลัดกันออกมาแสดงให้เพื่อนดูที่หน้าชั้น  จากนั้นให้นักเรียนร่วมกันสรุปความรู้ที่ได้ แล้วจดบันทึกลงในสมุ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ต่ละกลุ่มร่วมกันสรุปความรู้เกี่ยวกับชาดกที่ได้เรียนมา แล้วส่งตัวแทนกลุ่มออกมานำเสนอผลการศึกษาที่หน้าชั้นเรียน โดยครูคอยอธิบายเพิ่มเติม 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ทำ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คำถามจากชาดก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เสร็จแล้วนำส่งครูผู้สอ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พประกอบนิทานชาดก เรื่อง มานพผู้เกียจคร้าน และวานรหลอกจระเข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คำถามจากชาดก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ะดับ พอใช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 ผ่าน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้และเข้าใจความหมายของนิท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าด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ที่ ๒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ที่ ๒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๖๐ ขึ้นไป ผ่านเกณฑ์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 ใบงานที่ ๒ เรื่อง ชาดก</w:t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809"/>
        <w:gridCol w:w="1810"/>
        <w:gridCol w:w="1810"/>
        <w:gridCol w:w="1810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6" w:right="-7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ข้อคิดที่ได้จากชาดกไปใช้ในชีวิตประจำวั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ข้อคิดที่</w:t>
            </w:r>
          </w:p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จากชาดกไปใช้ในชีวิตประจำวันได้สัมพันธ์กัน </w:t>
            </w:r>
          </w:p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ชื่อมโยงให้เห็นภาพรวม  แสดงให้เห็นถึงความสัมพันธ์กับตนเองและผู้อื่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6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ข้อคิดที่</w:t>
            </w:r>
          </w:p>
          <w:p>
            <w:pPr>
              <w:pStyle w:val="Normal"/>
              <w:spacing w:lineRule="auto" w:line="228"/>
              <w:ind w:left="-56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จากชาดกไปใช้ในชีวิตประจำวันได้ มีการจำแนก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ข้อมูล แสดงให้เห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ความสัมพันธ์กับตนเองอย่างเป็นเหตุเป็นผล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ข้อคิดที่</w:t>
            </w:r>
          </w:p>
          <w:p>
            <w:pPr>
              <w:pStyle w:val="Normal"/>
              <w:spacing w:lineRule="auto" w:line="228"/>
              <w:ind w:left="-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จากชาดกไปใช้ในชีวิตประจำวันได้สอดคล้องกับข้อมูล มีการเขียนขยายความ</w:t>
            </w:r>
          </w:p>
          <w:p>
            <w:pPr>
              <w:pStyle w:val="Normal"/>
              <w:spacing w:lineRule="auto" w:line="228"/>
              <w:ind w:left="-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กตัวอย่างให้</w:t>
            </w:r>
          </w:p>
          <w:p>
            <w:pPr>
              <w:pStyle w:val="Normal"/>
              <w:spacing w:lineRule="auto" w:line="228"/>
              <w:ind w:left="-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ใจง่าย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อธิบายหรือสรุปข้อคิดที่</w:t>
            </w:r>
          </w:p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จากชาดกไปใช้ในชีวิตประจำวันได้ แต่ยังไม่สอดคล้องกับข้อมูล เขียนตามข้อมูลที่อ่าน ไม่มีการอธิบายเพิ่มเติม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ดก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อกประโยชน์ของการ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ราวในชาดกได้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นตามคติธรรมในชาดก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ครูทักทายนักเรียน พร้อมทั้งให้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สวดมนต์ไหว้พระ นั่งสมา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มาณ ๒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๓ นาท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ถามนักเรียนว่า การเรียนเรื่องชาดกให้ประโยชน์อย่างไรกับนักเรียนบ้าง แล้วนักเรียนร่วมกันสรุปและครูให้ความรู้เพิ่มเติม ในรูปแผนผังความคิ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ให้นักเรียนแต่ละกลุ่มบันทึกความรู้ที่ได้จากการเรียนเรื่อง ประวัติพุทธสาวกและชาดก โดยให้ครอบคลุมประเด็นที่กำหนดให้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ต่ละกลุ่มออกมานำเสนอผลงานที่หน้าชั้นเรียน โดยครูคอยแสดงความคิดเห็นและให้ข้อเสนอแนะ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left="1260" w:firstLine="18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ะดับ พอใช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 ผ่านเกณฑ์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ั่วโม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เรื่อง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าสนิกชนตัวอย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</w:t>
      </w:r>
    </w:p>
    <w:p>
      <w:pPr>
        <w:pStyle w:val="PlainTex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ห็นความสำคัญของ</w:t>
      </w:r>
      <w:r>
        <w:rPr>
          <w:rFonts w:ascii="TH SarabunIT๙" w:hAnsi="TH SarabunIT๙" w:cs="TH SarabunIT๙"/>
          <w:sz w:val="32"/>
          <w:sz w:val="32"/>
          <w:szCs w:val="32"/>
        </w:rPr>
        <w:t>การทำความดีของชาวพุทธตัวอย่างได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อก</w:t>
      </w:r>
      <w:r>
        <w:rPr>
          <w:rFonts w:ascii="TH SarabunIT๙" w:hAnsi="TH SarabunIT๙" w:cs="TH SarabunIT๙"/>
          <w:sz w:val="32"/>
          <w:sz w:val="32"/>
          <w:szCs w:val="32"/>
        </w:rPr>
        <w:t>คุณค่าของการทำความดีของชาวพุทธตัวอย่าง และนำไปเป็นแบบอย่างในการปฏิบัติตามคำแนะนำ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ให้นักเรียนร้องเพลง เล่านิทาน เล่นเกม หรือทำกิจกรรมอื่นๆ เพื่อเตรียมความพร้อมของนักเรียน เช่น ครูทบทวนความรู้เกี่ยวกับ หน้าที่ชาวพุทธต่อพระพุทธศาสนา โดยให้นักเรียนอาสาสมัครออกมาแสดงบทบาทสมมุติเกี่ยวกับหน้าที่ของชาวพุทธที่ดี จากนั้น ครูและนักเรียนร่วมกันสนทนาถึงบทบาทสมมุติที่เพื่อนแสด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นำ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เด็จพระสังฆราช องค์ที่ ๔ 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”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ภาพของ “</w:t>
      </w:r>
      <w:r>
        <w:rPr>
          <w:rFonts w:ascii="TH SarabunIT๙" w:hAnsi="TH SarabunIT๙" w:cs="TH SarabunIT๙"/>
          <w:sz w:val="32"/>
          <w:sz w:val="32"/>
          <w:szCs w:val="32"/>
        </w:rPr>
        <w:t>สมเด็จ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ที่ ๑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าให้นักเรียนดู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เล่าประวัติของชาวพุทธตัวอย่างจากภาพทั้ง ๒ ภาพ ให้นักเรียนฟ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ูให้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่งเป็นกลุ่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เดิม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ความรู้และทำใบงานตามที่กำหนดให้ ดังนี้</w:t>
      </w:r>
      <w:r>
        <w:rPr>
          <w:rFonts w:cs="TH SarabunIT๙" w:ascii="TH SarabunIT๙" w:hAnsi="TH SarabunIT๙"/>
          <w:sz w:val="32"/>
          <w:szCs w:val="32"/>
        </w:rPr>
        <w:br/>
        <w:t xml:space="preserve">    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ที่ ๑ ศึกษาความรู้เรื่อง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ำ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ที่ ๒ ศึกษาความรู้เรื่องสมเด็จพระญาณสังวร สมเด็จ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ทำใบงานที่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สมเด็จพระญาณสังวร สมเด็จ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ต่ละกลุ่ม</w:t>
      </w:r>
      <w:r>
        <w:rPr>
          <w:rFonts w:ascii="TH SarabunIT๙" w:hAnsi="TH SarabunIT๙" w:cs="TH SarabunIT๙"/>
          <w:sz w:val="32"/>
          <w:sz w:val="32"/>
          <w:szCs w:val="32"/>
        </w:rPr>
        <w:t>ส่งตัวแทน ออกมาเล่าให้เพื่อนฟังหน้าชั้น เกี่ยวกับรายละเอียดของบุคคลในภาพที่กลุ่มตนเองได้รับ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ร่วมกันสร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ความรู้ ใน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รื่อง   ชาวพุทธตัวอย่าง 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แต่ละกลุ่ม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ปลี่ยนกันตรวจความถูกต้องของใบงาน เสร็จแล้วนำส่งครูผู้สอ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ูอธิบายเพิ่มเติม เรื่อง ชาวพุทธตัวอย่าง ให้นักเรียนฟัง เพื่อให้นักเรียนมีความรู้ความเข้าใจมากยิ่งขึ้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ทั้งร่วมกันสรุป ข้อคิด แนวปฏิบัติที่ได้จากการเรียน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เรื่อง ชาวพุทธตัวอย่าง</w:t>
      </w:r>
    </w:p>
    <w:p>
      <w:pPr>
        <w:pStyle w:val="Normal"/>
        <w:ind w:left="34" w:firstLine="686"/>
        <w:jc w:val="left"/>
        <w:rPr/>
      </w:pP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color w:val="20202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202020"/>
          <w:sz w:val="32"/>
          <w:sz w:val="32"/>
          <w:szCs w:val="32"/>
        </w:rPr>
        <w:t>นักเรียนทำแบบทดสอบหลังเรียน หน่วยการเรียนรู้ที่ ๒ เรื่อง คนดีศรีพระพุทธศาส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พ 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เด็จพระสังฆราช องค์ที่ ๔ 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”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พ “</w:t>
      </w:r>
      <w:r>
        <w:rPr>
          <w:rFonts w:ascii="TH SarabunIT๙" w:hAnsi="TH SarabunIT๙" w:cs="TH SarabunIT๙"/>
          <w:sz w:val="32"/>
          <w:sz w:val="32"/>
          <w:szCs w:val="32"/>
        </w:rPr>
        <w:t>สมเด็จ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ที่ ๑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  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 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งานที่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 สมเด็จพระญาณสังวร สมเด็จ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บงา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   ชาวพุทธตัวอย่าง 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บบทดสอบหลังเรีย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031"/>
        <w:gridCol w:w="2037"/>
        <w:gridCol w:w="192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ลุ่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กลุ่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ะดับ พอใช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 ผ่านเกณฑ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ค่าของการทำความดีของชาวพุทธตัวอย่า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งา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ความเข้าใ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สอบหลังเรีย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ณฑ์การประเมินชิ้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เกณฑ์การประเมิน ใบงานที่ 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 xml:space="preserve"> เรื่อง พุทธศาสนิกชนตัวอย่าง</w:t>
      </w:r>
    </w:p>
    <w:tbl>
      <w:tblPr>
        <w:tblW w:w="92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09"/>
        <w:gridCol w:w="1810"/>
        <w:gridCol w:w="1810"/>
        <w:gridCol w:w="1810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6" w:right="-7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ดภาพหรือติดภาพการปฏิบัติตนตามแบบอย่าง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ุทธศาสนิกชนตัวอย่า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ดภาพหรือติดภาพการปฏิบัติตนตามแบบอย่างของพุทธศาสนิก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อย่างได้สัมพันธ์กับหัวข้อที่กำหนดและแตกต่างจากที่ครูยกตัวอย่าง </w:t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ชื่อมโยง</w:t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ห็นถึงความสัมพันธ์กับตนเองและผู้อื่น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ดภาพหรือติดภาพการปฏิบัติตนตามแบบอย่างของพุทธศาสนิก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อย่างได้ สัมพันธ์กับหัวข้อที่กำหนดและแตกต่างจากที่ครูยกตัวอย่าง </w:t>
            </w:r>
          </w:p>
          <w:p>
            <w:pPr>
              <w:pStyle w:val="Normal"/>
              <w:spacing w:lineRule="atLeast" w:line="18"/>
              <w:ind w:right="-4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เชื่อมโยงให้เห็น</w:t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ตนเอ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ดภาพหรือติดภาพการปฏิบัติตนตามแบบอย่างของพุทธศาสนิก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อย่างได้สัมพันธ์กับหัวข้อที่กำหนด ตามที่ครูยกตัวอย่าง แต่มีการดัดแปลงให้แตกต่า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ดภาพหรือติดภาพการปฏิบัติตนตามแบบอย่างของพุทธศาสนิก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อย่างได้ สัมพันธ์กับหัวข้อที่กำหนด ตามที่ครูยกตัวอย่า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การทำงานรายบุคคล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993" w:hanging="99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TH SarabunIT๙" w:hAnsi="TH SarabunIT๙" w:eastAsia="Wingdings" w:cs="TH SarabunIT๙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310" w:leader="none"/>
                <w:tab w:val="left" w:pos="2580" w:leader="none"/>
              </w:tabs>
              <w:ind w:left="-108" w:right="-8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วินัย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ื้อเฟื้อ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สียสล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รับฟ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สด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ind w:right="-14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b/>
          <w:b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5103" w:leader="none"/>
          <w:tab w:val="left" w:pos="5812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2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72"/>
        <w:gridCol w:w="2384"/>
        <w:gridCol w:w="2266"/>
      </w:tblGrid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 - 15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 - 1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993" w:hanging="99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993" w:leader="none"/>
          <w:tab w:val="left" w:pos="473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434"/>
        <w:gridCol w:w="435"/>
        <w:gridCol w:w="435"/>
        <w:gridCol w:w="435"/>
        <w:gridCol w:w="435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สด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ิดเห็น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000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ยอมรับฟังคนอื่น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ทำ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29" w:leader="none"/>
                <w:tab w:val="left" w:pos="2580" w:leader="none"/>
              </w:tabs>
              <w:ind w:right="-2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41" w:leader="none"/>
                <w:tab w:val="left" w:pos="993" w:leader="none"/>
                <w:tab w:val="left" w:pos="2580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ม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ร่วมในการปรับปรุ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055" w:leader="none"/>
                <w:tab w:val="left" w:pos="25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กลุ่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59" w:leader="none"/>
                <w:tab w:val="left" w:pos="600" w:leader="none"/>
                <w:tab w:val="left" w:pos="1276" w:leader="none"/>
                <w:tab w:val="left" w:pos="2580" w:leader="none"/>
              </w:tabs>
              <w:ind w:right="-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</w:t>
            </w:r>
            <w:r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 w:val="32"/>
                <w:szCs w:val="32"/>
              </w:rPr>
              <w:t>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FFFF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FFFFFF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ind w:right="-144" w:hanging="0"/>
              <w:jc w:val="center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ind w:right="-144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5103" w:leader="none"/>
          <w:tab w:val="left" w:pos="5812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2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27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6946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72"/>
        <w:gridCol w:w="2384"/>
        <w:gridCol w:w="2266"/>
      </w:tblGrid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 - 15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 - 11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ประเมิน   คุณลักษณะอันพึงประสงค์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1134" w:hanging="1134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ind w:left="1134" w:hanging="1134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36"/>
        <w:gridCol w:w="708"/>
        <w:gridCol w:w="709"/>
        <w:gridCol w:w="70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ซื่อสัตย์ สุจริต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ในสิ่งที่ถูกต้อง ละอาย และเกรงกลัวที่จะทำความผิด ทำ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ญาที่ตนให้ไว้ และคร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ตนต่อผู้อื่นด้วยความซื่อตรง และเป็นแบบอย่างที่ดีแก่เพื่อนด้านความซื่อสัต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ปฏิบัติตามข้อตกลง กฎเกณฑ์ ระเบียบ ข้อบังคับของโรงเรียน มีความตรงต่อเวลาและมีความรับผิดชอบในการปฏิบัติกิจกรรมต่างๆ ในโรง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ใจ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าใจใส่ในการเรียน และมีความเพียรพยายามในการ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ร่วมกิจกรรมการเรียนรู้ต่าง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4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ึกษาค้นคว้า หาความรู้จากหนังสือ เอกสาร สิ่งพิมพ์ สื่อเทคโนโลยีต่างๆแหล่งการเรียนรู้ทั้งภายในและภายนอกโรงเรียน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ความรู้  ตรวจสอบบางสิ่งที่เรียนรู้ สรุปเป็นองค์ความ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กเปลี่ยนความรู้ ด้วยวิธีการต่างๆ กับเพื่อนร่วมชั้นเรียนและคร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ุ่งมั่นใน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ำงาน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i/>
          <w:i/>
          <w:iCs/>
          <w:color w:val="000000"/>
          <w:sz w:val="32"/>
          <w:szCs w:val="32"/>
        </w:rPr>
      </w:pPr>
      <w:r>
        <w:rPr>
          <w:rFonts w:cs="TH SarabunIT๙" w:ascii="TH SarabunIT๙" w:hAnsi="TH SarabunIT๙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ind w:right="-2" w:hanging="0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84" w:leader="none"/>
          <w:tab w:val="left" w:pos="25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ชัดเจนและ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ชัดเจนและบ่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80" w:leader="none"/>
          <w:tab w:val="left" w:pos="453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ฤติกรรมที่ปฏิบัติบางครั้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985" w:leader="none"/>
          <w:tab w:val="left" w:pos="7371" w:leader="none"/>
        </w:tabs>
        <w:ind w:right="-2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๒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 xml:space="preserve">แบบทดสอบก่อนเรียน หน่วยการเรียนที่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๒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คนดีศรีพระพุทธศาสน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นามสกุล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เลขที่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ั้น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________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คำสั่ง   ให้นักเรียนเลือกคำตอบที่ถูกที่สุดในแต่ละข้อกาลในกระดาษคำตอบ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ในเรื่องวานรินทชาดก จระเข้ได้สรรเสริญพญาวานรในด้าน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ฉลาดและมีคุณธ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รูปร่างที่สง่างา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พยายามและว่องไ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จะนำข้อคิดจากวานรินทชาดกไปปฏิบัติได้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แม่ให้กวาดบ้าน บอกแม่ว่าปวดท้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ลืมทำการบ้าน บอกครูว่าสมุดการบ้านห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มีคนแปลกหน้ามาชวนให้ไปด้วย บอกว่าพ่อกำลังมารั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เป็นการนำคุณธรรมของสามเณรราหุลมาปฏิบัต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หนังสือการ์ตูนเมื่อมีเวลาว่า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้นหาข้อมูลจากห้องสมุ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การบ้านให้เพื่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นำคุณธรรมของสามเณรราหุลมาปฏิบัติก่อให้เกิดผล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น ๆ ให้ความเคาร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เป็นหัวหน้าชั้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ียนหนังสือเก่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ราหุลมีความสำคัญต่อพระพุทธศาสนา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สามเณรรูปแรกในพระพุทธศาสน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พระโอรสของพระเจ้าสุทโธทน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ศาสดาของพระพุทธศาสน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นตามแบบอย่างของพุทธศาสนิกชนตัวอย่างทำให้เกิดผล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บริจาคเงินช่วยเหลือในการดำเนินชีวิต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แต่งตั้งเป็นหัวหน้าของชาวพุทธ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ชื่นชมว่าเป็นคนด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จะนำแบบอย่างที่ดีของ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ุก ไก่เถื่อ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าปฏิบัติได้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รังแกสัตว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ก็บสัตว์เร่ร่อนมาเลี้ย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ิจาคของที่ใช้ไม่ได้ให้ผู้ยาก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จากวรุณชาดก นักเรียนได้ข้อคิด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รทำงานที่ตนเองชอ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ย่าพึ่งพาคนเกียจคร้า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ควรคบกับคนโง่เข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ทรงมีผลงานด้าน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ต่งบทสวดมนต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ร้างวัดในต่างประเทศ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ผยแผ่พระพุทธศาสน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ุก ไก่เถื่อ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บบอย่างที่ดีด้าน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ึกษาภาษาต่างประเทศ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ูดจาไพเราะน่าฟั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เมตตากรุณ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 xml:space="preserve">เฉลยแบบทดสอบก่อนเรียน   หน่วยการเรียนที่  ๓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0</wp:posOffset>
                </wp:positionH>
                <wp:positionV relativeFrom="paragraph">
                  <wp:posOffset>110490</wp:posOffset>
                </wp:positionV>
                <wp:extent cx="6534150" cy="745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45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2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4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5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7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8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9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      10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pt;height:58.7pt;mso-wrap-distance-left:9.05pt;mso-wrap-distance-right:9.05pt;mso-wrap-distance-top:0pt;mso-wrap-distance-bottom:0pt;margin-top:8.7pt;mso-position-vertical-relative:text;margin-left:-4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2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3.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4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5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7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8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9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            10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แบบทดสอบหลังเรียน   หน่วยการเรียนที่  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คนดีศรีพระพุทธศาส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นามสกุล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เลขที่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________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ั้น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________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คำสั่ง   ให้นักเรียนเลือกคำตอบที่ถูกที่สุดในแต่ละข้อกาลในกระดาษคำตอบ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้อใดเป็นการนำคุณธรรมของสามเณรราหุลมาปฏิบัต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หนังสือการ์ตูนเมื่อมีเวลาว่า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้นหาข้อมูลจากห้องสมุ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การบ้านให้เพื่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นตามแบบอย่างของพุทธศาสนิกชนตัวอย่างทำให้เกิดผล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บริจาคเงินช่วยเหลือในการดำเนินชีวิต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แต่งตั้งเป็นหัวหน้าของชาวพุทธ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ชื่นชมว่าเป็นคนด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จะนำข้อคิดจากวานรินทชาดกไปปฏิบัติได้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แม่ให้กวาดบ้าน บอกแม่ว่าปวดท้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ลืมทำการบ้าน บอกครูว่าสมุดการบ้านห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มีคนแปลกหน้ามาชวนให้ไปด้วย บอกว่าพ่อกำลังม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ทรงมีผลงานด้าน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ต่งบทสวดมนต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ร้างวัดในต่างประเทศ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ผยแผ่พระพุทธศาสน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นำคุณธรรมของสามเณรราหุลมาปฏิบัติก่อให้เกิดผล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น ๆ ให้ความเคารพ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เป็นหัวหน้าชั้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ียนหนังสือเก่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เรื่องวานรินทชาดก จระเข้ได้สรรเสริญพญาวานรในด้าน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ฉลาดและมีคุณธ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รูปร่างที่สง่างา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พยายามและว่องไ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เณรราหุลมีความสำคัญต่อพระพุทธศาสนา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สามเณรรูปแรกในพระพุทธศาสน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พระโอรสของพระเจ้าสุทโธทน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ศาสดาของพระพุทธศาสน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จะนำแบบอย่างที่ดีของ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ุก ไก่เถื่อ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าปฏิบัติได้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รังแกสัตว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ก็บสัตว์เร่ร่อนมาเลี้ย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ิจาคของที่ใช้ไม่ได้ให้ผู้ยาก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ากวรุณชาดก นักเรียนได้ข้อคิด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รทำงานที่ตนเองชอ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ย่าพึ่งพาคนเกียจคร้า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ควรคบกับคนโง่เข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ุก ไก่เถื่อ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บบอย่างที่ดีด้าน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ึกษาภาษาต่างประเทศ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ูดจาไพเราะน่าฟั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วามเมตตากรุณ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เฉลยแบบทดสอบ หลังเรียน  หน่วยการเรียนที่  ๓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950</wp:posOffset>
                </wp:positionH>
                <wp:positionV relativeFrom="paragraph">
                  <wp:posOffset>110490</wp:posOffset>
                </wp:positionV>
                <wp:extent cx="6534150" cy="745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45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2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4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5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7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8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9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      10.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pt;height:58.7pt;mso-wrap-distance-left:9.05pt;mso-wrap-distance-right:9.05pt;mso-wrap-distance-top:0pt;mso-wrap-distance-bottom:0pt;margin-top:8.7pt;mso-position-vertical-relative:text;margin-left:-4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2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3.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4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5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7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8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  <w:t xml:space="preserve">9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            10.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" w:leader="none"/>
        </w:tabs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๑ แผนที่ ๑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เณรราหุล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เณรราหุลเป็นแบบอย่างที่ดีในเรื่องใดบ้าง  ให้เขียนเครื่องหมาย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หน้าคำตอบที่ถูกต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342900" cy="228600"/>
                <wp:effectExtent l="5080" t="5080" r="5715" b="5715"/>
                <wp:wrapNone/>
                <wp:docPr id="4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white" stroked="t" o:allowincell="f" style="position:absolute;margin-left:27pt;margin-top:4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5080" t="5080" r="5715" b="5715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189pt;margin-top:3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ความใฝ่รู้ใฝ่เรียน                                  ความอ่อนน้อมถ่อมต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5080" t="5080" r="5715" b="5715"/>
                <wp:wrapNone/>
                <wp:docPr id="6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white" stroked="t" o:allowincell="f" style="position:absolute;margin-left:27pt;margin-top:18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5080" t="5080" r="5715" b="5715"/>
                <wp:wrapNone/>
                <wp:docPr id="7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89pt;margin-top:18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สียสละ                                       ความกล้าหาญ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รู้สึกอย่างไรจากการปฏิบัติตนของสามเณรราหุ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จะนำแบบอย่างที่ดีของสามเณรราหุลไปปฏิบัติในชีวิตประจำวันอย่างไ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นำแบบอย่างที่ดีของสามเณรราหุลไปปฏิบัติสอดคล้องกับคุณธรรม จริยธรรม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และคุณลักษณะอันพึงประสงค์ข้อใด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39395</wp:posOffset>
                </wp:positionV>
                <wp:extent cx="342900" cy="228600"/>
                <wp:effectExtent l="5080" t="5080" r="5715" b="5715"/>
                <wp:wrapNone/>
                <wp:docPr id="8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18pt;margin-top:18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5080" t="5080" r="5715" b="5715"/>
                <wp:wrapNone/>
                <wp:docPr id="9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279pt;margin-top: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5080" t="5080" r="5715" b="5715"/>
                <wp:wrapNone/>
                <wp:docPr id="10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144pt;margin-top: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ใฝ่เรียนรู้                        อยู่อย่างพอเพียง                    รักความเป็นไท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๒ แผนที่ ๒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ถามจากชาดก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ตอบคำถามที่กำหนดให้ถูกต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้านักเรียนเกียจคร้านไม่ยอมทำการบ้านจะเกิดผลอย่างไร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ติธรรมที่ได้จากเรื่อง  วรุณชาดก  คือ อะไร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ณธรรมใดบ้างที่ทำให้วานรรอดพ้นจากการเป็นอาหารจระเข้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๓ แผนที่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ี่ 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เด็จพระญาณสังว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อนที่ ๑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ื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จับคู่อภิปรายเกี่ยวกับคุณธรรมและข้อคิดที่ได้จากการศึกษาประวัติของสมเด็จพระญาณสังวร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cs="TH SarabunIT๙"/>
          <w:sz w:val="32"/>
          <w:sz w:val="32"/>
          <w:szCs w:val="32"/>
        </w:rPr>
        <w:t>แล้วบันทึกข้อมูล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๒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ำคุณธรรมอันเป็นแบบอย่างของสมเด็จพระญาณสัง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cs="TH SarabunIT๙"/>
          <w:sz w:val="32"/>
          <w:sz w:val="32"/>
          <w:szCs w:val="32"/>
        </w:rPr>
        <w:t>นำมาเป็นแนวทางในการดำเนินชีวิตประจำวัน  พร้อมทั้งวาดภาพประกอบ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10185</wp:posOffset>
                </wp:positionV>
                <wp:extent cx="5257800" cy="2857500"/>
                <wp:effectExtent l="25400" t="25400" r="25400" b="25400"/>
                <wp:wrapNone/>
                <wp:docPr id="1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7.85pt;margin-top:16.55pt;width:413.95pt;height:224.95pt;mso-wrap-style:none;v-text-anchor:middle">
                <v:fill o:detectmouseclick="t" type="solid" color2="black"/>
                <v:stroke color="#993300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๓ แผนที่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ี่ 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เด็จพระญาณสังวร สมเด็จพระสังฆราช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อนที่ ๑  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ื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จับคู่อภิปรายเกี่ยวกับคุณธรรมและข้อคิดที่ได้จากการศึกษาประวัติของสมเด็จพระญาณสังวร สมเด็จ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ริญ สุวฑฺฒโน</w:t>
      </w:r>
      <w:r>
        <w:rPr>
          <w:rFonts w:cs="TH SarabunIT๙" w:ascii="TH SarabunIT๙" w:hAnsi="TH SarabunIT๙"/>
          <w:sz w:val="32"/>
          <w:szCs w:val="32"/>
        </w:rPr>
        <w:t>)</w:t>
        <w:br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๒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ำคุณธรรมอันเป็นแบบอย่างของสมเด็จพระญาณสังวร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ุข ไก่เถื่อน</w:t>
      </w:r>
      <w:r>
        <w:rPr>
          <w:rFonts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cs="TH SarabunIT๙"/>
          <w:sz w:val="32"/>
          <w:sz w:val="32"/>
          <w:szCs w:val="32"/>
        </w:rPr>
        <w:t>นำมาเป็นแนวทางในการดำเนินชีวิตประจำวัน  พร้อมทั้งวาดภาพประกอบ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210185</wp:posOffset>
                </wp:positionV>
                <wp:extent cx="5257800" cy="2857500"/>
                <wp:effectExtent l="20955" t="20955" r="20955" b="20955"/>
                <wp:wrapNone/>
                <wp:docPr id="1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7.85pt;margin-top:16.55pt;width:413.95pt;height:224.95pt;mso-wrap-style:none;v-text-anchor:middle">
                <v:fill o:detectmouseclick="t" type="solid" color2="black"/>
                <v:stroke color="lime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ศึกษา ชั้นประถมศึกษาปีที่ ๒ หน่วยที่ ๓ แผนที่ 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ี่ 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าวพุทธตัวอย่าง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สั่ง   </w:t>
      </w:r>
      <w:r>
        <w:rPr>
          <w:rFonts w:ascii="TH SarabunIT๙" w:hAnsi="TH SarabunIT๙" w:cs="TH SarabunIT๙"/>
          <w:sz w:val="32"/>
          <w:sz w:val="32"/>
          <w:szCs w:val="32"/>
        </w:rPr>
        <w:t>ให้นักเรียนสรุปเรื่องชาวพุทธตัวอย่างในรูปแบบแผนผังความคิ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5257800" cy="7086600"/>
                <wp:effectExtent l="31750" t="31750" r="32385" b="32385"/>
                <wp:wrapNone/>
                <wp:docPr id="1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8660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4017600"/>
                            <a:gd name="textAreaBottom" fmla="*/ 387216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91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12"/>
                              </a:lnTo>
                              <a:arcTo wR="3600" hR="3600" stAng="10800000" swAng="-5400000"/>
                              <a:lnTo>
                                <a:pt x="18000" y="291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7pt;margin-top:1.6pt;width:413.95pt;height:557.95pt;mso-wrap-style:none;v-text-anchor:middle">
                <v:fill o:detectmouseclick="t" on="false"/>
                <v:stroke color="#0033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ผลการสอน ชั่วโม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ส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และอุปสรรค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ของผู้บริหาร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)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114"/>
        </w:tabs>
        <w:ind w:left="11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4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2554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3274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3994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4714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5434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6154"/>
        </w:tabs>
        <w:ind w:left="615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ordia New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H SarabunIT๙" w:hAnsi="TH SarabunIT๙" w:eastAsia="Times New Roman" w:cs="TH SarabunIT๙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202020"/>
      <w:sz w:val="19"/>
    </w:rPr>
  </w:style>
  <w:style w:type="character" w:styleId="WW8Num13z1">
    <w:name w:val="WW8Num13z1"/>
    <w:qFormat/>
    <w:rPr>
      <w:rFonts w:ascii="Times New Roman" w:hAnsi="Times New Roman" w:eastAsia="Times New Roman" w:cs="Angsana New"/>
      <w:b w:val="false"/>
      <w:color w:val="202020"/>
      <w:sz w:val="19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ordia New"/>
      <w:b/>
      <w:bCs/>
      <w:i/>
      <w:iCs/>
      <w:sz w:val="28"/>
    </w:rPr>
  </w:style>
  <w:style w:type="character" w:styleId="Heading4Char">
    <w:name w:val="Heading 4 Char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</w:tabs>
    </w:pPr>
    <w:rPr>
      <w:rFonts w:ascii="Angsana New" w:hAnsi="Angsana New" w:eastAsia="Cordi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8:00Z</dcterms:created>
  <dc:creator>user</dc:creator>
  <dc:description/>
  <cp:keywords/>
  <dc:language>en-US</dc:language>
  <cp:lastModifiedBy>user</cp:lastModifiedBy>
  <dcterms:modified xsi:type="dcterms:W3CDTF">2015-05-17T06:23:00Z</dcterms:modified>
  <cp:revision>4</cp:revision>
  <dc:subject/>
  <dc:title/>
</cp:coreProperties>
</file>