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70485</wp:posOffset>
                </wp:positionV>
                <wp:extent cx="5704840" cy="968375"/>
                <wp:effectExtent l="10160" t="10160" r="9525" b="889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920" cy="96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.25pt;margin-top:5.55pt;width:449.15pt;height:76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่วยการเรียนรู้ที่  ๕    เรื่อง  การบริหารจิต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ลุ่มสาระการเรียนรู้ สังคมศึกษา ศาสนาและวัฒนธ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วิช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พื้นฐา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หัส  ส ๑๒๑๐๑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ั้นประถมศึกษาปีที่ ๒      ระยะเวลาในการสอน   ๒  ชั่วโม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ระที่ ๑  ศาสนา ศีลธรรม จริยธรรม</w:t>
      </w:r>
    </w:p>
    <w:p>
      <w:pPr>
        <w:pStyle w:val="Normal"/>
        <w:ind w:left="34" w:firstLine="68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ฐานที่ </w:t>
      </w:r>
      <w:r>
        <w:rPr>
          <w:rFonts w:ascii="TH SarabunIT๙" w:hAnsi="TH SarabunIT๙" w:cs="TH SarabunIT๙"/>
          <w:sz w:val="32"/>
          <w:sz w:val="32"/>
          <w:szCs w:val="32"/>
        </w:rPr>
        <w:t>ส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รู้ และเข้าใจประวัติ ความสำคัญ ศาสดา หลักธรรมของพระพุทธศาสนาหรือศาสนาที่ตน นับถือและศาสนาอื่น มีศรัทธาที่ถูกต้อง ยึดมั่น และปฏิบัติตามหลักธรรม เพื่ออยู่ร่วมกันอย่างสันติสุข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ัวชี้วัด   ส </w:t>
      </w: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>ป</w:t>
      </w:r>
      <w:r>
        <w:rPr>
          <w:rFonts w:cs="TH SarabunIT๙" w:ascii="TH SarabunIT๙" w:hAnsi="TH SarabunIT๙"/>
          <w:sz w:val="32"/>
          <w:szCs w:val="32"/>
        </w:rPr>
        <w:t xml:space="preserve">.2/6  </w:t>
      </w:r>
      <w:r>
        <w:rPr>
          <w:rFonts w:ascii="TH SarabunIT๙" w:hAnsi="TH SarabunIT๙" w:cs="TH SarabunIT๙"/>
          <w:sz w:val="32"/>
          <w:sz w:val="32"/>
          <w:szCs w:val="32"/>
        </w:rPr>
        <w:t>เห็นคุณค่าและสวดมนต์  แผ่เมตตา  มีสติที่เป็นพื้นฐานของสมาธิ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นพระพุทธศาสนา หรือการพัฒนาจิตตามแนวทางของศาสนาที่ตนนับถือตามที่กำหนด</w:t>
      </w:r>
    </w:p>
    <w:p>
      <w:pPr>
        <w:pStyle w:val="Normal"/>
        <w:ind w:left="34" w:firstLine="68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ัวชี้วัด </w:t>
      </w:r>
      <w:r>
        <w:rPr>
          <w:rFonts w:ascii="TH SarabunIT๙" w:hAnsi="TH SarabunIT๙" w:cs="TH SarabunIT๙"/>
          <w:sz w:val="32"/>
          <w:sz w:val="32"/>
          <w:szCs w:val="32"/>
        </w:rPr>
        <w:t>ส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อกชื่อศาสนา ศาสดา และความสำคัญของคัมภีร์ของศาสนาที่ตนนับถือและศาสนาอื่น ๆ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ระสำคัญ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คิดรวบยอด</w:t>
      </w:r>
    </w:p>
    <w:p>
      <w:pPr>
        <w:pStyle w:val="Normal"/>
        <w:ind w:left="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สวดมนต์ แผ่เมตตา มีสติเป็นพื้นฐานของสมาธิ ในพระพุทธศาสนาหรือการพัฒนาจิตตามแนวทางของศาสนาที่ตนนับถือ ส่งผลให้มีสติ สมาธิ ปัญญาในการทำงาน ส่วนใหญ่ในแต่ละศาสนา มีศาสดาเป็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ผู้ก่อตั้ง และมีคัมภีร์เป็นเครื่องมือบันทึกคำสอนของศาสนานั้น ๆ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การฝึกสวดมนต์ไหว้พระและแผ่เมตตา</w:t>
      </w:r>
    </w:p>
    <w:p>
      <w:pPr>
        <w:pStyle w:val="Normal"/>
        <w:ind w:firstLine="99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รู้ความหมายและประโยชน์ของสติและสมาธิ</w:t>
      </w:r>
    </w:p>
    <w:p>
      <w:pPr>
        <w:pStyle w:val="Normal"/>
        <w:ind w:firstLine="99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ฝึกสมาธิเบื้องต้น</w:t>
      </w:r>
    </w:p>
    <w:p>
      <w:pPr>
        <w:pStyle w:val="Normal"/>
        <w:ind w:firstLine="99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ฝึกสติเบื้องต้นด้วยกิจกรรมการเคลื่อนไหวอย่างมีสติ</w:t>
      </w:r>
    </w:p>
    <w:p>
      <w:pPr>
        <w:pStyle w:val="Normal"/>
        <w:ind w:firstLine="993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ฝึกให้มีสมาธิในการฟัง การอ่าน การคิด การถาม และการเขียน</w:t>
      </w:r>
    </w:p>
    <w:p>
      <w:pPr>
        <w:pStyle w:val="Normal"/>
        <w:ind w:left="3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ชื่อศาสนา ศาสดา และคัมภีร์ของศาสนาต่าง ๆ</w:t>
      </w:r>
    </w:p>
    <w:p>
      <w:pPr>
        <w:pStyle w:val="Normal"/>
        <w:ind w:left="3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- </w:t>
      </w:r>
      <w:r>
        <w:rPr>
          <w:rFonts w:ascii="TH SarabunIT๙" w:hAnsi="TH SarabunIT๙" w:cs="TH SarabunIT๙"/>
          <w:sz w:val="32"/>
          <w:sz w:val="32"/>
          <w:szCs w:val="32"/>
        </w:rPr>
        <w:t>พระพุทธศาสนา</w:t>
      </w:r>
    </w:p>
    <w:p>
      <w:pPr>
        <w:pStyle w:val="Normal"/>
        <w:ind w:left="34" w:firstLine="110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ศาสดา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ระพุทธเจ้า</w:t>
      </w:r>
    </w:p>
    <w:p>
      <w:pPr>
        <w:pStyle w:val="Normal"/>
        <w:ind w:left="34" w:firstLine="110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ัมภีร์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พระไตรปิฎก</w:t>
      </w:r>
    </w:p>
    <w:p>
      <w:pPr>
        <w:pStyle w:val="Normal"/>
        <w:ind w:left="3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- </w:t>
      </w:r>
      <w:r>
        <w:rPr>
          <w:rFonts w:ascii="TH SarabunIT๙" w:hAnsi="TH SarabunIT๙" w:cs="TH SarabunIT๙"/>
          <w:sz w:val="32"/>
          <w:sz w:val="32"/>
          <w:szCs w:val="32"/>
        </w:rPr>
        <w:t>ศาสนาอิสลาม</w:t>
      </w:r>
    </w:p>
    <w:p>
      <w:pPr>
        <w:pStyle w:val="Normal"/>
        <w:ind w:left="34" w:firstLine="110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ศาสดา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ุฮัมมัด</w:t>
      </w:r>
    </w:p>
    <w:p>
      <w:pPr>
        <w:pStyle w:val="Normal"/>
        <w:ind w:left="34" w:firstLine="110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ัมภีร์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อันกุรอาน</w:t>
      </w:r>
    </w:p>
    <w:p>
      <w:pPr>
        <w:pStyle w:val="Normal"/>
        <w:ind w:left="3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- </w:t>
      </w:r>
      <w:r>
        <w:rPr>
          <w:rFonts w:ascii="TH SarabunIT๙" w:hAnsi="TH SarabunIT๙" w:cs="TH SarabunIT๙"/>
          <w:sz w:val="32"/>
          <w:sz w:val="32"/>
          <w:szCs w:val="32"/>
        </w:rPr>
        <w:t>คริสต์ศาสนา</w:t>
      </w:r>
    </w:p>
    <w:p>
      <w:pPr>
        <w:pStyle w:val="Normal"/>
        <w:ind w:left="34" w:firstLine="110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ศาสดา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ระเยซู</w:t>
      </w:r>
    </w:p>
    <w:p>
      <w:pPr>
        <w:pStyle w:val="Normal"/>
        <w:ind w:left="34" w:firstLine="110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ัมภีร์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ไบเบิล</w:t>
      </w:r>
    </w:p>
    <w:p>
      <w:pPr>
        <w:pStyle w:val="Normal"/>
        <w:ind w:left="3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- </w:t>
      </w:r>
      <w:r>
        <w:rPr>
          <w:rFonts w:ascii="TH SarabunIT๙" w:hAnsi="TH SarabunIT๙" w:cs="TH SarabunIT๙"/>
          <w:sz w:val="32"/>
          <w:sz w:val="32"/>
          <w:szCs w:val="32"/>
        </w:rPr>
        <w:t>ศาสนาฮินดู</w:t>
      </w:r>
    </w:p>
    <w:p>
      <w:pPr>
        <w:pStyle w:val="Normal"/>
        <w:ind w:left="34" w:firstLine="110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ศาสดา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ม่มีศาสดา</w:t>
      </w:r>
    </w:p>
    <w:p>
      <w:pPr>
        <w:pStyle w:val="Normal"/>
        <w:ind w:left="34" w:firstLine="110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ัมภีร์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พระเวท พราหมณะ อุปนิษัท อารัณยกะ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วามสามารถด้านการคิด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วามสามารถด้านการสื่อสาร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วามสามารถ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ascii="TH SarabunIT๙" w:hAnsi="TH SarabunIT๙" w:cs="TH SarabunIT๙"/>
          <w:sz w:val="32"/>
          <w:sz w:val="32"/>
          <w:szCs w:val="32"/>
        </w:rPr>
        <w:t>การใช้ทักษะชีวิต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รักชาติ ศาสน์ กษัตริย์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มีวินัย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ฝ่เรียนรู้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ิ้นงา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บงานที่ ๑   เรื่อง การฝึกสวดมนต์ไหว้พระและแผ่เมตตา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บงานที่ ๒   เรื่อง การฝึกให้มีสติและสมาธิ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วัดและประเมินผล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2023"/>
        <w:gridCol w:w="2112"/>
        <w:gridCol w:w="1735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202020"/>
                <w:sz w:val="32"/>
                <w:szCs w:val="32"/>
              </w:rPr>
              <w:t> </w:t>
            </w:r>
            <w:r>
              <w:rPr>
                <w:rFonts w:ascii="TH SarabunIT๙" w:hAnsi="TH SarabunIT๙" w:cs="TH SarabunIT๙"/>
                <w:color w:val="202020"/>
                <w:sz w:val="32"/>
                <w:sz w:val="32"/>
                <w:szCs w:val="32"/>
              </w:rPr>
              <w:t>ทดสอบความ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่อนเรียน หน่วยการเรียนรู้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การบริหารจิต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ดสอบก่อนเรียน หน่วยการเรียนรู้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 การบริหารจิต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202020"/>
                <w:sz w:val="32"/>
                <w:szCs w:val="32"/>
              </w:rPr>
              <w:t> </w:t>
            </w:r>
            <w:r>
              <w:rPr>
                <w:rFonts w:ascii="TH SarabunIT๙" w:hAnsi="TH SarabunIT๙" w:cs="TH SarabunIT๙"/>
                <w:color w:val="202020"/>
                <w:sz w:val="32"/>
                <w:sz w:val="32"/>
                <w:szCs w:val="32"/>
              </w:rPr>
              <w:t>แบบทดสอบก่อนเรียน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รู้ความเข้าใจ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ใบงาน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งาน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การเรียนรู้รายบุคคล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การเรียนรู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ประเมินพฤติกรรมรายบุคคล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การเรียนรู้รายบุคคล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การเรียนรู้รายบุคคล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ประเมินพฤติกรรมการเรียนรู้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การเรียนรู้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กลุ่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ประเมินพฤติกรรมกลุ่ม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202020"/>
                <w:sz w:val="32"/>
                <w:sz w:val="32"/>
                <w:szCs w:val="32"/>
              </w:rPr>
              <w:t>ทดสอบความ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ลังเรียน หน่วยการเรียนรู้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การบริหารจิต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รวจแบบทดสอบหลังเรียน หน่วยการเรียนรู้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 การบริหารจิต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202020"/>
                <w:sz w:val="32"/>
                <w:sz w:val="32"/>
                <w:szCs w:val="32"/>
              </w:rPr>
              <w:t>แบบทดสอบหลังเรียน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การเรียนรู้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ั่วโมงที่  ๑  เรื่อง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ติและสมาธิ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รู้และเข้าใจ</w:t>
      </w:r>
      <w:r>
        <w:rPr>
          <w:rFonts w:ascii="TH SarabunIT๙" w:hAnsi="TH SarabunIT๙" w:cs="TH SarabunIT๙"/>
          <w:sz w:val="32"/>
          <w:sz w:val="32"/>
          <w:szCs w:val="32"/>
        </w:rPr>
        <w:t>ความหมายและประโยชน์ของสติและสมาธิ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ปฏิบัติการ</w:t>
      </w:r>
      <w:r>
        <w:rPr>
          <w:rFonts w:ascii="TH SarabunIT๙" w:hAnsi="TH SarabunIT๙" w:cs="TH SarabunIT๙"/>
          <w:sz w:val="32"/>
          <w:sz w:val="32"/>
          <w:szCs w:val="32"/>
        </w:rPr>
        <w:t>ฝึกสมาธิเบื้องต้น</w:t>
      </w:r>
      <w:r>
        <w:rPr>
          <w:rFonts w:ascii="TH SarabunIT๙" w:hAnsi="TH SarabunIT๙" w:cs="TH SarabunIT๙"/>
          <w:sz w:val="32"/>
          <w:sz w:val="32"/>
          <w:szCs w:val="32"/>
        </w:rPr>
        <w:t>ได้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ind w:left="34" w:firstLine="68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ครูทักทายนักเรียน พร้อมทั้งแจกแบบทดสอบก่อนเรียน หน่วยการเรียนรู้ที่ ๕ เรื่อง การบริหารจิต ให้นักเรียนได้ทำการทดสอบก่อนเรียน</w:t>
      </w:r>
    </w:p>
    <w:p>
      <w:pPr>
        <w:pStyle w:val="Normal"/>
        <w:ind w:left="34" w:firstLine="68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นำ</w:t>
      </w:r>
      <w:r>
        <w:rPr>
          <w:rFonts w:ascii="TH SarabunIT๙" w:hAnsi="TH SarabunIT๙" w:cs="TH SarabunIT๙"/>
          <w:sz w:val="32"/>
          <w:sz w:val="32"/>
          <w:szCs w:val="32"/>
        </w:rPr>
        <w:t>แผน</w:t>
      </w:r>
      <w:r>
        <w:rPr>
          <w:rFonts w:ascii="TH SarabunIT๙" w:hAnsi="TH SarabunIT๙" w:cs="TH SarabunIT๙"/>
          <w:sz w:val="32"/>
          <w:sz w:val="32"/>
          <w:szCs w:val="32"/>
        </w:rPr>
        <w:t>ภา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“</w:t>
      </w:r>
      <w:r>
        <w:rPr>
          <w:rFonts w:ascii="TH SarabunIT๙" w:hAnsi="TH SarabunIT๙" w:cs="TH SarabunIT๙"/>
          <w:sz w:val="32"/>
          <w:sz w:val="32"/>
          <w:szCs w:val="32"/>
        </w:rPr>
        <w:t>การสวดมนต์ไหว้พระ</w:t>
      </w:r>
      <w:r>
        <w:rPr>
          <w:rFonts w:ascii="TH SarabunIT๙" w:hAnsi="TH SarabunIT๙" w:cs="TH SarabunIT๙"/>
          <w:sz w:val="32"/>
          <w:sz w:val="32"/>
          <w:szCs w:val="32"/>
        </w:rPr>
        <w:t>”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าให้นักเรียนดู </w:t>
      </w:r>
    </w:p>
    <w:p>
      <w:pPr>
        <w:pStyle w:val="Normal"/>
        <w:ind w:left="34" w:firstLine="686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95885</wp:posOffset>
            </wp:positionV>
            <wp:extent cx="1789430" cy="134239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49755</wp:posOffset>
            </wp:positionH>
            <wp:positionV relativeFrom="paragraph">
              <wp:posOffset>83820</wp:posOffset>
            </wp:positionV>
            <wp:extent cx="1807845" cy="13544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65855</wp:posOffset>
            </wp:positionH>
            <wp:positionV relativeFrom="paragraph">
              <wp:posOffset>83820</wp:posOffset>
            </wp:positionV>
            <wp:extent cx="2014855" cy="13411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4" w:firstLine="68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4" w:firstLine="68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4" w:firstLine="68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4" w:firstLine="68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4" w:firstLine="68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4" w:firstLine="68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สนทนากับนักเรียน โดยใช้คำถามกระตุ้นคิด ดังนี้</w:t>
      </w:r>
    </w:p>
    <w:p>
      <w:pPr>
        <w:pStyle w:val="Normal"/>
        <w:ind w:left="34" w:firstLine="11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นักเรียนดูภาพแล้ว นักเรียนรู้สึกอย่างไร</w:t>
      </w:r>
    </w:p>
    <w:p>
      <w:pPr>
        <w:pStyle w:val="Normal"/>
        <w:ind w:left="34" w:firstLine="11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กระทำของบุคคลในภา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การทำอะไร </w:t>
      </w:r>
    </w:p>
    <w:p>
      <w:pPr>
        <w:pStyle w:val="Normal"/>
        <w:ind w:left="34" w:firstLine="11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ปฏิบัติจะได้อะไร</w:t>
      </w:r>
    </w:p>
    <w:p>
      <w:pPr>
        <w:pStyle w:val="Normal"/>
        <w:ind w:left="34" w:firstLine="11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คิดว่าถ้านักเรียนปฏิบัติเหมือนบุคคลในภาพ นักเรียนจะรู้สึกอย่างไร</w:t>
      </w:r>
    </w:p>
    <w:p>
      <w:pPr>
        <w:pStyle w:val="Normal"/>
        <w:ind w:left="34" w:firstLine="68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ให้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่งกับพื้นในท่าเทพบุตร และท่าเทพธิดา เพื่อปฏิบัติกิจกรรมไหว้พระสวดมนต์           แผ่เมตตา และนั่งสมาธิ ประมาณ ๓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๕ นาที</w:t>
      </w:r>
    </w:p>
    <w:p>
      <w:pPr>
        <w:pStyle w:val="Normal"/>
        <w:ind w:left="34" w:firstLine="68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</w:t>
      </w:r>
      <w:r>
        <w:rPr>
          <w:rFonts w:ascii="TH SarabunIT๙" w:hAnsi="TH SarabunIT๙" w:cs="TH SarabunIT๙"/>
          <w:sz w:val="32"/>
          <w:sz w:val="32"/>
          <w:szCs w:val="32"/>
        </w:rPr>
        <w:t>อธิบายเพิ่มเติมถึงการนั่งสมาธิ หรือการทำจิตใจให้นิ่ง ต่างจากร่างกายที่เคลื่อนไหวจะแข็งแรง แต่จิตใจนั้นตรงกันข้าม คือ จิตใจที่หวั่นไหวย่อมอ่อนแอ แต่หากหยุดนุ่งเฉยได้แล้วจะยิ่งมีพลัง ดังนั้นใจจะบริสุทธิ์ได้นั้น นักเรียนต้องฝึกนั่งสมาธิให้ใจนิ่ง ไม่คิด ไม่หวั่นไหว โดยการกำหนดลมหายใจเข้าออก ปล่อยใจให้โล่งสบาย คิดถึงแต่ลมหายใจเข้า และลมหายใจออก นักเรียนสามารถกำหนดโดยการนับเลข หรือกำหนดลมหายใจเข้าเป็น พุทธ และหายใจออกเป็น โธ ก็ได้</w:t>
      </w:r>
    </w:p>
    <w:p>
      <w:pPr>
        <w:pStyle w:val="Normal"/>
        <w:ind w:left="34" w:firstLine="68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</w:t>
      </w:r>
      <w:r>
        <w:rPr>
          <w:rFonts w:ascii="TH SarabunIT๙" w:hAnsi="TH SarabunIT๙" w:cs="TH SarabunIT๙"/>
          <w:sz w:val="32"/>
          <w:sz w:val="32"/>
          <w:szCs w:val="32"/>
        </w:rPr>
        <w:t>ให้นักเรียนนั่งสมาธิอีกครั้ง โดยให้พิจารณาตั้งแต่การกำหนดท่านั่ง กิริยาทุกขั้นตอน ที่นักเรียนจะต้องมีสติในการกำหนดกิริยาบทของตนเ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ซึ่งมีขั้นตอนดังนี้</w:t>
      </w:r>
    </w:p>
    <w:p>
      <w:pPr>
        <w:pStyle w:val="Normal"/>
        <w:ind w:left="34" w:firstLine="110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ที่ ๑ กราบบูชาพระรัตนตรัย เป็นการเตรียมตัวเตรียมใจให้นุ่มนวลไว้เป็นเบื้องต้น </w:t>
      </w:r>
    </w:p>
    <w:p>
      <w:pPr>
        <w:pStyle w:val="Normal"/>
        <w:ind w:left="34" w:firstLine="110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ั้นตอนที่ ๒ คุกเข่าหรือนั่งนับเพียงสบาย ๆ ระลึกถึงความดีที่ได้กระทำไว้ดีแล้วในวันนี้ ในอดีต และที่จะตั้งใจทำต่อไปในอนาคต จนราวกับว่าร่างกายทั้งหมดประกอบขึ้นด้วยธาตุแห่งคุณงามความดีล้วน ๆ</w:t>
      </w:r>
    </w:p>
    <w:p>
      <w:pPr>
        <w:pStyle w:val="Normal"/>
        <w:ind w:left="34" w:firstLine="110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ั้นตอนที่ ๓ นั่งขัดสมาธิ เท้าขวาทับเท้าซ้าย มือขวาทับมือซ้าย นิ้วชี้ของมือขวาจรดนิ้วหัวแม่มือข้างซ้าย นั่งให้อยู่ในท่าที่พอดี ไม่ฝืนร่างกายมากจนเกินไป ไม่ถึงกับเกร็ง แต่อย่าให้หลังโค้งงอ หลับตาพอสบายคล้ายกับกำลังพักผ่อน ไม่บีบกล้ามเนื้อตาหรือขมวดคิ้ว แล้วตั้งใจมั่น วางอารมณ์สบาย สร้างความรู้สึกให้พร้อมทั้งกายและใจว่า กำลังเข้าไปสู่ภาวะแห่งความสงบ สบายอย่างยิ่ง</w:t>
      </w:r>
    </w:p>
    <w:p>
      <w:pPr>
        <w:pStyle w:val="Normal"/>
        <w:ind w:left="34" w:firstLine="110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ที่ ๔ นึกกำหนดจิตของตนเอง เป็นดวงแก้วกลมใส นึกสบาย ๆ นึกเหมือนดวงแก้วนั้นมานิ่งสนิท นึกไปภาวนาไปอย่างนุ่มนวล หายใจเข้าให้นึกว่า “พุธ” หายใจออกให้นึก “โธ” กำหนดจิตไม่ให้คิดไปเรื่องอื่น ๆ </w:t>
      </w:r>
    </w:p>
    <w:p>
      <w:pPr>
        <w:pStyle w:val="Normal"/>
        <w:ind w:left="34" w:firstLine="68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ฏิบัติกิจกรรมนั่งสมาธิอีกรอบ ประมาณ ๓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๕ นาที</w:t>
      </w:r>
    </w:p>
    <w:p>
      <w:pPr>
        <w:pStyle w:val="Normal"/>
        <w:ind w:left="34" w:firstLine="68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สนทนากับนักเรียนโดยใช้คำถามกระตุ้นคิด ดังนี้</w:t>
      </w:r>
    </w:p>
    <w:p>
      <w:pPr>
        <w:pStyle w:val="Normal"/>
        <w:ind w:left="34" w:firstLine="11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รู้สึกอย่างไรขณะที่นั่งสมาธิ</w:t>
      </w:r>
    </w:p>
    <w:p>
      <w:pPr>
        <w:pStyle w:val="Normal"/>
        <w:ind w:left="34" w:firstLine="11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นขณะที่นักเรียนกำลังนั่งสมาธิ นักเรียนคิดถึงเรื่องอะไร</w:t>
      </w:r>
    </w:p>
    <w:p>
      <w:pPr>
        <w:pStyle w:val="Normal"/>
        <w:ind w:left="34" w:firstLine="11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มีวิธีใดที่จะทำจิตใจให้สงบ ไม่คิดในเรื่องอื่น ๆ</w:t>
      </w:r>
    </w:p>
    <w:p>
      <w:pPr>
        <w:pStyle w:val="Normal"/>
        <w:ind w:left="34" w:firstLine="11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นั่งสมาธิมีประโยชน์อย่างไร</w:t>
      </w:r>
    </w:p>
    <w:p>
      <w:pPr>
        <w:pStyle w:val="Normal"/>
        <w:ind w:left="34" w:firstLine="1100"/>
        <w:rPr/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ถ้านักเรียนนั่งสมาธิทุกวัน จะเป็นอย่างไร</w:t>
      </w:r>
    </w:p>
    <w:p>
      <w:pPr>
        <w:pStyle w:val="Normal"/>
        <w:ind w:left="34" w:firstLine="68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และนักเรียนร่วมกันสรุปถึงประโยชน์ของการนั่งสมาธิ ที่นักเรียนสามารถที่จะปฏิบัติได้ทุกวัน เพื่อให้นักเรียนมีสมาธิในการเรียน มีสมาธิในการทำสิ่งใด ๆ ให้ประสบความสำเร็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ทดสอบก่อนเรียน หน่วยการเรียนรู้ที่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 การบริหารจิต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แผน</w:t>
      </w:r>
      <w:r>
        <w:rPr>
          <w:rFonts w:ascii="TH SarabunIT๙" w:hAnsi="TH SarabunIT๙" w:cs="TH SarabunIT๙"/>
          <w:sz w:val="32"/>
          <w:sz w:val="32"/>
          <w:szCs w:val="32"/>
        </w:rPr>
        <w:t>ภา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“</w:t>
      </w:r>
      <w:r>
        <w:rPr>
          <w:rFonts w:ascii="TH SarabunIT๙" w:hAnsi="TH SarabunIT๙" w:cs="TH SarabunIT๙"/>
          <w:sz w:val="32"/>
          <w:sz w:val="32"/>
          <w:szCs w:val="32"/>
        </w:rPr>
        <w:t>การสวดมนต์ไหว้พระ</w:t>
      </w:r>
      <w:r>
        <w:rPr>
          <w:rFonts w:ascii="TH SarabunIT๙" w:hAnsi="TH SarabunIT๙" w:cs="TH SarabunIT๙"/>
          <w:sz w:val="32"/>
          <w:sz w:val="32"/>
          <w:szCs w:val="32"/>
        </w:rPr>
        <w:t>”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บงานที่ ๑  เรื่อง การฝึกสวดมนต์ไหว้พระและแผ่เมตตา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วัดผลและประเมินผล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031"/>
        <w:gridCol w:w="2037"/>
        <w:gridCol w:w="1924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นั่งสมาธิเพื่อบริหารจิตและเจริญปัญญ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การนั่งสมาธ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ังเกต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ั่วโมงที่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 เรื่อง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ฟัง อ่าน คิด ถาม เขียนอย่างมีสมาธิ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รู้และเข้าใจถึง</w:t>
      </w:r>
      <w:r>
        <w:rPr>
          <w:rFonts w:ascii="TH SarabunIT๙" w:hAnsi="TH SarabunIT๙" w:cs="TH SarabunIT๙"/>
          <w:sz w:val="32"/>
          <w:sz w:val="32"/>
          <w:szCs w:val="32"/>
        </w:rPr>
        <w:t>ประโยชน์ของ</w:t>
      </w:r>
      <w:r>
        <w:rPr>
          <w:rFonts w:ascii="TH SarabunIT๙" w:hAnsi="TH SarabunIT๙" w:cs="TH SarabunIT๙"/>
          <w:sz w:val="32"/>
          <w:sz w:val="32"/>
          <w:szCs w:val="32"/>
        </w:rPr>
        <w:t>การมี</w:t>
      </w:r>
      <w:r>
        <w:rPr>
          <w:rFonts w:ascii="TH SarabunIT๙" w:hAnsi="TH SarabunIT๙" w:cs="TH SarabunIT๙"/>
          <w:sz w:val="32"/>
          <w:sz w:val="32"/>
          <w:szCs w:val="32"/>
        </w:rPr>
        <w:t>สติและสมาธิ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ยืน เดินอย่างมีสติและสมาธิ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ฟัง อ่าน คิด ถาม และเขียนได้อย่างมีสมาธิ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ทักทายนักเรียน เพื่อเตรียมความพร้อมในการเรีย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ทบทวนความรู้จากการนั่งสมาธิที่ถูกต้องมีขั้นตอนในการปฏิบัติอย่างไรบ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ูและนักเรียนนั่งลงกับพื้น เพื่อทบทวนการนั่งสมาธิอย่างถูกต้อง และให้นักเรียนนั่งสมาธิ ประมาณ ๓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๕ นาที จากนั้นสวดมนต์ แผ่เมตต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อธิบายเพิ่มเติมว่า นอกจากการนั่งสมาธิแล้ว เรายังสามารถทำสมาธิใน</w:t>
      </w:r>
      <w:r>
        <w:rPr>
          <w:rFonts w:ascii="TH SarabunIT๙" w:hAnsi="TH SarabunIT๙" w:cs="TH SarabunIT๙"/>
          <w:sz w:val="32"/>
          <w:sz w:val="32"/>
          <w:szCs w:val="32"/>
        </w:rPr>
        <w:t>อิริยาบถ</w:t>
      </w:r>
      <w:r>
        <w:rPr>
          <w:rFonts w:ascii="TH SarabunIT๙" w:hAnsi="TH SarabunIT๙" w:cs="TH SarabunIT๙"/>
          <w:sz w:val="32"/>
          <w:sz w:val="32"/>
          <w:szCs w:val="32"/>
        </w:rPr>
        <w:t>อื่น ๆ ได้อีก เช่น การเดินอย่างมีสมาธิ การยืนอย่างมีสมาธิ โดยกำหนดจิตของตนเองให้อยู่กับสิ่งที่ทำ ในขณะทีเดินจิตก็ต้องรู้ว่ากำลังเดิน คิดถึงขาที่ย่างก้าว ท้าวสัมผัสอะไรบ้าง ให้มีสติอยู่ตลอดเวล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อธิบายวิธีการ</w:t>
      </w:r>
      <w:r>
        <w:rPr>
          <w:rFonts w:ascii="TH SarabunIT๙" w:hAnsi="TH SarabunIT๙" w:cs="TH SarabunIT๙"/>
          <w:sz w:val="32"/>
          <w:sz w:val="32"/>
          <w:szCs w:val="32"/>
        </w:rPr>
        <w:t>เดินจงกรมภาวนา เป็นวิธีภาวนา เปลี่ยนอิริยาบถ คือเปลี่ยนจากการนั่งสมาธ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าทำความเพียรภาวนาในอิริยาบถเดิน เรียกว่า เดินจงกรมภาวนา เปลี่ยนมาทำความเพียรภาวนาในอิริยาบถยืน เรียก ยืนกำหนดจิต </w:t>
      </w:r>
      <w:r>
        <w:rPr>
          <w:rFonts w:ascii="TH SarabunIT๙" w:hAnsi="TH SarabunIT๙" w:cs="TH SarabunIT๙"/>
          <w:sz w:val="32"/>
          <w:sz w:val="32"/>
          <w:szCs w:val="32"/>
        </w:rPr>
        <w:t>ซึ่งในวันนี้เราจะฝึกการยืนกำหนดจิต และการเดินจงกรม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นำแผนภาพ “การเดินจงกรม” ติดไว้ที่กระดานหน้าชั้นเรียน จากนั้นอธิบายให้นักเรียนฟังว่าในภาพมี</w:t>
      </w:r>
      <w:r>
        <w:rPr>
          <w:rFonts w:ascii="TH SarabunIT๙" w:hAnsi="TH SarabunIT๙" w:cs="TH SarabunIT๙"/>
          <w:sz w:val="32"/>
          <w:sz w:val="32"/>
          <w:szCs w:val="32"/>
        </w:rPr>
        <w:t>อิริยาบถ</w:t>
      </w:r>
      <w:r>
        <w:rPr>
          <w:rFonts w:ascii="TH SarabunIT๙" w:hAnsi="TH SarabunIT๙" w:cs="TH SarabunIT๙"/>
          <w:sz w:val="32"/>
          <w:sz w:val="32"/>
          <w:szCs w:val="32"/>
        </w:rPr>
        <w:t>ใดบ้าง ซึ่งจะให้นักเรียนปฏิบัติตามแผนภาพ ทีละขั้นตอ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5130</wp:posOffset>
            </wp:positionH>
            <wp:positionV relativeFrom="paragraph">
              <wp:posOffset>47625</wp:posOffset>
            </wp:positionV>
            <wp:extent cx="2545080" cy="12401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94330</wp:posOffset>
            </wp:positionH>
            <wp:positionV relativeFrom="paragraph">
              <wp:posOffset>67945</wp:posOffset>
            </wp:positionV>
            <wp:extent cx="2044065" cy="140271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130</wp:posOffset>
                </wp:positionH>
                <wp:positionV relativeFrom="paragraph">
                  <wp:posOffset>59055</wp:posOffset>
                </wp:positionV>
                <wp:extent cx="5009515" cy="14116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9400" cy="141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9pt;margin-top:4.65pt;width:394.4pt;height:111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ารเตรียมการเดินจงกรม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เดินจงกรม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ให้นักเรียนปฏิบัติตามขั้นตอนดังแผนภาพ “การเดินจงกรม” โดยเริ่มจากการเตรียมการเดินจงกรม เมื่อนักเรียนยืนขึ้น แล้วปฏิบัติตามจนถึงภาพสุดท้ายของการเตรียมแล้ว แล้วยืนนิ่งอย่างมีสมาธิ ประมาณ ๑ นาที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นั้นให้นักเรียนค่อย ๆ เดินตามภาพการเดินจงกรม โดยเริ่มจาก ยกส้นหนอ ยกหนอ ย่างหนอ ลงหนอ ถูกหนอ เป็นการเดินจงกรม ๕ จังหวะ โดยให้นักเรียนค่อย ๆ เดินทางมีสติ รอบ ๆ ห้องเรียน ประมาณ ๓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๕ นาที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ครบตามกำหนดเวลาแล้ว ครูให้นักเรียนกลับมานั่งที่เดิม พร้อมทั้งสนทนาโดยใช้คำถามกับนักเรียน ดังนี้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รู้สึกอย่างไรขณะทำกิจกรรม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กเรียนรู้สึกอย่างไรที่จะต้องทำอะไรช้า ๆ 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กิจกรรมดังกล่าวมีประโยชน์อย่างไร</w:t>
      </w:r>
    </w:p>
    <w:p>
      <w:pPr>
        <w:pStyle w:val="Normal"/>
        <w:ind w:firstLine="1134"/>
        <w:rPr/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มีวิธีการที่จะฝึกตนเองให้ยืน เดิน อย่างมีสติได้อย่างไร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และนักเรียนร่วมกันสรุปถึงประโยชน์ของการทำสมาธิขณะยืน เดิน ซึ่งเป็นการทำสมาธิ ให้ตัวเองมีสติทุกขณะ ไม่ว่าจะเป็นการนั่ง ยืน หรือเดิน เมื่อเรามีสติ เราก็สามารถปฏิบัติกรรมอย่างอื่นได้อย่างมีสมาธิ เช่น การฟัง การอ่าน การคิด การถาม และการเขียนได้อย่างมีสมาธ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ตั้งคำถามดังนี้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นักเรียนฟังอย่างมีสมาธิ นักเรียนจะรู้สึกอย่างไร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นักเรียนอ่านอย่างมีสมาธิ จะมีประโยชน์อย่างไร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นักเรียนถามอย่างมีสมาธิ คำถามนั้นจะเป็นอย่างไร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นักเรียนเขียนอย่างมีสมาธิ การเขียนของนักเรียนจะเป็นอย่างไร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มีสติ มีสมาธิในการฟัง การอ่าน การถาม การเขียน มีประโยชน์ต่อการเรียนอย่างไร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มอบหมายให้นักเรียนไปฝึกการทำสมาธิในรูปแบบต่าง ๆ ต่อที่บ้าน และให้นักเรียนปฏิบัติเป็นประจำเพื่อพัฒนาตัวของนักเรียนเอง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ภาพ “การเดินจงกรม” 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บงานที่ ๒ เรื่อง การฝึกให้มีสติและสมาธิ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วัดผลและประเมินผล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031"/>
        <w:gridCol w:w="2037"/>
        <w:gridCol w:w="1924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ยืน เดินอย่างมีสติและสมาธ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การนั่งสมาธ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ังเกต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ั่วโมงที่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 เรื่อง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าสนาพุทธ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รู้และเข้าใจความหมายของศาสดา และคัมภีร์ของศาสนา</w:t>
      </w:r>
    </w:p>
    <w:p>
      <w:pPr>
        <w:pStyle w:val="Normal"/>
        <w:ind w:left="3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บอกชื่อ ศาสดา และคัมภีร์ของศาสนาพุทธได้</w:t>
      </w:r>
    </w:p>
    <w:p>
      <w:pPr>
        <w:pStyle w:val="Normal"/>
        <w:ind w:left="3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- </w:t>
      </w:r>
      <w:r>
        <w:rPr>
          <w:rFonts w:ascii="TH SarabunIT๙" w:hAnsi="TH SarabunIT๙" w:cs="TH SarabunIT๙"/>
          <w:sz w:val="32"/>
          <w:sz w:val="32"/>
          <w:szCs w:val="32"/>
        </w:rPr>
        <w:t>พระพุทธศาสนา</w:t>
      </w:r>
    </w:p>
    <w:p>
      <w:pPr>
        <w:pStyle w:val="Normal"/>
        <w:ind w:left="34" w:firstLine="110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ศาสดา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ระพุทธเจ้า</w:t>
      </w:r>
    </w:p>
    <w:p>
      <w:pPr>
        <w:pStyle w:val="Normal"/>
        <w:ind w:left="34" w:firstLine="110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ัมภีร์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พระไตรปิฎก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ทักทายนักเรียน เพื่อเตรียมความพร้อมในการเรีย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รูสนทนากับนักเรียนถึงการทักทายกันทุกวัน โดยการไหว้ ซึ่งเป็นทั้งวัฒนธรรมไทย ในการทักทายกัน และเป็นแนวทางการปฏิบัติตนของชาวศาสนิกชนทุกคน ซึ่งจะต้องรู้จักการกราบ การไหว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สนทนากับนักเรียน โดยใช้คำถาม ดังนี้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นับถือศาสนาอะไรกันบ้าง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ที่นับถือศาสนาพุทธ มีอะไรบ้างที่แสดงออกถึงความเป็นชาวพุทธ</w:t>
      </w:r>
    </w:p>
    <w:p>
      <w:pPr>
        <w:pStyle w:val="Normal"/>
        <w:ind w:firstLine="1134"/>
        <w:rPr/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คิดว่าศาสนาพุทธ เกิดจากอะไร ใครเป็นผู้ก่อตั้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อธิบายเพิ่มเติมว่า ศาสนาพุทธนั้นมีผู้ก่อตั้งศาสนา หรือคิดค้น ริเริ่มในการนำคำสอนไปเผยแพร่ เช่น พระพุทธศาสนามี พระพุทธเจ้า เป็นศาสดา ซึ่งเราได้เคยเรียนประวัติของพระพุทธเจ้ามาแล้ว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นำแผนภาพ “พระพุทธเจ้า” ติดไว้ที่กระดานหน้าชั้นเรียน ให้นักเรียนสังเกตภาพ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08405</wp:posOffset>
            </wp:positionH>
            <wp:positionV relativeFrom="paragraph">
              <wp:posOffset>151130</wp:posOffset>
            </wp:positionV>
            <wp:extent cx="3300095" cy="183261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7905</wp:posOffset>
                </wp:positionH>
                <wp:positionV relativeFrom="paragraph">
                  <wp:posOffset>67310</wp:posOffset>
                </wp:positionV>
                <wp:extent cx="3721100" cy="2250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0960" cy="225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15pt;margin-top:5.3pt;width:292.95pt;height:17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ระพุทธเจ้า ศาสดาของ ศาสนาพุทธ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อกจาก ศาสดา ของศาสนาแล้วยังมี คัมภีร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พระพุทธศาสนา คือ คัมภีร์พระไตรปิฎก พระไตรปิฎก แปลว่า </w:t>
      </w:r>
      <w:r>
        <w:rPr>
          <w:rFonts w:cs="TH SarabunIT๙" w:ascii="TH SarabunIT๙" w:hAnsi="TH SarabunIT๙"/>
          <w:sz w:val="32"/>
          <w:szCs w:val="32"/>
        </w:rPr>
        <w:t>"</w:t>
      </w:r>
      <w:r>
        <w:rPr>
          <w:rFonts w:ascii="TH SarabunIT๙" w:hAnsi="TH SarabunIT๙" w:cs="TH SarabunIT๙"/>
          <w:sz w:val="32"/>
          <w:sz w:val="32"/>
          <w:szCs w:val="32"/>
        </w:rPr>
        <w:t>ปิฎกสาม</w:t>
      </w:r>
      <w:r>
        <w:rPr>
          <w:rFonts w:cs="TH SarabunIT๙" w:ascii="TH SarabunIT๙" w:hAnsi="TH SarabunIT๙"/>
          <w:sz w:val="32"/>
          <w:szCs w:val="32"/>
        </w:rPr>
        <w:t xml:space="preserve">"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ิฎก แปลตามศัพท์พื้น ๆ ว่ากระจาดหรือตะกร้า อันเป็นภาชนะสำหรับใส่รวมของต่าง ๆ เข้าไว้นำมาใช่ในความหมายว่าเป็นที่รวบรวมคำสอนในพระพุทธศาสนาที่จัดเป็น หมวดหมู่แล้วโดยในนี้ไตรปิฎกจึงแปลว่าคัมภีร์ที่บรรจุพุทธพจน์ ๓ ชุดหรือประมวลแห่งคัมภีร์ที่รวบรวมพระธรรมวินัย ๓ หมวด  คือ 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ระวินัยปิฎก ว่าด้วยวินัยหรือศีลของ ภิกษุและภิกษุณี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ระสุตตันตปิฎ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ว่าด้วยพระธรรมเทศนาโดยทั่วไป มีประวัติและท้องเรื่องประกอบ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ระอภิธรรมปิฎก ว่าด้วยธรรมะล้วน ไม่มีประวัติ และท้องเรื่องประกอบ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08405</wp:posOffset>
            </wp:positionH>
            <wp:positionV relativeFrom="paragraph">
              <wp:posOffset>241935</wp:posOffset>
            </wp:positionV>
            <wp:extent cx="1317625" cy="183134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9655</wp:posOffset>
                </wp:positionH>
                <wp:positionV relativeFrom="paragraph">
                  <wp:posOffset>252730</wp:posOffset>
                </wp:positionV>
                <wp:extent cx="3585845" cy="186817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5960" cy="1868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65pt;margin-top:19.9pt;width:282.3pt;height:147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นำแผนภาพ “พระไตรปิฎก” ติดที่กระดานหน้าชั้นเรียน ให้นักเรียนดู เพื่อสังเกตและตอบคำถาม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98850</wp:posOffset>
            </wp:positionH>
            <wp:positionV relativeFrom="paragraph">
              <wp:posOffset>635</wp:posOffset>
            </wp:positionV>
            <wp:extent cx="968375" cy="7937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49650</wp:posOffset>
            </wp:positionH>
            <wp:positionV relativeFrom="paragraph">
              <wp:posOffset>120650</wp:posOffset>
            </wp:positionV>
            <wp:extent cx="1069975" cy="7556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ระไตรปิฎก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สนทนากับนักเรียน โดยใช้คำถามกระตุ้นคิด ดังนี้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จากภาพนักเรียนรู้สึกอย่างไร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ถ้าให้นักเรียนศึกษาทั้งหมดจะรู้สึกอย่างไร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ากนักเรียนจะนำหลักธรรมใดมาเป็นแนวทางในการปฏิบัติ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แจกในงานที่ ๑ เรื่อง ศาสนาพุทธ ให้นักเรียนทุกคนได้ลงมือปฏิบัติ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และนักเรียนร่วมกันสรุปถึงศาสนาทุกศาสนา มีผู้ก่อตั้ง หรือศาสดา ของศาสนา ซึ่งศาสนาพุทธ ก็มีพระพุทธเจ้า เป็นศาสดา และในส่วนของหลักธรรมคำสอนที่เป็นลายลักษณ์อักษร เราเรียกว่า คัมภีร์ ศาสนาพุทธก็มีคัมภีร์ ทั้งหมด ๓ หมวดด้วยกัน และเราสามารถนำหลักธรรมใน</w:t>
      </w:r>
      <w:r>
        <w:rPr>
          <w:rFonts w:ascii="TH SarabunIT๙" w:hAnsi="TH SarabunIT๙" w:cs="TH SarabunIT๙"/>
          <w:sz w:val="32"/>
          <w:sz w:val="32"/>
          <w:szCs w:val="32"/>
        </w:rPr>
        <w:t>พระสุตตันตปิฎ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ว่าด้วยพระธรรมเทศนาโดยทั่วไป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าเป็นแนวทางในการปฏิบัติตนในชีวิตประจำวันได้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ภาพ “พระพุทธเจ้า”  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ภาพ “พระไตรปิฎก” 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บงานที่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รื่อง ศาสนาพุทธ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วัดผลและประเมินผล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031"/>
        <w:gridCol w:w="2037"/>
        <w:gridCol w:w="1924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ู้และเข้าใจความหมายของศาสดา และคัมภีร์ของศาสน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ใบงานที่ ๑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งานที่ ๑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ั่วโมงที่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 เรื่อง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าสนาพุทธ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รู้และเข้าใจความหมายของศาสดา และคัมภีร์ของศาสนาอื่น</w:t>
      </w:r>
    </w:p>
    <w:p>
      <w:pPr>
        <w:pStyle w:val="Normal"/>
        <w:ind w:left="3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บอกชื่อ ศาสดา และคัมภีร์ของศาสนาอื่นได้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ทักทายนักเรียน เพื่อเตรียมความ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สนทนากับนักเรียนเพื่อทบทวนความรู้เดิมเกี่ยวกับศาสนาพุทธ โดยใช้คำถามดังนี้</w:t>
      </w:r>
    </w:p>
    <w:p>
      <w:pPr>
        <w:pStyle w:val="Normal"/>
        <w:ind w:firstLine="1134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ศาสนาที่คนไทยส่วนใหญ่นับถือคือศาสนาใด</w:t>
      </w:r>
    </w:p>
    <w:p>
      <w:pPr>
        <w:pStyle w:val="Normal"/>
        <w:ind w:firstLine="1134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อกจากศาสนาพุทธแล้ว มีศาสนาใดอีก</w:t>
      </w:r>
    </w:p>
    <w:p>
      <w:pPr>
        <w:pStyle w:val="Normal"/>
        <w:ind w:firstLine="1134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ต่ละศาสนามีศาสดา คือใครบ้าง</w:t>
      </w:r>
    </w:p>
    <w:p>
      <w:pPr>
        <w:pStyle w:val="Normal"/>
        <w:ind w:firstLine="1134"/>
        <w:jc w:val="both"/>
        <w:rPr/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ต่ละศาสนามีหลักคำสอน แตกต่างกันอย่างไ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อธิบายเพิ่มเติมว่า คนไทยนอกจากจะนับถือศาสนาพุทธแล้ว ยังมีนับถือศาสนาอื่นอีก เช่น ศาสนาคริสต์ ศาสนาอิสลาม ศาสนาฮินดู เป็นต้น ซึ่งแต่ละศาสนาล้วนแต่สอนให้เป็นคนดี ทำความดี เป็นเครื่องยึดเหนี่ยมทางใจเช่นเดียวกัน แตกต่างกันก็แต่เพียงแนวปฏิบัติ ที่กำหนดไว้ในคัมภีร์ของแต่ละศาสนา เรามาทำความรู้จักกันทีละศาสน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นำแผนภาพ “ศาสนาคริสต์” ติดไว้ที่กระดานหน้าชั้นเรียน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3385</wp:posOffset>
                </wp:positionH>
                <wp:positionV relativeFrom="paragraph">
                  <wp:posOffset>158115</wp:posOffset>
                </wp:positionV>
                <wp:extent cx="4747260" cy="197993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7320" cy="198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55pt;margin-top:12.45pt;width:373.75pt;height:15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าสนาคริสต์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48640</wp:posOffset>
            </wp:positionH>
            <wp:positionV relativeFrom="paragraph">
              <wp:posOffset>119380</wp:posOffset>
            </wp:positionV>
            <wp:extent cx="1821180" cy="127508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69820</wp:posOffset>
            </wp:positionH>
            <wp:positionV relativeFrom="paragraph">
              <wp:posOffset>79375</wp:posOffset>
            </wp:positionV>
            <wp:extent cx="1157605" cy="131508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46475</wp:posOffset>
            </wp:positionH>
            <wp:positionV relativeFrom="paragraph">
              <wp:posOffset>160020</wp:posOffset>
            </wp:positionV>
            <wp:extent cx="1367790" cy="114490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ศาสดา คือ พระเยซู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ัญลักษณ์ คือ ไม้กางเขน    คัมภีร์ คือ ไบเบิ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สนทนากับนักเรียน พร้อมใช้คำถาม ดังนี้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จากภาพนักเรียนสังเกตเห็นอะไรบ้าง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ศาสดาของศาสนาคริสต์ คือใคร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ศาสนาคริสต์มีสัญลักษณ์ คืออะไร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ลักธรรมคำสอน หรือคัมภีร์ศาสนาคริสต์คืออะไ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นำแผนภาพ “ศาสนาอิสลาม” ติดไว้ที่กระดานหน้าชั้น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อธิบายเพิ่มเติมว่า เป็นศาสนาเอกเทวนิยม บัญญัติไว้ในคัมภีร์ อัลกุรอาน ซึ่งสาวกถือว่าเป็นพระวจนะคำต่อคำของพระเป็นเจ้า และสาวกส่วนใหญ่ เป็นคำสอนและตัวอย่างเชิงบรรทัดฐานของมูฮัมมัด ซึ่งสาวกมองว่าเป็นศาสนาองค์สุดท้ายของพระเป็นเจ้า สาวกของศาสนาอิสลาม เรียกว่า มุสลิม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4015</wp:posOffset>
                </wp:positionH>
                <wp:positionV relativeFrom="paragraph">
                  <wp:posOffset>189230</wp:posOffset>
                </wp:positionV>
                <wp:extent cx="5358765" cy="242506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8600" cy="242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5pt;margin-top:14.9pt;width:421.9pt;height:19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าสนาอิสลาม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23265</wp:posOffset>
            </wp:positionH>
            <wp:positionV relativeFrom="paragraph">
              <wp:posOffset>207010</wp:posOffset>
            </wp:positionV>
            <wp:extent cx="1431290" cy="1605915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493010</wp:posOffset>
            </wp:positionH>
            <wp:positionV relativeFrom="paragraph">
              <wp:posOffset>200660</wp:posOffset>
            </wp:positionV>
            <wp:extent cx="1343025" cy="134302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023360</wp:posOffset>
            </wp:positionH>
            <wp:positionV relativeFrom="paragraph">
              <wp:posOffset>128905</wp:posOffset>
            </wp:positionV>
            <wp:extent cx="1510665" cy="1185545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ศาสดา คือ นบีมูฮัมมัด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ญลักษณ์ คือ </w:t>
      </w:r>
      <w:r>
        <w:rPr>
          <w:rFonts w:ascii="TH SarabunIT๙" w:hAnsi="TH SarabunIT๙" w:cs="TH SarabunIT๙"/>
          <w:sz w:val="32"/>
          <w:sz w:val="32"/>
          <w:szCs w:val="32"/>
        </w:rPr>
        <w:t>พระจันเสี้ยวกับดา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คัมภีร์ คือ อัลกุรอ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สนทนากับนักเรียน พร้อมใช้คำถาม ดังนี้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จากภาพนักเรียนสังเกตเห็นอะไรบ้าง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ศาสดาของศาสนาอิสลาม คือใคร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ศาสนาอิสลามมีสัญลักษณ์ คืออะไร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ลักธรรมคำสอน หรือคัมภีร์ศาสนาอิสลามคืออะไ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</w:t>
      </w:r>
      <w:r>
        <w:rPr>
          <w:rFonts w:ascii="TH SarabunIT๙" w:hAnsi="TH SarabunIT๙" w:cs="TH SarabunIT๙"/>
          <w:sz w:val="32"/>
          <w:sz w:val="32"/>
          <w:szCs w:val="32"/>
        </w:rPr>
        <w:t>อธิบ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“ศาสนาฮินดู” ว่า </w:t>
      </w:r>
      <w:r>
        <w:rPr>
          <w:rFonts w:ascii="TH SarabunIT๙" w:hAnsi="TH SarabunIT๙" w:cs="TH SarabunIT๙"/>
          <w:sz w:val="32"/>
          <w:sz w:val="32"/>
          <w:szCs w:val="32"/>
        </w:rPr>
        <w:t>ศาสนาฮินดูพัฒนามาจากศาสนาพราหมณ์ ซึ่งเป็นศาสนาแบบ           เอกเทวนิยม มีพระเจ้าองค์เดียว จึงมักเรียกรวมกันว่า ศาสนาพรหมณ์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ฮินดู ไม่ปรากฏแน่ชัดว่า ใครเป็นศาสดา มีคัมภีร์ศาสนาเรียกว่า พระเวท ซึ่งเป็นศาสนาที่มีศาสนิกชนมากเป็นอันดับที่ ๔ ของโลก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แจกใบงานที่ ๒ เรื่อง ศาสนาอื่น ๆ ให้นักเรียนทุกคน ได้ลงมือปฏิบัติ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แจกแบบทสอบหลังเรียน ให้นักเรียนทุกคนได้ลงมือปฏิบัติ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รูนักเรียนร่วมกันถึงความสำคัญของศาสนา ซึ่งเป็นเครื่องยึดเหนี่ยวทางใจ มีหลักคำสอนให้ทุกคนเป็นคนดี ปฏิบัติในสิ่งที่ดี ซึ่งทุกคนในสังคมจะมีการนับถือศาสนากันทุกคน ใครนับถือศาสนาใด ก็จะมีแนวปฏิบัติของศาสนานั้น ๆ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ภาพ “ศาสนาคริสต์”   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ภาพ “ศาสนาอิสลาม”  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บงานที่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รื่อง ศาสนาอื่น ๆ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วัดผลและประเมินผล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031"/>
        <w:gridCol w:w="2037"/>
        <w:gridCol w:w="1924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ู้และเข้าใจความหมายของศาสดา และคัมภีร์ของศาสน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ใบงานที่ ๑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งานที่ ๑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ังคมศึกษา ชั้นประถมศึกษาปีที่ ๑ หน่วย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แผน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าสนาพุทธ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ลุ่มสาระการเรียนรู้   สังคมศึกษา ศาสนา และวัฒนธรรม ชั้น ป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 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…….</w:t>
      </w:r>
      <w:r>
        <w:rPr>
          <w:rFonts w:ascii="TH SarabunIT๙" w:hAnsi="TH SarabunIT๙" w:cs="TH SarabunIT๙"/>
          <w:sz w:val="32"/>
          <w:sz w:val="32"/>
          <w:szCs w:val="32"/>
        </w:rPr>
        <w:t>ชั้น……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……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วาดภาพ ศาสนาของศาสนาพุทธ กิจกรรมของพุทธศาสนิกชนประกอบภาพ ระบายสี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สวยงาม พร้อมทั้งเขียนบรรยายใต้ภาพ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74625</wp:posOffset>
                </wp:positionV>
                <wp:extent cx="5732780" cy="443674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443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75pt;width:451.35pt;height:34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ภาพ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รยายภาพ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ังคมศึกษา ชั้นประถมศึกษาปีที่ ๑ หน่วย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แผน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าสนาอื่น ๆ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ลุ่มสาระการเรียนรู้   สังคมศึกษา ศาสนา และวัฒนธรรม ชั้น ป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 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…….</w:t>
      </w:r>
      <w:r>
        <w:rPr>
          <w:rFonts w:ascii="TH SarabunIT๙" w:hAnsi="TH SarabunIT๙" w:cs="TH SarabunIT๙"/>
          <w:sz w:val="32"/>
          <w:sz w:val="32"/>
          <w:szCs w:val="32"/>
        </w:rPr>
        <w:t>ชั้น……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……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เลือกวาดภาพ ศาสนาคริสต์ หรือ ศาสนาอิสลาม ระบายสีให้สวยงาม พร้อมทั้งเข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บรรยายใต้ภาพ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74625</wp:posOffset>
                </wp:positionV>
                <wp:extent cx="5732780" cy="443674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443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75pt;width:451.35pt;height:34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ภาพ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รยายภาพ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ประเมินการวาดภาพระบายสี</w:t>
      </w:r>
    </w:p>
    <w:p>
      <w:pPr>
        <w:pStyle w:val="NormalWeb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ช้ประเมินใบกิจกรรมที่ ๓ ๔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ุณภา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อใช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ื่อความหมาย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ื่อความหมาย ได้ชัดเจ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ื่อความหมาย ได้ไม่ชัดเจ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สามารถสื่อความ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ขียนแนวปฏิบัต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ียนแนวปฏิบัติได้สอดคล้อง ถูกต้อง ๕ ข้อ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ียนแนวปฏิบัติได้สอดคล้อง ถูกต้อง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ข้อ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ียนแนวปฏิบัติได้สอดคล้อง ถูกต้อง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ข้อ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ั้งชื่อภาพ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ภาพตรงกับวันสำคัญทางพระพุทธศาสนา และสอดคล้องกับภาพ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ภาพตรงกับวันสำคัญทางพระพุทธศาสนา ไม่ไม่สอดคล้องกับภาพ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ภาพไม่ตรงกับวันสำคัญทางพระพุทธศาสนา </w:t>
            </w:r>
          </w:p>
        </w:tc>
      </w:tr>
    </w:tbl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๗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๙  ระดับคุณภาพ  ดี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๔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คุณภาพ  พอใช้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๑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>๒  ระดับคุณภาพ  ปรับปรุง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ระดับคุณภาพ  พอใช้  ขึ้นไปถือว่าผ่านเกณฑ์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สังเกตพฤติกรรมการทำงานรายบุคคล</w:t>
      </w:r>
    </w:p>
    <w:p>
      <w:pPr>
        <w:pStyle w:val="Normal"/>
        <w:tabs>
          <w:tab w:val="clear" w:pos="720"/>
          <w:tab w:val="left" w:pos="993" w:leader="none"/>
          <w:tab w:val="left" w:pos="4733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4733" w:leader="none"/>
        </w:tabs>
        <w:ind w:left="993" w:hanging="993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ส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ังเกตพฤติกรรมของนักเรียนในระหว่างเรียนและนอกเวลาเรียน แล้วขีด </w:t>
      </w:r>
      <w:r>
        <w:rPr>
          <w:rFonts w:ascii="TH SarabunIT๙" w:hAnsi="TH SarabunIT๙" w:eastAsia="Wingdings" w:cs="TH SarabunIT๙"/>
          <w:sz w:val="32"/>
          <w:sz w:val="32"/>
          <w:szCs w:val="32"/>
        </w:rPr>
        <w:t>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ลงในช่องที่ตรงกับระดับคะแนน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4"/>
        <w:gridCol w:w="434"/>
        <w:gridCol w:w="435"/>
        <w:gridCol w:w="435"/>
        <w:gridCol w:w="435"/>
        <w:gridCol w:w="435"/>
        <w:gridCol w:w="434"/>
        <w:gridCol w:w="435"/>
        <w:gridCol w:w="435"/>
        <w:gridCol w:w="435"/>
        <w:gridCol w:w="435"/>
        <w:gridCol w:w="434"/>
        <w:gridCol w:w="435"/>
        <w:gridCol w:w="435"/>
        <w:gridCol w:w="435"/>
        <w:gridCol w:w="435"/>
        <w:gridCol w:w="992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59" w:leader="none"/>
                <w:tab w:val="left" w:pos="1276" w:leader="none"/>
                <w:tab w:val="left" w:pos="2580" w:leader="none"/>
              </w:tabs>
              <w:ind w:right="-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องผู้รับการ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มิน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310" w:leader="none"/>
                <w:tab w:val="left" w:pos="2580" w:leader="none"/>
              </w:tabs>
              <w:ind w:left="-108" w:right="-82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มีวินัย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000" w:leader="none"/>
                <w:tab w:val="left" w:pos="2580" w:leader="none"/>
              </w:tabs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มีน้ำใจ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000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อื้อเฟื้อ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000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สียสล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29" w:leader="none"/>
                <w:tab w:val="left" w:pos="2580" w:leader="none"/>
              </w:tabs>
              <w:ind w:right="-2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รับฟั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29" w:leader="none"/>
                <w:tab w:val="left" w:pos="2580" w:leader="none"/>
              </w:tabs>
              <w:ind w:right="-2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คิดเห็น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41" w:leader="none"/>
                <w:tab w:val="left" w:pos="993" w:leader="none"/>
                <w:tab w:val="left" w:pos="2580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แสด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41" w:leader="none"/>
                <w:tab w:val="left" w:pos="993" w:leader="none"/>
                <w:tab w:val="left" w:pos="2580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คิดเห็น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055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ตรงต่อเวล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59" w:leader="none"/>
                <w:tab w:val="left" w:pos="600" w:leader="none"/>
                <w:tab w:val="left" w:pos="1276" w:leader="none"/>
                <w:tab w:val="left" w:pos="2580" w:leader="none"/>
              </w:tabs>
              <w:ind w:right="-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459" w:leader="none"/>
                <w:tab w:val="left" w:pos="600" w:leader="none"/>
                <w:tab w:val="left" w:pos="1276" w:leader="none"/>
                <w:tab w:val="left" w:pos="2580" w:leader="none"/>
              </w:tabs>
              <w:ind w:right="-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459" w:leader="none"/>
                <w:tab w:val="left" w:pos="600" w:leader="none"/>
                <w:tab w:val="left" w:pos="1276" w:leader="none"/>
                <w:tab w:val="left" w:pos="2580" w:leader="none"/>
              </w:tabs>
              <w:ind w:right="-44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</w:tbl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</w:tabs>
        <w:ind w:right="-144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dotted"/>
        </w:rPr>
      </w:pPr>
      <w:r>
        <w:rPr>
          <w:rFonts w:cs="TH SarabunIT๙" w:ascii="TH SarabunIT๙" w:hAnsi="TH SarabunIT๙"/>
          <w:b/>
          <w:bCs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7365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ind w:right="-2" w:hanging="0"/>
        <w:jc w:val="center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/.................../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5103" w:leader="none"/>
          <w:tab w:val="left" w:pos="5812" w:leader="none"/>
          <w:tab w:val="left" w:pos="6804" w:leader="none"/>
          <w:tab w:val="left" w:pos="6946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ฏิบัติหรือแสดงพฤติกรรมอย่างสม่ำเสมอ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3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127" w:leader="none"/>
          <w:tab w:val="left" w:pos="5103" w:leader="none"/>
          <w:tab w:val="left" w:pos="5670" w:leader="none"/>
          <w:tab w:val="left" w:pos="6804" w:leader="none"/>
          <w:tab w:val="left" w:pos="6946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2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127" w:leader="none"/>
          <w:tab w:val="left" w:pos="5103" w:leader="none"/>
          <w:tab w:val="left" w:pos="5670" w:leader="none"/>
          <w:tab w:val="left" w:pos="5954" w:leader="none"/>
          <w:tab w:val="left" w:pos="6804" w:leader="none"/>
          <w:tab w:val="left" w:pos="6946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ฏิบัติหรือแสดงพฤติกรรมบางครั้ง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1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ะแนน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  <w:tab w:val="left" w:pos="7365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  <w:tab w:val="left" w:pos="7365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372"/>
        <w:gridCol w:w="2384"/>
        <w:gridCol w:w="2266"/>
      </w:tblGrid>
      <w:tr>
        <w:trPr/>
        <w:tc>
          <w:tcPr>
            <w:tcW w:w="2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2 - 15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ดี</w:t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8 - 11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8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สังเกตพฤติกรรมการทำงานกลุ่ม</w:t>
      </w:r>
    </w:p>
    <w:p>
      <w:pPr>
        <w:pStyle w:val="Normal"/>
        <w:tabs>
          <w:tab w:val="clear" w:pos="720"/>
          <w:tab w:val="left" w:pos="993" w:leader="none"/>
          <w:tab w:val="left" w:pos="4733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4733" w:leader="none"/>
        </w:tabs>
        <w:ind w:left="993" w:hanging="993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ส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ังเกตพฤติกรรมของนักเรียนในระหว่างเรียนและนอกเวลาเรียน แล้วขีด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ลงในช่องที่ตรงกับระดับคะแนน</w:t>
      </w:r>
    </w:p>
    <w:p>
      <w:pPr>
        <w:pStyle w:val="Normal"/>
        <w:tabs>
          <w:tab w:val="clear" w:pos="720"/>
          <w:tab w:val="left" w:pos="993" w:leader="none"/>
          <w:tab w:val="left" w:pos="4733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049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4"/>
        <w:gridCol w:w="434"/>
        <w:gridCol w:w="435"/>
        <w:gridCol w:w="435"/>
        <w:gridCol w:w="435"/>
        <w:gridCol w:w="435"/>
        <w:gridCol w:w="434"/>
        <w:gridCol w:w="435"/>
        <w:gridCol w:w="435"/>
        <w:gridCol w:w="435"/>
        <w:gridCol w:w="435"/>
        <w:gridCol w:w="434"/>
        <w:gridCol w:w="435"/>
        <w:gridCol w:w="435"/>
        <w:gridCol w:w="435"/>
        <w:gridCol w:w="435"/>
        <w:gridCol w:w="992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59" w:leader="none"/>
                <w:tab w:val="left" w:pos="1276" w:leader="none"/>
                <w:tab w:val="left" w:pos="2580" w:leader="none"/>
              </w:tabs>
              <w:ind w:right="-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องผู้รับการ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มิน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000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แสด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000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คิดเห็น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000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ยอมรับฟังคนอื่น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29" w:leader="none"/>
                <w:tab w:val="left" w:pos="2580" w:leader="none"/>
              </w:tabs>
              <w:ind w:right="-2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ทำงาน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29" w:leader="none"/>
                <w:tab w:val="left" w:pos="2580" w:leader="none"/>
              </w:tabs>
              <w:ind w:right="-2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ามที่ได้รับมอบหมาย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41" w:leader="none"/>
                <w:tab w:val="left" w:pos="993" w:leader="none"/>
                <w:tab w:val="left" w:pos="2580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มีน้ำใจ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055" w:leader="none"/>
                <w:tab w:val="left" w:pos="2580" w:leader="none"/>
              </w:tabs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มี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055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่วนร่วมในการปรับปรุ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055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งานกลุ่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59" w:leader="none"/>
                <w:tab w:val="left" w:pos="600" w:leader="none"/>
                <w:tab w:val="left" w:pos="1276" w:leader="none"/>
                <w:tab w:val="left" w:pos="2580" w:leader="none"/>
              </w:tabs>
              <w:ind w:right="-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459" w:leader="none"/>
                <w:tab w:val="left" w:pos="600" w:leader="none"/>
                <w:tab w:val="left" w:pos="1276" w:leader="none"/>
                <w:tab w:val="left" w:pos="2580" w:leader="none"/>
              </w:tabs>
              <w:ind w:right="-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459" w:leader="none"/>
                <w:tab w:val="left" w:pos="600" w:leader="none"/>
                <w:tab w:val="left" w:pos="1276" w:leader="none"/>
                <w:tab w:val="left" w:pos="2580" w:leader="none"/>
              </w:tabs>
              <w:ind w:right="-44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</w:t>
            </w: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น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</w:tabs>
        <w:ind w:right="-144" w:hanging="0"/>
        <w:jc w:val="center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7365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ind w:right="-2" w:hanging="0"/>
        <w:jc w:val="center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/.................../...............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ind w:right="-2" w:hanging="0"/>
        <w:jc w:val="center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5103" w:leader="none"/>
          <w:tab w:val="left" w:pos="5812" w:leader="none"/>
          <w:tab w:val="left" w:pos="6804" w:leader="none"/>
          <w:tab w:val="left" w:pos="6946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ฏิบัติหรือแสดงพฤติกรรมอย่างสม่ำเสมอ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3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127" w:leader="none"/>
          <w:tab w:val="left" w:pos="5103" w:leader="none"/>
          <w:tab w:val="left" w:pos="5670" w:leader="none"/>
          <w:tab w:val="left" w:pos="6804" w:leader="none"/>
          <w:tab w:val="left" w:pos="6946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2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127" w:leader="none"/>
          <w:tab w:val="left" w:pos="5103" w:leader="none"/>
          <w:tab w:val="left" w:pos="5670" w:leader="none"/>
          <w:tab w:val="left" w:pos="5954" w:leader="none"/>
          <w:tab w:val="left" w:pos="6804" w:leader="none"/>
          <w:tab w:val="left" w:pos="6946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ฏิบัติหรือแสดงพฤติกรรมบางครั้ง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1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127" w:leader="none"/>
          <w:tab w:val="left" w:pos="5103" w:leader="none"/>
          <w:tab w:val="left" w:pos="5670" w:leader="none"/>
          <w:tab w:val="left" w:pos="5954" w:leader="none"/>
          <w:tab w:val="left" w:pos="6804" w:leader="none"/>
          <w:tab w:val="left" w:pos="6946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  <w:tab w:val="left" w:pos="7365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กณฑ์การตัดสินคุณภาพ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372"/>
        <w:gridCol w:w="2384"/>
        <w:gridCol w:w="2266"/>
      </w:tblGrid>
      <w:tr>
        <w:trPr/>
        <w:tc>
          <w:tcPr>
            <w:tcW w:w="2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2 - 15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ดี</w:t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8 - 11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8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985" w:leader="none"/>
          <w:tab w:val="left" w:pos="7371" w:leader="none"/>
        </w:tabs>
        <w:ind w:right="-2" w:hanging="0"/>
        <w:jc w:val="center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985" w:leader="none"/>
          <w:tab w:val="left" w:pos="7371" w:leader="none"/>
        </w:tabs>
        <w:ind w:right="-2" w:hanging="0"/>
        <w:jc w:val="center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985" w:leader="none"/>
          <w:tab w:val="left" w:pos="7371" w:leader="none"/>
        </w:tabs>
        <w:ind w:right="-2" w:hanging="0"/>
        <w:jc w:val="center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985" w:leader="none"/>
          <w:tab w:val="left" w:pos="7371" w:leader="none"/>
        </w:tabs>
        <w:ind w:right="-2" w:hanging="0"/>
        <w:jc w:val="center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ประเมิน   คุณลักษณะอันพึงประสงค์</w:t>
      </w:r>
    </w:p>
    <w:p>
      <w:pPr>
        <w:pStyle w:val="Normal"/>
        <w:tabs>
          <w:tab w:val="clear" w:pos="720"/>
          <w:tab w:val="left" w:pos="1134" w:leader="none"/>
          <w:tab w:val="left" w:pos="4733" w:leader="none"/>
        </w:tabs>
        <w:ind w:left="1134" w:hanging="1134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ส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ังเกตพฤติกรรมของนักเรียนในระหว่างเรียนและนอกเวลาเรียน แล้วขีด </w:t>
      </w:r>
      <w:r>
        <w:rPr>
          <w:rFonts w:ascii="TH SarabunIT๙" w:hAnsi="TH SarabunIT๙" w:eastAsia="Wingdings" w:cs="TH SarabunIT๙"/>
          <w:sz w:val="32"/>
          <w:sz w:val="32"/>
          <w:szCs w:val="32"/>
        </w:rPr>
        <w:t>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ลงในช่องที่ตรงกับระดับคะแนน</w:t>
      </w:r>
    </w:p>
    <w:tbl>
      <w:tblPr>
        <w:tblW w:w="1049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636"/>
        <w:gridCol w:w="708"/>
        <w:gridCol w:w="709"/>
        <w:gridCol w:w="709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ันพึงประสงค์ด้าน</w:t>
            </w:r>
          </w:p>
        </w:tc>
        <w:tc>
          <w:tcPr>
            <w:tcW w:w="6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ซื่อสัตย์ สุจริต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ในสิ่งที่ถูกต้อง ละอาย และเกรงกลัวที่จะทำความผิด ทำ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ญญาที่ตนให้ไว้ และคร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ตนต่อผู้อื่นด้วยความซื่อตรง และเป็นแบบอย่างที่ดีแก่เพื่อนด้านความซื่อสัตย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วินัย รับผิดชอบ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ปฏิบัติตามข้อตกลง กฎเกณฑ์ ระเบียบ ข้อบังคับของโรงเรียน มีความตรงต่อเวลาและมีความรับผิดชอบในการปฏิบัติกิจกรรมต่างๆ ในโรง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ใฝ่เรียนรู้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1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้งใจ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าใจใส่ในการเรียน และมีความเพียรพยายามในการ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3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้าร่วมกิจกรรมการเรียนรู้ต่าง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4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ศึกษาค้นคว้า หาความรู้จากหนังสือ เอกสาร สิ่งพิมพ์ สื่อเทคโนโลยีต่างๆแหล่งการเรียนรู้ทั้งภายในและภายนอกโรงเรียน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5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ความรู้  ตรวจสอบบางสิ่งที่เรียนรู้ สรุปเป็นองค์ความรู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6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กเปลี่ยนความรู้ ด้วยวิธีการต่างๆ กับเพื่อนร่วมชั้นเรียนและคร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ุ่งมั่นในการ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ำงาน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1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ตั้งใจและพยายามในการทำงานที่ได้รับมอบหม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อดทนและไม่ท้อแท้ต่ออุปสรรคเพื่อให้งานสำเร็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985" w:leader="none"/>
          <w:tab w:val="left" w:pos="7371" w:leader="none"/>
        </w:tabs>
        <w:ind w:right="-2" w:hanging="0"/>
        <w:jc w:val="center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7365" w:leader="none"/>
        </w:tabs>
        <w:jc w:val="center"/>
        <w:rPr>
          <w:rFonts w:ascii="TH SarabunIT๙" w:hAnsi="TH SarabunIT๙" w:cs="TH SarabunIT๙"/>
          <w:i/>
          <w:i/>
          <w:iCs/>
          <w:color w:val="000000"/>
          <w:sz w:val="32"/>
          <w:szCs w:val="32"/>
        </w:rPr>
      </w:pPr>
      <w:r>
        <w:rPr>
          <w:rFonts w:cs="TH SarabunIT๙" w:ascii="TH SarabunIT๙" w:hAnsi="TH SarabunIT๙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365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ind w:right="-2" w:hanging="0"/>
        <w:jc w:val="center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/.................../...............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ind w:right="-2" w:hanging="0"/>
        <w:jc w:val="center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284" w:leader="none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80" w:leader="none"/>
          <w:tab w:val="left" w:pos="4536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ฤติกรรมที่ปฏิบัติชัดเจนและสม่ำเสมอ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   </w:t>
      </w:r>
      <w:r>
        <w:rPr>
          <w:rFonts w:cs="TH SarabunIT๙" w:ascii="TH SarabunIT๙" w:hAnsi="TH SarabunIT๙"/>
          <w:sz w:val="32"/>
          <w:szCs w:val="32"/>
        </w:rPr>
        <w:t xml:space="preserve">3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80" w:leader="none"/>
          <w:tab w:val="left" w:pos="4536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ฤติกรรมที่ปฏิบัติชัดเจนและบ่อยครั้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   </w:t>
      </w:r>
      <w:r>
        <w:rPr>
          <w:rFonts w:cs="TH SarabunIT๙" w:ascii="TH SarabunIT๙" w:hAnsi="TH SarabunIT๙"/>
          <w:sz w:val="32"/>
          <w:szCs w:val="32"/>
        </w:rPr>
        <w:t xml:space="preserve">2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80" w:leader="none"/>
          <w:tab w:val="left" w:pos="4536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</w:t>
      </w:r>
      <w:r>
        <w:rPr>
          <w:rFonts w:ascii="TH SarabunIT๙" w:hAnsi="TH SarabunIT๙" w:cs="TH SarabunIT๙"/>
          <w:sz w:val="32"/>
          <w:sz w:val="32"/>
          <w:szCs w:val="32"/>
        </w:rPr>
        <w:t>พฤติกรรมที่ปฏิบัติบางครั้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   </w:t>
      </w:r>
      <w:r>
        <w:rPr>
          <w:rFonts w:cs="TH SarabunIT๙" w:ascii="TH SarabunIT๙" w:hAnsi="TH SarabunIT๙"/>
          <w:sz w:val="32"/>
          <w:szCs w:val="32"/>
        </w:rPr>
        <w:t xml:space="preserve">1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985" w:leader="none"/>
          <w:tab w:val="left" w:pos="7371" w:leader="none"/>
        </w:tabs>
        <w:ind w:right="-2" w:hanging="0"/>
        <w:jc w:val="center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ังคมศึกษา ชั้นประถมศึกษาปีที่ ๑ หน่วย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eastAsia="en-US"/>
        </w:rPr>
        <w:t>แบบทดสอบก่อนเรียน หน่วยการเรียนรู้ที่  ๕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การบริหารจิต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</w:p>
    <w:p>
      <w:pPr>
        <w:pStyle w:val="Normal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___________________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นามสกุล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______________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เลขที่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________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ชั้น 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>________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val="en-US" w:eastAsia="en-US"/>
        </w:rPr>
        <w:t>คำสั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eastAsia="en-US"/>
        </w:rPr>
        <w:t xml:space="preserve">   ให้นักเรียนเลือกคำตอบที่ถูกที่สุดในแต่ละข้อกาลงในกระดาษคำตอบ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การนั่งสมาธิอย่างไรจึงจะทำให้จิตใจสงบได้ง่า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ั่งสมาธิในขณะที่เจ็บป่ว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ั่งสมาธิในบริเวณที่เงียบสงบ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ั่งสมาธิในเวลาที่รู้สึกว่าง่วงนอ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ข้อใดกล่าวถูกต้องเกี่ยวกับการแผ่เมตต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ป็นการส่งความปรารถนาดีไปให้ผู้อื่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ป็นการสารภาพความผิดที่ทำให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ป็นการแสดงตนว่าเป็นผู้รักสัตว์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ารสวดมนต์ไหว้พระก่อนเข้าเรียนมีประโยชน์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กิดสมาธิในการเรีย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ด้รับพรให้เรียนเก่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ะลึกถึงคุณของพระรัตนตรั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ารเคลื่อนไหวอย่างมีสติก่อให้เกิดผล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บุคลิกภาพที่สง่างา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ำให้ทำงานได้ดีกว่าผู้อื่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กิจกรรมต่าง ๆ อย่างปลอดภั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hanging="142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ข้อใดเป็นการเคลื่อนไหวอย่างมีสติ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ุยกับเพื่อนเสียงเบาขณะครูสอนหนังสือ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ดินจับราวขณะขึ้นลงบันไ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่านหนังสือขณะเดิ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การมีสมาธิในการฟัง อ่าน คิด ถาม เขียน มีประโยชน์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ำให้เป็นที่รักของทุกคนในโรงเรีย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ำให้เข้าใจเนื้อหาในบทเรีย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ำให้คุณครูชื่นช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การมีสมาธิในการฟังและคิดทำให้เกิดผลดี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อกได้ว่าใครเป็นผู้เล่าเรื่องให้ฟั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อกได้ว่าขณะที่ฟังกำลังคิดอะไรอยู่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อกได้ว่าเรื่องที่ฟังมีประโยชน์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ขณะสวดมนต์ไหว้พระควรปฏิบัติ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วดเฉพาะท่อนที่ชอบ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วดให้เสียงดังแข่งกับเพื่อ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ะลึกถึงคุณของพระรัตนตรั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ารแผ่เมตตามีจุดมุ่งหมาย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ั้งจิตให้ผู้อื่นมีความสุข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พรให้ครอบครัวร่ำรว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ธิษฐานให้ตนเองมีอายุยืนยาว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ข้อใดคือประโยชน์ของการมีสติ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ำให้เล่นได้อย่างปลอดภั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ำให้เพื่อน ๆ เคารพนับถือ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ำให้เจริญเติบโตรวดเร็ว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eastAsia="en-US"/>
        </w:rPr>
        <w:t>เฉลยแบบทดสอบก่อนเรียน  หน่วยการเรียนรู้ที่  ๕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75</wp:posOffset>
                </wp:positionH>
                <wp:positionV relativeFrom="paragraph">
                  <wp:posOffset>110490</wp:posOffset>
                </wp:positionV>
                <wp:extent cx="5761990" cy="74549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7454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1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2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3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4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5.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6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7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8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9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 xml:space="preserve">         10.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3.7pt;height:58.7pt;mso-wrap-distance-left:9.05pt;mso-wrap-distance-right:9.05pt;mso-wrap-distance-top:0pt;mso-wrap-distance-bottom:0pt;margin-top:8.7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1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 xml:space="preserve">2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 xml:space="preserve">3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 xml:space="preserve">4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 xml:space="preserve">5.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6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 xml:space="preserve">7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 xml:space="preserve">8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 xml:space="preserve">9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 xml:space="preserve">         10.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62" w:leader="none"/>
        </w:tabs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ังคมศึกษา ชั้นประถมศึกษาปีที่ ๑ หน่วย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แผน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eastAsia="en-US"/>
        </w:rPr>
        <w:t>แบบทดสอบหลังรียน หน่วยการเรียนรู้ที่  ๕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การบริหารจิต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</w:p>
    <w:p>
      <w:pPr>
        <w:pStyle w:val="Normal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___________________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นามสกุล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______________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เลขที่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________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ชั้น 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>________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val="en-US" w:eastAsia="en-US"/>
        </w:rPr>
        <w:t>คำสั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eastAsia="en-US"/>
        </w:rPr>
        <w:t xml:space="preserve">   ให้นักเรียนเลือกคำตอบที่ถูกที่สุดในแต่ละข้อกาลงในกระดาษคำตอบ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การนั่งสมาธิอย่างไรจึงจะทำให้จิตใจสงบได้ง่า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ั่งสมาธิในขณะที่เจ็บป่ว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ั่งสมาธิในบริเวณที่เงียบสงบ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ั่งสมาธิในเวลาที่รู้สึกว่าง่วงนอ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ข้อใดกล่าวถูกต้องเกี่ยวกับการแผ่เมตต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ป็นการส่งความปรารถนาดีไปให้ผู้อื่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ป็นการสารภาพความผิดที่ทำให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ป็นการแสดงตนว่าเป็นผู้รักสัตว์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ขณะสวดมนต์ไหว้พระควรปฏิบัติ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วดเฉพาะท่อนที่ชอบ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วดให้เสียงดังแข่งกับเพื่อ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ะลึกถึงคุณของพระรัตนตรั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ารแผ่เมตตามีจุดมุ่งหมาย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ั้งจิตให้ผู้อื่นมีความสุข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พรให้ครอบครัวร่ำรว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ธิษฐานให้ตนเองมีอายุยืนยาว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ารสวดมนต์ไหว้พระก่อนเข้าเรียนมีประโยชน์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กิดสมาธิในการเรีย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ด้รับพรให้เรียนเก่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ะลึกถึงคุณของพระรัตนตรั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การมีสมาธิในการฟัง อ่าน คิด ถาม เขียน มีประโยชน์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ำให้เป็นที่รักของทุกคนในโรงเรีย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ำให้เข้าใจเนื้อหาในบทเรีย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ำให้คุณครูชื่นช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การมีสมาธิในการฟังและคิดทำให้เกิดผลดี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อกได้ว่าใครเป็นผู้เล่าเรื่องให้ฟั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อกได้ว่าขณะที่ฟังกำลังคิดอะไรอยู่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อกได้ว่าเรื่องที่ฟังมีประโยชน์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>ข้อใดคือประโยชน์ของการมีสติ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ำให้เล่นได้อย่างปลอดภั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ำให้เพื่อน ๆ เคารพนับถือ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ำให้เจริญเติบโตรวดเร็ว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 </w:t>
      </w:r>
      <w:r>
        <w:rPr>
          <w:rFonts w:ascii="TH SarabunIT๙" w:hAnsi="TH SarabunIT๙" w:cs="TH SarabunIT๙"/>
          <w:sz w:val="32"/>
          <w:sz w:val="32"/>
          <w:szCs w:val="32"/>
        </w:rPr>
        <w:t>การเคลื่อนไหวอย่างมีสติก่อให้เกิดผล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บุคลิกภาพที่สง่างา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ำให้ทำงานได้ดีกว่าผู้อื่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กิจกรรมต่าง ๆ อย่างปลอดภั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hanging="142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 </w:t>
      </w:r>
      <w:r>
        <w:rPr>
          <w:rFonts w:ascii="TH SarabunIT๙" w:hAnsi="TH SarabunIT๙" w:cs="TH SarabunIT๙"/>
          <w:sz w:val="32"/>
          <w:sz w:val="32"/>
          <w:szCs w:val="32"/>
        </w:rPr>
        <w:t>ข้อใดเป็นการเคลื่อนไหวอย่างมีสติ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ุยกับเพื่อนเสียงเบาขณะครูสอนหนังสือ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ดินจับราวขณะขึ้นลงบันไ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่านหนังสือขณะเดิ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eastAsia="en-US"/>
        </w:rPr>
        <w:t>เฉลยแบบทดสอบหลังเรียน  หน่วยการเรียนรู้ที่  ๕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5759450" cy="7302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730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1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2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3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4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5.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6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7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8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9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 xml:space="preserve">            10.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3.5pt;height:57.5pt;mso-wrap-distance-left:9.05pt;mso-wrap-distance-right:9.05pt;mso-wrap-distance-top:0pt;mso-wrap-distance-bottom:0pt;margin-top:8.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1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 xml:space="preserve">2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 xml:space="preserve">3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 xml:space="preserve">4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 xml:space="preserve">5.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6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 xml:space="preserve">7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 xml:space="preserve">8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 xml:space="preserve">9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 xml:space="preserve">            10.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ข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62" w:leader="none"/>
        </w:tabs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นทึกผลการสอน ชั่วโมงที่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ลการสอ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ัญหาและอุปสรรค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แนะ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แก้ไข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สนอแนะของผู้บริหาร</w:t>
      </w:r>
    </w:p>
    <w:p>
      <w:pPr>
        <w:pStyle w:val="NormalWeb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บริหาร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................................................)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.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ordia New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H SarabunIT๙" w:hAnsi="TH SarabunIT๙" w:eastAsia="Times New Roman" w:cs="TH SarabunIT๙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202020"/>
      <w:sz w:val="19"/>
    </w:rPr>
  </w:style>
  <w:style w:type="character" w:styleId="WW8Num13z1">
    <w:name w:val="WW8Num13z1"/>
    <w:qFormat/>
    <w:rPr>
      <w:rFonts w:ascii="Times New Roman" w:hAnsi="Times New Roman" w:eastAsia="Times New Roman" w:cs="Angsana New"/>
      <w:b w:val="false"/>
      <w:color w:val="202020"/>
      <w:sz w:val="19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Cordia New"/>
      <w:b/>
      <w:bCs/>
      <w:i/>
      <w:iCs/>
      <w:sz w:val="28"/>
    </w:rPr>
  </w:style>
  <w:style w:type="character" w:styleId="Heading4Char">
    <w:name w:val="Heading 4 Char"/>
    <w:qFormat/>
    <w:rPr>
      <w:rFonts w:ascii="Times New Roman" w:hAnsi="Times New Roman" w:eastAsia="Times New Roman" w:cs="Angsana New"/>
      <w:b/>
      <w:bCs/>
      <w:sz w:val="28"/>
      <w:szCs w:val="3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701" w:leader="none"/>
      </w:tabs>
    </w:pPr>
    <w:rPr>
      <w:rFonts w:ascii="Angsana New" w:hAnsi="Angsana New" w:eastAsia="Cordi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Style12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33:00Z</dcterms:created>
  <dc:creator>user</dc:creator>
  <dc:description/>
  <cp:keywords/>
  <dc:language>en-US</dc:language>
  <cp:lastModifiedBy>user</cp:lastModifiedBy>
  <dcterms:modified xsi:type="dcterms:W3CDTF">2015-05-18T08:55:00Z</dcterms:modified>
  <cp:revision>4</cp:revision>
  <dc:subject/>
  <dc:title/>
</cp:coreProperties>
</file>