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45085</wp:posOffset>
                </wp:positionV>
                <wp:extent cx="5742940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845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หน่วยการเรียนรู้ที่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๔   วิถีธรรมวิถีพุท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ลุ่มสาระการเรียนรู้ สังคมศึกษา ศาสนาและวัฒนธรรม  รายวิชาพื้นฐาน  รหัส  ส ๑๒๑๐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้นประถมศึกษาปีที่ ๒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วลา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๓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ชั่วโม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2pt;height:66.55pt;mso-wrap-distance-left:9.05pt;mso-wrap-distance-right:9.05pt;mso-wrap-distance-top:0pt;mso-wrap-distance-bottom:0pt;margin-top:-3.5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หน่วยการเรียนรู้ที่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๔   วิถีธรรมวิถีพุท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ลุ่มสาระการเรียนรู้ สังคมศึกษา ศาสนาและวัฒนธรรม  รายวิชาพื้นฐาน  รหัส  ส ๑๒๑๐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้นประถมศึกษาปีที่ ๒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วลา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๓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ชั่วโม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ะที่ ๑  ศาสนา ศีลธรรม จริยธรรม</w:t>
      </w:r>
    </w:p>
    <w:p>
      <w:pPr>
        <w:pStyle w:val="Normal"/>
        <w:ind w:left="34" w:firstLine="686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ส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ข้าใจตระหนักแลปฏิบัติตนเป็นศาสนิกชนที่ดีและธำรงรักษาพระพุทธศาสนา  หรือศาสนาที่ตนนับถือ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ส </w:t>
      </w: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นอย่างเหมาะสมต่อสาวกของศาสนาที่ตนนับถือตามที่กำหนดได้ถูกต้อ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วชี้วัด ส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นในศาสนพิธี พิธีกรรม และวันสำคัญทางศาสนาตามที่กำหนดได้ถูกต้อง  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ระสำคัญ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ind w:left="34" w:firstLine="68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ตนต่อสาวกหรือผู้นำทางศาสนาของศาสนาที่ตนนับถืออย่างถูกต้อง เป็นการแสดงมารยาทที่ดี และความเคารพต่อสาวกหรือผู้นำทางศาสนา การเรียนรู้การปฏิบัติตนในศาสนพิธี พิธีกรรม และวันสำคัญของศาสนา ส่งผลให้เกิดความเคารพ ศรัทธาและจรรโลงไว้ซึ่งศาสนาที่ตนนับถือ</w:t>
      </w:r>
    </w:p>
    <w:p>
      <w:pPr>
        <w:pStyle w:val="Normal"/>
        <w:ind w:left="34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ฝึกปฏิบัติมรรยาทชาวพุทธ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พนมมือ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ไหว้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กราบ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่ง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ยืน การเดิ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ข้าร่วมกิจกรรมและพิธีกรรมที่เกี่ยวเนื่องกับวันสำคัญทางพระพุทธศาสนา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บูชาพระรัตนตรัย</w:t>
      </w:r>
    </w:p>
    <w:p>
      <w:pPr>
        <w:pStyle w:val="Normal"/>
        <w:ind w:firstLine="1134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ทำบุญตักบาต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left="75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ind w:left="75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คิด</w:t>
      </w:r>
    </w:p>
    <w:p>
      <w:pPr>
        <w:pStyle w:val="Normal"/>
        <w:ind w:left="75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ind w:left="75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ind w:left="75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ักชาติ ศาสน์  กษัตริย์</w:t>
      </w:r>
    </w:p>
    <w:p>
      <w:pPr>
        <w:pStyle w:val="Normal"/>
        <w:ind w:left="75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มารยาทที่ดีงาม</w:t>
      </w:r>
    </w:p>
    <w:p>
      <w:pPr>
        <w:pStyle w:val="Normal"/>
        <w:ind w:left="75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ฝ่เรียนรู้</w:t>
      </w:r>
    </w:p>
    <w:p>
      <w:pPr>
        <w:pStyle w:val="Normal"/>
        <w:ind w:left="75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ักความเป็นไท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๑  เรื่อง มารยาทชาวพุทธ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กราบไหว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๒  เรื่อง มารยาทชาวพุทธ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่ง ยืน เดิ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๓  เรื่อง การทำบุญตักบาตร</w:t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023"/>
        <w:gridCol w:w="2112"/>
        <w:gridCol w:w="17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ความรู้เดิ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สอบก่อนเรีย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ทดสอบก่อนเรีย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ความเข้าใ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รายบุคคล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รายบุคคล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การเรียนรู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ลุ่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กลุ่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ความรู้หลังเรีย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สอบหลังเรีย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ทดสอบหลังเรีย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๑  เรื่อง  มรรยาทชาวพุทธ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นมมือ การกราบ การไหว้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ธิบายขั้นตอนการปฎิบัติตนที่ถูกต้องตามมารยาทชาวพุทธได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ฝึกปฎ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นมมือ การกราบ การไหว้</w:t>
      </w:r>
      <w:r>
        <w:rPr>
          <w:rFonts w:ascii="TH SarabunIT๙" w:hAnsi="TH SarabunIT๙" w:cs="TH SarabunIT๙"/>
          <w:sz w:val="32"/>
          <w:sz w:val="32"/>
          <w:szCs w:val="32"/>
        </w:rPr>
        <w:t>ได้ถ</w:t>
      </w:r>
      <w:r>
        <w:rPr>
          <w:rFonts w:ascii="TH SarabunIT๙" w:hAnsi="TH SarabunIT๙" w:cs="TH SarabunIT๙"/>
          <w:sz w:val="32"/>
          <w:sz w:val="32"/>
          <w:szCs w:val="32"/>
        </w:rPr>
        <w:t>ู</w:t>
      </w:r>
      <w:r>
        <w:rPr>
          <w:rFonts w:ascii="TH SarabunIT๙" w:hAnsi="TH SarabunIT๙" w:cs="TH SarabunIT๙"/>
          <w:sz w:val="32"/>
          <w:sz w:val="32"/>
          <w:szCs w:val="32"/>
        </w:rPr>
        <w:t>กต้องตามคำแนะนำ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อก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การปฎิบัติตนตามมารยาทชาวพุทธ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และนักเรียนทักทายครูโดยการไหว้ ครูรับไหว้นักเรีย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ascii="TH SarabunIT๙" w:hAnsi="TH SarabunIT๙" w:cs="TH SarabunIT๙"/>
          <w:sz w:val="32"/>
          <w:sz w:val="32"/>
          <w:szCs w:val="32"/>
        </w:rPr>
        <w:t>สนทนากับนักเรียนถึงมรรยาทของชาวพุทธ เราเจอกันจะทักทายกันด้วยการไหว้ ที่สวยงามแบบตามของชาวพุทธ หรือตามแบบของคนไทย และเราชาวไทย ชาวพุทธ ควรจะต้องปฏิบัติให้ถูกต้องและสวยงาม ถือเป็นการอนุรักษ์วัฒนธรรมได้เป็นอย่างดี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ูแจกแบบทดสอบให้นักเรียนคนละ ๑ ชุด พร้อมนักเรียนได้ทำแบบทดสอบก่อนเรียน เพื่อประเมินความรู้เดิมของนักเรีย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ูนำบัตรภาพ “การประนมมือ การกราบ การไหว้” ติดไว้กระดานหน้าชั้นเรียน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46355</wp:posOffset>
            </wp:positionV>
            <wp:extent cx="1470660" cy="12045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2810</wp:posOffset>
            </wp:positionH>
            <wp:positionV relativeFrom="paragraph">
              <wp:posOffset>7620</wp:posOffset>
            </wp:positionV>
            <wp:extent cx="1356995" cy="1089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26230</wp:posOffset>
            </wp:positionH>
            <wp:positionV relativeFrom="paragraph">
              <wp:posOffset>191770</wp:posOffset>
            </wp:positionV>
            <wp:extent cx="1423670" cy="8496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ะที่ ๑ “อัญชบี”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ะที่ ๒ “วันทา”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ะที่ ๓ “อภิวาท”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อธิบายเพิ่มเติมให้นักเรียนเข้าใจยิ่งขึ้น ในการกราบ หรือการไหว้ จะต้องเริ่มที่จังหวะที่ ๑ “อัญชลี” ถ้าเป็นการไหว้ จะหยุดที่จังหวะที่ ๒ “วันทา” แต่ถ้าเป็นการกราบ จะไปจังหวะที่ ๓ “อภิวาท” จึงสรุปได้ว่า การไหว้จะมี ๒ จังหวะ คือ อัญชลี กับวันทา ส่วนการกราบจะมี ๓ จังหวะ คือ อัญชี วันทา อภิวาท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ให้นักเรียนยืนขึ้น พร้อมกับฝึกการไหว้ โดยเริ่มจากจังหวะที่ ๑ อัญชลี และจังหวะที่ ๒ วันท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ฝึกการไหว้ครู จนกว่าจะสวยงาม โดยครูทำเป็นตัวอย่าง นักเรียนทำตา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ากนั้นครูให้นักเรียนทุกคนนั่งลง แล้วเริ่มฝึกการกราบ โดยฝึกการกราบแบบเบญจางคประดิษฐ์ ซึ่งประกอบด้วยองค์ ๕ คือ หัวเข่า ๒ ฝ่ามือ ๒ หน้าผาก ๑ ให้จรดลงแนบกับพื้น และกราบ ๓ ครั้ง เป็นการกราบพระสงฆ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บัตรภาพ “การกราบแบบเบญจางคประดิษฐ์” ติดที่หน้าชั้นเรียน ให้นักเรียนสังเกตภาพก่อนฝึกปฏิบัติจริ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81280</wp:posOffset>
                </wp:positionV>
                <wp:extent cx="2019300" cy="27673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76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45pt;margin-top:6.4pt;width:158.95pt;height:21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62330</wp:posOffset>
            </wp:positionH>
            <wp:positionV relativeFrom="paragraph">
              <wp:posOffset>10795</wp:posOffset>
            </wp:positionV>
            <wp:extent cx="1391920" cy="2165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ะที่ ๑  อัญชล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ะที่ ๒  วันท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ะที่ ๓  อภิวาท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ารกราบเบบเบญจางคประดิษฐ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ให้นักเรียนฝึกการกราบเบบเบญจางคประดิษฐ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บัตรภาพ “กราบผู้ใหญ่” ติดที่กระดานหน้าชั้นเรียน เพื่อให้นักเรียนสังเกตภาพ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81175</wp:posOffset>
            </wp:positionH>
            <wp:positionV relativeFrom="paragraph">
              <wp:posOffset>185420</wp:posOffset>
            </wp:positionV>
            <wp:extent cx="2162810" cy="14541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8920</wp:posOffset>
                </wp:positionH>
                <wp:positionV relativeFrom="paragraph">
                  <wp:posOffset>48260</wp:posOffset>
                </wp:positionV>
                <wp:extent cx="3021330" cy="18840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188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6pt;margin-top:3.8pt;width:237.85pt;height:14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กราบผู้ใหญ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 ครูอธิบายเพิ่มเติม การกราบแบบเบญจางคประดิษฐ์ จะใช้ในการกราบพระสงฆ์ ซึ่งจะแตกต่างจากการกราบผู้ใหญ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ช่น การกราบบิดา มารดา ครูบาอาจารย์ที่มีอายุสูง โดยไม่แบมือ นิยมกราบครั้งเดียว โดยเริ่มจา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๑ นั่งพับเพียบแบบเก็บเท้าตะแคงตัวด้านข้างไปทางบุคคลที่จะกราบนั้น ประนมมือระดับอก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ที่ ๒ มอบลงกับพื้น พร้อมกับวางแขนขวาลงกราบกับพื้นตลอด ครึ่งแขนจากข้อศอกถึงมือตั้งสันมือขึ้น วางแขนซ้ายลงคู่กับแขนขวา มือทั้งสองแนบชิด แบบประนมมือให้ศอกขวาอยู่ข้างลำตัวศอกซ้ายต่อเข่าขว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๓ ก้มศีรษะลงให้หน้าผากจรดสันมือ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ายนิ้วชี้อยู่ระหว่างคิ้ว อย่ายกหัวแม่มือขึ้นมารับหน้าผากเป็นอันขาด และให้กราบเพียง ๑ ครั้ง เรียกการกราบแบบนี้ว่า กราบลงศอกแล้วเงยหน้าขึ้นอยู่ในท่านั่งพับเพียบหรืออยู่ในท่าหมอบแล้วแต่กรณี </w:t>
      </w:r>
    </w:p>
    <w:p>
      <w:pPr>
        <w:pStyle w:val="Normal"/>
        <w:ind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๔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ลุกขึ้นจากการหมอบ ใช้วางแขนทั้งสองข้างราบกับพื้น ยกส่วนสะโพกขึ้นก่อนแล้วยกตัวขึ้นตาม  คลานเข่าถอยหลังออกมาเล็กน้อย จึงลุกขึ้นยืนเฉียงออกมา อย่าหันหลังให้แล้วเดินออกมาจะเป็นกิริยาที่ขาดความเคารพ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ฝึกนักเรียนกราบผู้ใหญ่ โดยฝึกให้นักเรียนนั่งเป็นคู่ แล้วผลัดกันกราบ ฝ่ายหนึ่งกราบ อีกฝ่ายต้องดูว่ามีข้อบกพร่องตรงไหน พร้อมแนะนำเพื่อ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ร่วมกันสรุปถึงการไหว้ การกราบทั้งแบบเบญจางคประดิษฐ์และการกราบผู้ใหญ่ ซึ่งนักเรียนสามารถนำไปปฏิบัติได้ เมื่อนักเรียนไปวัด นักเรียนสามารถกราบพระพุทธรูป กราบพระสงฆ์แบบเบญจางคประดิษฐ์ได้อย่างสวยงาม และเมื่อถึงโอกาสที่สำคัญที่นักเรียนจะต้องกราบบิดา มารดา ครูอาจารย์หรือผู้อาวุธส นักเรียนก็สามารถกราบผู้ใหญ่ได้อย่างสวยงาม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บบทดสอบก่อนเรีย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ตรภาพ “การประนมมือ การกราบ การไหว้”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ตรภาพ “การกราบแบบเบญจางคประดิษฐ์”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ัตรภาพ “กราบผู้ใหญ่”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023"/>
        <w:gridCol w:w="2112"/>
        <w:gridCol w:w="17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ความรู้เดิ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สอบก่อนเรีย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ทดสอบก่อนเรีย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ความเข้าใ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รายบุคคล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มรรยาทชาวพุทธ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นั่ง การยืน การเด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ธิบายขั้นตอนการปฎิบัติตนที่ถูกต้องตามมารยาทชาวพุทธได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ฝึกปฎิบัติตน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่ง การยืน การเดิน</w:t>
      </w:r>
      <w:r>
        <w:rPr>
          <w:rFonts w:ascii="TH SarabunIT๙" w:hAnsi="TH SarabunIT๙" w:cs="TH SarabunIT๙"/>
          <w:sz w:val="32"/>
          <w:sz w:val="32"/>
          <w:szCs w:val="32"/>
        </w:rPr>
        <w:t>ได้ถ</w:t>
      </w:r>
      <w:r>
        <w:rPr>
          <w:rFonts w:ascii="TH SarabunIT๙" w:hAnsi="TH SarabunIT๙" w:cs="TH SarabunIT๙"/>
          <w:sz w:val="32"/>
          <w:sz w:val="32"/>
          <w:szCs w:val="32"/>
        </w:rPr>
        <w:t>ู</w:t>
      </w:r>
      <w:r>
        <w:rPr>
          <w:rFonts w:ascii="TH SarabunIT๙" w:hAnsi="TH SarabunIT๙" w:cs="TH SarabunIT๙"/>
          <w:sz w:val="32"/>
          <w:sz w:val="32"/>
          <w:szCs w:val="32"/>
        </w:rPr>
        <w:t>กต้องตามคำแนะนำ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อก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การปฎิบัติตนตามมารยาทชาวพุทธ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และนักเรียนทักทายครูโดยการไหว้ ครูรับไหว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เพื่อทบทวนความรู้เดิม ซึ่งเราได้ฝึกมรรยาทของชาวพุทธในเรื่องการประนอมมือ การไหว้ และการกราบมาแล้ว นอกจากนี้มรรยาทที่ดีงามของชาวพุทธ ยังมีนั่ง การยืน และ                การเดิ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บัตรภาพ “การนั่ง” ตามแบบของชาวพุทธ ติดที่กระดานหน้าชั้นเรียน ให้นักเรียนสังเกต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02945</wp:posOffset>
            </wp:positionH>
            <wp:positionV relativeFrom="paragraph">
              <wp:posOffset>118110</wp:posOffset>
            </wp:positionV>
            <wp:extent cx="1046480" cy="1390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0430</wp:posOffset>
            </wp:positionH>
            <wp:positionV relativeFrom="paragraph">
              <wp:posOffset>70485</wp:posOffset>
            </wp:positionV>
            <wp:extent cx="1057275" cy="20269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140</wp:posOffset>
                </wp:positionH>
                <wp:positionV relativeFrom="paragraph">
                  <wp:posOffset>100965</wp:posOffset>
                </wp:positionV>
                <wp:extent cx="4810760" cy="19799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19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pt;margin-top:7.95pt;width:378.75pt;height:15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04920</wp:posOffset>
            </wp:positionH>
            <wp:positionV relativeFrom="paragraph">
              <wp:posOffset>57150</wp:posOffset>
            </wp:positionV>
            <wp:extent cx="1339850" cy="14224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นั่งพับเพียบ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โดยใช้คำถาม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่านั่งพับเพียบ จะต้องนั่งลักษณะ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ชายควรนั่งท่าเทพบุตร ซึ่งจะต้องลักษณะอย่างไร</w:t>
      </w:r>
    </w:p>
    <w:p>
      <w:pPr>
        <w:pStyle w:val="Normal"/>
        <w:ind w:firstLine="1134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หญิงควรนั่งท่าเทพธิดา ซึ่งจะต้องลักษณะอย่างไ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บัตรภาพ “การยืน” ตามแบบของชาวพุทธ ติดที่กระดานหน้าชั้นเรียน ให้นักเรียนสังเกต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43660</wp:posOffset>
            </wp:positionH>
            <wp:positionV relativeFrom="paragraph">
              <wp:posOffset>100330</wp:posOffset>
            </wp:positionV>
            <wp:extent cx="690245" cy="165862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7335</wp:posOffset>
            </wp:positionH>
            <wp:positionV relativeFrom="paragraph">
              <wp:posOffset>11430</wp:posOffset>
            </wp:positionV>
            <wp:extent cx="1423035" cy="17621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3150</wp:posOffset>
                </wp:positionH>
                <wp:positionV relativeFrom="paragraph">
                  <wp:posOffset>43815</wp:posOffset>
                </wp:positionV>
                <wp:extent cx="3315970" cy="21075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10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5pt;margin-top:3.45pt;width:261.05pt;height:16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ยืนตามลำพั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ยืนต่อหน้าผู้ใหญ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โดยใช้คำถาม 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ากภาพการยืนตามลำพัง มีลักษณะการยืนที่สำรวมอย่างไร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ยืนต่อหน้าผู้ใหญ่ ควรยืนในลักษณะใด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้านักเรียนยืนต่อหน้าที่ผู้ใหญ่ ดังภาพจะส่งผลต่อนักเรียนอย่าง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บัตรภาพ “การเดิน” ตามแบบของชาวพุทธ ติดที่กระดานหน้าชั้นเรียน ให้นักเรียนสังเกต</w:t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78535</wp:posOffset>
            </wp:positionH>
            <wp:positionV relativeFrom="paragraph">
              <wp:posOffset>635</wp:posOffset>
            </wp:positionV>
            <wp:extent cx="1041400" cy="17176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26310</wp:posOffset>
            </wp:positionH>
            <wp:positionV relativeFrom="paragraph">
              <wp:posOffset>635</wp:posOffset>
            </wp:positionV>
            <wp:extent cx="2840355" cy="157416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2645</wp:posOffset>
                </wp:positionH>
                <wp:positionV relativeFrom="paragraph">
                  <wp:posOffset>-15875</wp:posOffset>
                </wp:positionV>
                <wp:extent cx="4333875" cy="167767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67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35pt;margin-top:-1.25pt;width:341.2pt;height:13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ากภาพครูอธิบายเพิ่มเติม นักเรียนจะสังเกตเห็นว่า มีการเดินเข่าด้วย จะใช้เมื่อผู้ใหญ่นั่งกับพื้น เราจะต้องเดินผ่าน เราจึงต้องเดินเข่า ซึ่งเป็นกิริยามรรยาทที่เรียบร้อยที่สุด เมื่อผ่านหน้าผู้ใหญ่แล้ว จึงค่อยเตรียมยืน แล้วจึงยืนอย่างสำรว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ฝึกนักเรียนภาคปฏิบัติ โดยเริ่มจากการนั่ง การยืน และการเดิน โดยครูสังเกตพฤติกรรมของนักเรียนรายบุคคลในการเรีย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ร่วมสนทนาถึงประโยชน์ของการฝึกมรรยาทของชาวพุทธ เพื่อเป็นการรักษาวัฒนธรรมของไทย เป็นกิริยามรรยาทที่น่าดู น่าชม ซึ่งนักเรียนควรนำแนวทางไปปฏิบัติเพื่อการฝึกมรรยาทให้เป็นชาวพุทธที่ดี มีกิริยามรรยาทที่เรียบร้อ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ตรภาพ “การนั่ง”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ัตรภาพ “การยืน”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ัตรภาพ “การเดิน”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023"/>
        <w:gridCol w:w="2112"/>
        <w:gridCol w:w="17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รายบุคคล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ประเมิน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ใบงานที่ ๑ และ ๒ เรื่อง มารยาทชาวพุทธ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มา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อใช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มารยาทชาวพุท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าบ ไหว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มารยาทชาวพุทธ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ั่ง ยืน เ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าสนพิธ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ูชาพระรัตนตร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าสนพิธ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บุญตักบา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ปฏิบัติการกราบไหว้ การนั่ง ยืน เดินได้ถูกต้องและเข้าใจตระหนกและปฏิบัติตนเป็นศาสนพิธีและวันสำคัญทางศาสนาตามที่กำหนดได้ถูกต้อ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ปฏิบัติการกราบไหว้ การนั่ง ยืน เดินได้ถูกต้องและปฏิบัติตนเป็นศาสนพิธีและวันสำคัญทางศาสนาตามที่กำหนดได้ถูกต้อ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ปฏิบัติการกราบไหว้ การนั่ง ยืน เดินได้ถูกต้องตามที่กำหนดได้ถูกต้อ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ปฏิบัติการกราบไหว้ การนั่ง ยืน เดินได้ถูกต้อง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บูชาพระรัตนตรัย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กับ</w:t>
      </w:r>
      <w:r>
        <w:rPr>
          <w:rFonts w:ascii="TH SarabunIT๙" w:hAnsi="TH SarabunIT๙" w:cs="TH SarabunIT๙"/>
          <w:sz w:val="32"/>
          <w:sz w:val="32"/>
          <w:szCs w:val="32"/>
        </w:rPr>
        <w:t>วิธีบูชาพระรัตนตรั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ิจกรรมบูชาพระรัตนตรัย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>รูทักทายนักเรียน เพื่อเตรียมความพร้อมในการเรียน</w:t>
      </w:r>
    </w:p>
    <w:p>
      <w:pPr>
        <w:pStyle w:val="PlainTex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สนทนา</w:t>
      </w:r>
      <w:r>
        <w:rPr>
          <w:rFonts w:ascii="TH SarabunIT๙" w:hAnsi="TH SarabunIT๙" w:cs="TH SarabunIT๙"/>
          <w:sz w:val="32"/>
          <w:sz w:val="32"/>
          <w:szCs w:val="32"/>
        </w:rPr>
        <w:t>ทบทวน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ู้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มารยาทชาวพุทธ โดยให้อาสาสมัครนักเรียน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 คน ออกมาแสดงบทบาทสมมุติเกี่ยวกับ การตักบาตร การไหว้พระ และการกราบพระ จากนั้น ครูและนักเรียนร่วมกันสนทนาเกี่ยวกับบทบาทสมมุติที่เพื่อนแสด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ูตั้งประเด็นคำถาม  เช่น  นักเรียนเคยสวดมนต์ไหว้พระไหม  โดยการสุ่มนักเรียนมาตอบคำถาม ๒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๓  คน  ครูบันทึกคำตอบบนกระดานดำ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แผนภูมิ “บทสวดมนต์” มาติดไว้ที่กระดานหน้าชั้นเรียน พร้อมนำนักเรียนอ่านพร้อมก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บูชาพระรัตนตรัย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ทสวดมนต์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แปล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ะระหัง สัมมาสัมพุทโธ ภะคะว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ุทธัง ภะคะวันตัง อภิวาเท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ผู้มีพระภาคเจ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พระอรหันต์ดับเพลิงกิเลสเพลิงทุกข์สิ้นเชิง ตรัสรู้ชอบได้โดยพระองค์เ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พเจ้าขออภิวาทพระผู้มีพระภาคเจ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รู้ ผู้ตื่น      ผู้เบิกบ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วากขาโต ภะคะวะตา ธัมโ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ัมมังนะมัสสา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ธรรมเป็นธรรมที่พระผู้มีพระภาคเจ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ัสไว้ดีแล้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าพเจ้าขอนมัสการ พระธ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ปะฏิปปันโน ภะคะวะโต สาวะกะสังโฆ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งฆ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ะมา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สงฆ์สาวกของพระผู้มีพระภาคเจ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ดีแล้ว ข้าพเจ้าขอนอบน้อมพระสงฆ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เทปบันทึก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“</w:t>
      </w:r>
      <w:r>
        <w:rPr>
          <w:rFonts w:ascii="TH SarabunIT๙" w:hAnsi="TH SarabunIT๙" w:cs="TH SarabunIT๙"/>
          <w:sz w:val="32"/>
          <w:sz w:val="32"/>
          <w:szCs w:val="32"/>
        </w:rPr>
        <w:t>บทสวดบูชาพระรัตนตรั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</w:t>
      </w:r>
      <w:r>
        <w:rPr>
          <w:rFonts w:ascii="TH SarabunIT๙" w:hAnsi="TH SarabunIT๙" w:cs="TH SarabunIT๙"/>
          <w:sz w:val="32"/>
          <w:sz w:val="32"/>
          <w:szCs w:val="32"/>
        </w:rPr>
        <w:t>มาเปิดให้นักเรียนฟัง แล้วสนทนากับนักเรียนเกี่ยวกับบทสวดบูชาพระรัตนตรั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ใช้คำถาม ดังนี้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เคยได้ยินบทสวดนี้หรือไม่ 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ทสวดนี้มีชื่อเรียกว่าอะไร 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สวดเพื่ออะไร 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เคยท่องบทสวดนี้หรือไม่ 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ณะที่นักเรียนสวดมนต์นักเรียนรู้สึกอย่างไ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ascii="TH SarabunIT๙" w:hAnsi="TH SarabunIT๙" w:cs="TH SarabunIT๙"/>
          <w:sz w:val="32"/>
          <w:sz w:val="32"/>
          <w:szCs w:val="32"/>
        </w:rPr>
        <w:t>ให้นักเรียนท่องบทสวดมนต์</w:t>
      </w:r>
      <w:r>
        <w:rPr>
          <w:rFonts w:ascii="TH SarabunIT๙" w:hAnsi="TH SarabunIT๙" w:cs="TH SarabunIT๙"/>
          <w:sz w:val="32"/>
          <w:sz w:val="32"/>
          <w:szCs w:val="32"/>
        </w:rPr>
        <w:t>การบูชาพระรัตนตรัย แล้ว</w:t>
      </w:r>
      <w:r>
        <w:rPr>
          <w:rFonts w:ascii="TH SarabunIT๙" w:hAnsi="TH SarabunIT๙" w:cs="TH SarabunIT๙"/>
          <w:sz w:val="32"/>
          <w:sz w:val="32"/>
          <w:szCs w:val="32"/>
        </w:rPr>
        <w:t>ท่องบทแผ่เมตตา และนั่งสมาธิ คนละ ๓ นาท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และครูร่วมกันสนทนาถึงการบูชาพระรัตนตรัยและกล่าวคำบูชาพระรัตนตรัย  จากนั้นให้นักเรียนฝึกกล่าวคำบูชาพระรัตนตรัย จากหนังสือสวดมนต์  โดยจับคู่กันฝึกสวดมนต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ังเกตพฤติกรรมของนักเรียนและบันทึกผลการประเมิน และสรุปร่วมกันว่าเราต้องกล่าวคำบูชาพระรัตนตรัยในศาสนพิธีอะไรบ้าง  เป็นต้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ร่วมกันสนทนาถึงการบูชาพระรัตนตรัย คือ การสวดมนต์เพื่อกล่าวคำบูชาพระพุทธ พระธรรม พระสงฆ์ ตามหลักของศาสนาพุทธ ซึ่งจะใช้สวดมนต์ทุกพิธีกรรมของศาสนาพุทธ รวมทั้งเป็นแนวทางในการปฏิบัติตนของชาวพุทธ สังเกตได้จากการสวดมนต์ทุกเช้าก่อนเข้าเรียน เพื่อพัฒนาจิต เพื่อนึกถึงพระคุณของพระรัตนตรัยที่มีต่อชาวพุทธ นักเรียนสามารถปฏิบัติได้ทุกวันเพื่อการเป็นศาสนิกชนที่ด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ภูมิ “บทสวดมนต์”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ทปบันทึก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“</w:t>
      </w:r>
      <w:r>
        <w:rPr>
          <w:rFonts w:ascii="TH SarabunIT๙" w:hAnsi="TH SarabunIT๙" w:cs="TH SarabunIT๙"/>
          <w:sz w:val="32"/>
          <w:sz w:val="32"/>
          <w:szCs w:val="32"/>
        </w:rPr>
        <w:t>บทสวดบูชาพระรัตนตรัย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ประเมิน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023"/>
        <w:gridCol w:w="2112"/>
        <w:gridCol w:w="17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รายบุคคล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ทำบุญตักบาตร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ถึงความสำคัญของการทำบุญตักบาต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ร่วมกิจกรรมทำบุญตักบาตร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โดยนักเรียนไหว้ครู และครูรับไหว้นักเรีย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</w:t>
      </w:r>
      <w:r>
        <w:rPr>
          <w:rFonts w:ascii="TH SarabunIT๙" w:hAnsi="TH SarabunIT๙" w:cs="TH SarabunIT๙"/>
          <w:sz w:val="32"/>
          <w:sz w:val="32"/>
          <w:szCs w:val="32"/>
        </w:rPr>
        <w:t>สนทนากับ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ทบทวนกิจกรรมทางพระพุทธศาสนาต่าง ๆ เช่น การกราบ การไหว้ การบูชาพระรัตนตรัย นอกจากนี้ยังมีกิจกรรมต่าง ๆ ที่เราร่วมปฏิบัติในวันสำคัญทางพระพุทธศาสนา หรือที่เราเรียกกันว่า “วันพระ” นั่นเอง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ภาพ “ทำบุญตักบาตร” มาติดไว้ที่กระดานหน้าชั้นเรียน เพื่อให้นักเรียนสังเกตภาพ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สนทนากับนักเรียน โดยใช้คำถาม ดังนี้</w:t>
      </w:r>
    </w:p>
    <w:p>
      <w:pPr>
        <w:pStyle w:val="Normal"/>
        <w:ind w:left="720" w:firstLine="27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สังเกตภาพแล้วนักเรียนรู้สึกอย่างไร</w:t>
      </w:r>
    </w:p>
    <w:p>
      <w:pPr>
        <w:pStyle w:val="Normal"/>
        <w:ind w:left="720" w:firstLine="27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ทำบุญตักบาตร ส่วนใหญ่จะทำในวันใดบ้าง</w:t>
      </w:r>
    </w:p>
    <w:p>
      <w:pPr>
        <w:pStyle w:val="Normal"/>
        <w:ind w:left="720" w:firstLine="27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เคยไปร่วมกิจกรรมทำบุญตักบาตรที่ไหนบ้าง</w:t>
      </w:r>
    </w:p>
    <w:p>
      <w:pPr>
        <w:pStyle w:val="Normal"/>
        <w:ind w:left="720" w:firstLine="27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นักเรียนยกตัวอย่างวันสำคัญทางศาสนา ที่จัดทำให้มีการตักบาตร</w:t>
      </w:r>
    </w:p>
    <w:p>
      <w:pPr>
        <w:pStyle w:val="Normal"/>
        <w:ind w:left="720" w:firstLine="27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ตักบาตรนอกจากวันสำคัญทางศาสนาแล้ว นักเรียนสามารถตักบาตรได้ในวันใดได้บ้าง</w:t>
      </w:r>
    </w:p>
    <w:p>
      <w:pPr>
        <w:pStyle w:val="Normal"/>
        <w:ind w:left="720" w:firstLine="27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ตักบาตรแล้วรู้สึกอย่างไ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ให้ตัวแทนนักเรียนออกมาสาธิตการปฏิบัติตนในการทำบุญตักบาตร ตามขั้นตอน ดังนี้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ารจัดเตรียมอาหารสำหรับตักบาตร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ถอดรองเท้าก่อนตักบาตร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้งจิตอธิษฐานก่อนตักบาตร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กอาหารใส่บาตร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ถวายดอกไม้ ธูปเทียน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รวดน้ำอุทิศส่วนกุศลให้แก่ผู้ล่วงลับ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สมาชิกแต่ละกลุ่มฝึกปฏิบัติตนในการทำบุญตักบาตรตามขั้นตอน โดยเริ่มตั้งแต่การจัดเตรียมอาหารสำหรับตักบาตร ถอดรองเท้าก่อนตักบาตร ตั้งจิตอธิษฐานก่อนตักบาตร ตักอาหารใส่บาตรถวายดอกไม้ ธูปเทียน และกรวดน้ำอุทิศส่วนกุศลให้แก่ผู้ล่วงลับ แล้วผลัดกันแนะนำสมาชิกคนอื่นในกลุ่มให้ปฏิบัติตนอย่างถูกต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จกแบบทดสอบ</w:t>
      </w:r>
      <w:r>
        <w:rPr>
          <w:rFonts w:ascii="TH SarabunIT๙" w:hAnsi="TH SarabunIT๙" w:cs="TH SarabunIT๙"/>
          <w:sz w:val="32"/>
          <w:sz w:val="32"/>
          <w:szCs w:val="32"/>
        </w:rPr>
        <w:t>หลังเรียน หน่วยที่ ๔ เรื่อง วิถีธรรมวิถีพุท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นักเรียนทุกคนได้ลงมือปฏิบัติ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และครูร่วมกันสรุปความสำคัญ และขั้นตอนการปฏิบัติตนในการทำบุญตักบาต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รูมอบหมายให้นักเรียนแต่ละคนทำใบงานที่ ๓ เรื่อง การทำบุญตักบาตร ส่งครูเป็นการบ้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“ทำบุญตักบาตร”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๓ เรื่อง การทำบุญตักบาต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บบทดสอบหลังเรียน หน่วยที่ ๔ เรื่อง วิถีธรรมวิถีพุทธ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ประเมิน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023"/>
        <w:gridCol w:w="2112"/>
        <w:gridCol w:w="17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รายบุคคล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้และเข้าใจถึงความสำคัญของการทำบุญตักบาตร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ที่ ๓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ที่ 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ฝึกปฏิบัต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รรยาทที่ดีของชาวพุทธ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74"/>
        <w:gridCol w:w="2087"/>
        <w:gridCol w:w="2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ายการประเมิน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คำอธิบายระดับคุณภาพ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คะแนน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ดี </w:t>
            </w:r>
            <w:r>
              <w:rPr>
                <w:rFonts w:cs="TH SarabunPSK" w:ascii="TH SarabunPSK" w:hAnsi="TH SarabunPSK"/>
                <w:sz w:val="36"/>
                <w:szCs w:val="36"/>
              </w:rPr>
              <w:t>(3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พอใช้ </w:t>
            </w:r>
            <w:r>
              <w:rPr>
                <w:rFonts w:cs="TH SarabunPSK" w:ascii="TH SarabunPSK" w:hAnsi="TH SarabunPSK"/>
                <w:sz w:val="36"/>
                <w:szCs w:val="36"/>
              </w:rPr>
              <w:t>(2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>(1)</w:t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การสาธิตมรรยาท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องชาวพุทธ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สาธิตมรรยาทที่ดีของชาวพุทธได้ถูกต้องครบทั้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6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่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าธิตมรรยาทที่ดีของชาวพุทธได้ถูกต้อง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-5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่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สาธิตมรรยาทที่ดีของชาวพุทธได้ถูกต้อ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1-2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่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วามร่วมมือปฏิบัติกิจกรรมของสมาชิก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ในกลุ่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มาชิกทุกคนให้ความร่วมมือในการปฏิบัติกิจกรร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มาชิกส่วนใหญ่ให้ความร่วมมือในการปฏิบัติกิจกรร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มาชิกส่วนใหญ่ไม่ให้ความร่วมมือในการปฏิบัติกิจกรรม</w:t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กณฑ์การตัดสินคุณภาพ</w:t>
      </w:r>
    </w:p>
    <w:tbl>
      <w:tblPr>
        <w:tblW w:w="5103" w:type="dxa"/>
        <w:jc w:val="left"/>
        <w:tblInd w:w="1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ช่วงคะแน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คุณภาพ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ดี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อใช้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รับปรุง</w:t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ฏิบัต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นตามมรรยาท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309"/>
        <w:gridCol w:w="2492"/>
        <w:gridCol w:w="2410"/>
      </w:tblGrid>
      <w:tr>
        <w:trPr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ายการประเมิน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คำอธิบายระดับคุณภาพ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คะแนน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ดี </w:t>
            </w:r>
            <w:r>
              <w:rPr>
                <w:rFonts w:cs="TH SarabunPSK" w:ascii="TH SarabunPSK" w:hAnsi="TH SarabunPSK"/>
                <w:sz w:val="36"/>
                <w:szCs w:val="36"/>
              </w:rPr>
              <w:t>(3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พอใช้ </w:t>
            </w:r>
            <w:r>
              <w:rPr>
                <w:rFonts w:cs="TH SarabunPSK" w:ascii="TH SarabunPSK" w:hAnsi="TH SarabunPSK"/>
                <w:sz w:val="36"/>
                <w:szCs w:val="36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>(1)</w:t>
            </w:r>
          </w:p>
        </w:tc>
      </w:tr>
      <w:tr>
        <w:trPr>
          <w:trHeight w:val="1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การปฏิบัติตนตาม   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มรรยาทไทย 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ปฏิบัติตนตามมรรยาทไทยได้ถูกต้อ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5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ฤติกรรมขึ้นไป และมีผู้รับรอ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ปฏิบัติตนตามมรรยาทไทยได้ถูกต้อ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-4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ละมีผู้รับร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ปฏิบัติตนตามมรรยาทไทยได้ถูกต้อ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1-2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ละมีผู้รับรอง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การบอกวิธีการปฏิบัติตนตามมรรยาทไทย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วิธีการปฏิบัติตน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ตามมรรยาทไทยได้ถูกต้อง เหมาะสม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5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ฤติกรรมขึ้นไป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วิธีการปฏิบัติตน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ตามมรรยาทไทยได้ถูกต้องเหมาะสม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-4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ฤติ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วิธีการปฏิบัติตน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ตามมรรยาทไทยได้ถูกต้องเหมาะสม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1-2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ฤติกรรม</w:t>
            </w:r>
          </w:p>
        </w:tc>
      </w:tr>
      <w:tr>
        <w:trPr>
          <w:trHeight w:val="124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3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การบอก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โยชน์ของการปฏิบัติตนตามมรรยาทไทย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ประโยชน์ของการปฏิบัติตนตามมรรยาทไทยได้ถูกต้อง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อบคลุมทุกประเด็น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ประโยชน์ของการปฏิบัติตนตามมรรยาทไทยได้ถูกต้อง เป็นส่วนใหญ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ประโยชน์ของการปฏิบัติตนตามมรรยาทไทยได้ถูกต้อง เป็นบางส่ว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กณฑ์การตัดสินคุณภาพ</w:t>
      </w:r>
    </w:p>
    <w:tbl>
      <w:tblPr>
        <w:tblW w:w="595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</w:tblGrid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ช่วงคะแน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คุณภาพ</w:t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ดี</w:t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อใช้</w:t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รับปรุง</w:t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บริหารจิตและเจริญปัญญา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087"/>
        <w:gridCol w:w="2087"/>
        <w:gridCol w:w="2087"/>
      </w:tblGrid>
      <w:tr>
        <w:trPr/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ายการประเมิน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คำอธิบายระดับคุณภาพ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คะแนน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ดี </w:t>
            </w:r>
            <w:r>
              <w:rPr>
                <w:rFonts w:cs="TH SarabunPSK" w:ascii="TH SarabunPSK" w:hAnsi="TH SarabunPSK"/>
                <w:sz w:val="36"/>
                <w:szCs w:val="36"/>
              </w:rPr>
              <w:t>(3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พอใช้ </w:t>
            </w:r>
            <w:r>
              <w:rPr>
                <w:rFonts w:cs="TH SarabunPSK" w:ascii="TH SarabunPSK" w:hAnsi="TH SarabunPSK"/>
                <w:sz w:val="36"/>
                <w:szCs w:val="36"/>
              </w:rPr>
              <w:t>(2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>(1)</w:t>
            </w:r>
          </w:p>
        </w:tc>
      </w:tr>
      <w:tr>
        <w:trPr>
          <w:trHeight w:val="83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การสวดมนต์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วดมนต์ได้ถูกต้อง และปฏิบัติ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อย่างสม่ำเสมอ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วดมนต์ได้ถูกต้อง และปฏิบัติค่อนข้างสม่ำเสมอ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วดมนต์ได้ถูกต้องเป็นส่วนใหญ่ แต่ปฏิบัติเป็นบางครั้ง</w:t>
            </w:r>
          </w:p>
        </w:tc>
      </w:tr>
      <w:tr>
        <w:trPr>
          <w:trHeight w:val="83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การแผ่เมตต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ผ่เมตตาได้ถูกต้อง และปฏิบัติอย่างสม่ำเสมอ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ผ่เมตตาได้ถูกต้อง และปฏิบัติค่อนข้างสม่ำเสมอ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ผ่เมตตาได้ถูกต้องเป็นส่วนใหญ่ แต่ปฏิบัติเป็นบางครั้ง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การนั่งสมาธ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นั่งสมาธิได้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ุกขั้นตอน และปฏิบัติอย่างสม่ำเสมอ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นั่งสมาธิได้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เกือบทุกขั้นตอน และปฏิบัติอย่างสม่ำเสมอ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นั่งสมาธิไม่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ามขั้นตอน และปฏิบัติไม่สม่ำเสมอ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4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การบอกประโยชน์ของการสวดมนต์ แผ่เมตตา และนั่งสมาธ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ประโยชน์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ี่ได้รับจาก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การสวดมนต์ 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ผ่เมตตา และ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นั่งสมาธิได้ถูกต้อง 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้อขึ้นไป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ประโยชน์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ี่ได้รับจาก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การสวดมนต์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ผ่เมตตา และ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นั่งสมาธิได้ถูกต้อง 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้อ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อกประโยชน์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ี่ได้รับจากการสวดมนต์ แผ่เมตตา และนั่งสมาธิ</w:t>
            </w:r>
            <w:r>
              <w:rPr>
                <w:rFonts w:cs="TH SarabunPSK" w:ascii="TH SarabunPSK" w:hAnsi="TH SarabunPSK"/>
                <w:sz w:val="36"/>
                <w:szCs w:val="36"/>
              </w:rPr>
              <w:br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ได้ถูกต้อง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้อ</w:t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กณฑ์การตัดสินคุณภาพ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103" w:type="dxa"/>
        <w:jc w:val="left"/>
        <w:tblInd w:w="1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ช่วงคะแน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คุณภาพ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9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ดี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อใช้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รับปรุง</w:t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5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19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19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19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19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19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19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กรรมการทำงานรายบุคคล</w:t>
      </w:r>
    </w:p>
    <w:p>
      <w:pPr>
        <w:pStyle w:val="Normal"/>
        <w:tabs>
          <w:tab w:val="clear" w:pos="720"/>
          <w:tab w:val="left" w:pos="993" w:leader="none"/>
          <w:tab w:val="left" w:pos="473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993" w:hanging="99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TH SarabunIT๙" w:hAnsi="TH SarabunIT๙" w:eastAsia="Wingdings" w:cs="TH SarabunIT๙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ผู้รับ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310" w:leader="none"/>
                <w:tab w:val="left" w:pos="2580" w:leader="none"/>
              </w:tabs>
              <w:ind w:left="-108" w:right="-8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วินัย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ื้อเฟื้อ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สียสล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รับฟ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สด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ind w:right="-14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5103" w:leader="none"/>
          <w:tab w:val="left" w:pos="5812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2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1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72"/>
        <w:gridCol w:w="2384"/>
        <w:gridCol w:w="2266"/>
      </w:tblGrid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 - 15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 - 1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ประเมิน   คุณลักษณะอันพึงประสงค์</w:t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1134" w:hanging="1134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TH SarabunIT๙" w:hAnsi="TH SarabunIT๙" w:eastAsia="Wingdings" w:cs="TH SarabunIT๙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tbl>
      <w:tblPr>
        <w:tblW w:w="1049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36"/>
        <w:gridCol w:w="708"/>
        <w:gridCol w:w="709"/>
        <w:gridCol w:w="70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ซื่อสัตย์ สุจริต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ในสิ่งที่ถูกต้อง ละอาย และเกรงกลัวที่จะทำความผิด ทำ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ญาที่ตนให้ไว้ และคร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ตนต่อผู้อื่นด้วยความซื่อตรง และเป็นแบบอย่างที่ดีแก่เพื่อนด้านความซื่อสัต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วินัย รับผิดชอบ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ปฏิบัติตามข้อตกลง กฎเกณฑ์ ระเบียบ ข้อบังคับของโรงเรียน มีความตรงต่อเวลาและมีความรับผิดชอบในการปฏิบัติกิจกรรมต่างๆ ในโรง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ใจ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เรียน และมีความเพียรพยายามในการ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ร่วมกิจกรรมการเรียนรู้ต่าง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4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ึกษาค้นคว้า หาความรู้จากหนังสือ เอกสาร สิ่งพิมพ์ สื่อเทคโนโลยีต่างๆแหล่งการเรียนรู้ทั้งภายในและภายนอกโรงเรียน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ความรู้  ตรวจสอบบางสิ่งที่เรียนรู้ สรุปเป็นองค์ความ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กเปลี่ยนความรู้ ด้วยวิธีการต่างๆ กับเพื่อนร่วมชั้นเรียนและคร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ุ่งมั่นใน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ำงาน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i/>
          <w:i/>
          <w:iCs/>
          <w:color w:val="000000"/>
          <w:sz w:val="32"/>
          <w:szCs w:val="32"/>
        </w:rPr>
      </w:pPr>
      <w:r>
        <w:rPr>
          <w:rFonts w:cs="TH SarabunIT๙" w:ascii="TH SarabunIT๙" w:hAnsi="TH SarabunIT๙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84" w:leader="none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ชัดเจนและสม่ำเสม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ชัดเจนและบ่อย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บางครั้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ทดสอบก่อนเรียน  หน่วยการเรียนรู้ที่ 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วิถีธรรม  วิถีพุทธ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ให้นักเรียนเลือกคําตอบที่ถูกที่สุดเพียงคําตอบเดียว และทําเครื่องหมาย </w:t>
      </w:r>
      <w:r>
        <w:rPr>
          <w:rFonts w:cs="TH SarabunIT๙" w:ascii="TH SarabunIT๙" w:hAnsi="TH SarabunIT๙"/>
          <w:sz w:val="32"/>
          <w:szCs w:val="32"/>
        </w:rPr>
        <w:t>×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ในกระดาษคําต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ไม่ใช่ศาสนวัตถ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ัสยิด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วรู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้กางเข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ครปฏิบัติตนได้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ชทิ้งขยะในบริเวณมัสย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วช่วยเก็บกวาดลาน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ิงใส่กระโปรงสั้นเมื่อไป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สรรพนามแทนพระภิกษุข้อใดไม่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ต้เท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ผ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เกี่ยวข้องกับอามิสปฏิสันถ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ผลไม้รับรองผู้มาเย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ูดจาไพเราะกับผู้มาเย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กชวนผู้มาเยือนให้เข้า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เรียนควรแต่งกายอย่างไรเมื่อไปทำบุญที่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ส่กางเกงขาสั้น และเสื้อแขนย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ส่กางเกงขายาว และเสื้อแขนส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ส่เสื้อแขนกุด และกางเกงขาย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หมายถึงการสมาทานศี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อรับคำสั่งส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ฟังเทศน์ฟังธ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สดงตนเป็นพุทธมามก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โต๊ะหมู่บูชาในพิธีใดที่ไม่ต้องมีพระพุทธรู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วายราชสักการ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อบวุฒิบั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บ้าน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ประกอบพิธีกรรมทางพระพุทธศาสนา จะต้องเริ่มด้วยสิ่งใดก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มาทานศี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าราธนาศี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ล่าวคำนมัส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ตัวแทนของผู้แสดงตนเป็นพุทธมามกะออกมาจุดธูปเทียนแล้ว ขั้นตอนต่อไปควรปฏิบัติอย่าง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แทนถวายเครื่องไทยธรรมแก่พระสงฆ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คำนมัสการพระพุทธเจ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คำบูชาพระรัตนตร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คือประโยชน์ของการแสดงตนเป็นพุทธมามก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ารปฏิบัติตามหลักความร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ารสร้างศรัทธาในพระศาสด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็นการสร้างศรัทธาในพระพุทธศาส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ฉลยแบบทดสอบก่อนเรียน  หน่วยการเรียนรู้ที่ 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5. 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</w:p>
    <w:p>
      <w:pPr>
        <w:pStyle w:val="Normal"/>
        <w:tabs>
          <w:tab w:val="clear" w:pos="720"/>
          <w:tab w:val="left" w:pos="1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10. 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ทดสอบหลังเรียน  หน่วยการเรียนรู้ที่ 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วิถีธรรม  วิถีพุทธ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ให้นักเรียนเลือกคําตอบที่ถูกที่สุดเพียงคําตอบเดียว และทําเครื่องหมาย </w:t>
      </w:r>
      <w:r>
        <w:rPr>
          <w:rFonts w:cs="TH SarabunIT๙" w:ascii="TH SarabunIT๙" w:hAnsi="TH SarabunIT๙"/>
          <w:sz w:val="32"/>
          <w:szCs w:val="32"/>
        </w:rPr>
        <w:t>×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ลงในกระดาษคําต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ไม่ใช่ศาสนวัตถ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ัสยิด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วรู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้กางเข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ครปฏิบัติตนได้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ชทิ้งขยะในบริเวณมัสย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วช่วยเก็บกวาดลาน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ิงใส่กระโปรงสั้นเมื่อไป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สรรพนามแทนพระภิกษุข้อใดไม่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ต้เท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ผ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เกี่ยวข้องกับอามิสปฏิสันถ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ผลไม้รับรองผู้มาเย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ูดจาไพเราะกับผู้มาเย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กชวนผู้มาเยือนให้เข้า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เรียนควรแต่งกายอย่างไรเมื่อไปทำบุญที่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ส่กางเกงขาสั้น และเสื้อแขนย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ส่กางเกงขายาว และเสื้อแขนส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ส่เสื้อแขนกุด และกางเกงขาย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หมายถึงการสมาทานศี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อรับคำสั่งส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ฟังเทศน์ฟังธ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สดงตนเป็นพุทธมามก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โต๊ะหมู่บูชาในพิธีใดที่ไม่ต้องมีพระพุทธรู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วายราชสักการ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อบวุฒิบั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บ้าน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ประกอบพิธีกรรมทางพระพุทธศาสนา จะต้องเริ่มด้วยสิ่งใดก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มาทานศี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าราธนาศี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ล่าวคำนมัส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ตัวแทนของผู้แสดงตนเป็นพุทธมามกะออกมาจุดธูปเทียนแล้ว ขั้นตอนต่อไปควรปฏิบัติอย่าง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แทนถวายเครื่องไทยธรรมแก่พระสงฆ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คำนมัสการพระพุทธเจ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คำบูชาพระรัตนตร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ใดคือประโยชน์ของการแสดงตนเป็นพุทธมามก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ารปฏิบัติตามหลักความร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ารสร้างศรัทธาในพระศาสด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็นการสร้างศรัทธาในพระพุทธศาส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ฉลยแบบทดสอบหลังเรียน  หน่วยการเรียนรู้ที่ 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5. 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</w:p>
    <w:p>
      <w:pPr>
        <w:pStyle w:val="Normal"/>
        <w:tabs>
          <w:tab w:val="clear" w:pos="720"/>
          <w:tab w:val="left" w:pos="1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0.   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ผลการสอน ชั่วโมง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สอ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และอุปสรรค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ของผู้บริหาร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)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ordia New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H SarabunIT๙" w:hAnsi="TH SarabunIT๙" w:eastAsia="Times New Roman" w:cs="TH SarabunIT๙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202020"/>
      <w:sz w:val="19"/>
    </w:rPr>
  </w:style>
  <w:style w:type="character" w:styleId="WW8Num12z1">
    <w:name w:val="WW8Num12z1"/>
    <w:qFormat/>
    <w:rPr>
      <w:rFonts w:ascii="Times New Roman" w:hAnsi="Times New Roman" w:eastAsia="Times New Roman" w:cs="Angsana New"/>
      <w:b w:val="false"/>
      <w:color w:val="202020"/>
      <w:sz w:val="19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ordia New"/>
      <w:b/>
      <w:bCs/>
      <w:i/>
      <w:iCs/>
      <w:sz w:val="28"/>
    </w:rPr>
  </w:style>
  <w:style w:type="character" w:styleId="Heading4Char">
    <w:name w:val="Heading 4 Char"/>
    <w:qFormat/>
    <w:rPr>
      <w:rFonts w:ascii="Times New Roman" w:hAnsi="Times New Roman" w:eastAsia="Times New Roman" w:cs="Angsana New"/>
      <w:b/>
      <w:bCs/>
      <w:sz w:val="28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</w:tabs>
    </w:pPr>
    <w:rPr>
      <w:rFonts w:ascii="Angsana New" w:hAnsi="Angsana New" w:eastAsia="Cordi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0:00Z</dcterms:created>
  <dc:creator>user</dc:creator>
  <dc:description/>
  <cp:keywords/>
  <dc:language>en-US</dc:language>
  <cp:lastModifiedBy>user</cp:lastModifiedBy>
  <dcterms:modified xsi:type="dcterms:W3CDTF">2015-05-17T09:31:00Z</dcterms:modified>
  <cp:revision>4</cp:revision>
  <dc:subject/>
  <dc:title/>
</cp:coreProperties>
</file>