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1480</wp:posOffset>
                </wp:positionH>
                <wp:positionV relativeFrom="paragraph">
                  <wp:posOffset>13970</wp:posOffset>
                </wp:positionV>
                <wp:extent cx="890270" cy="1004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pt;margin-top:1.1pt;width:70.05pt;height:79.0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055</wp:posOffset>
                </wp:positionH>
                <wp:positionV relativeFrom="paragraph">
                  <wp:posOffset>213995</wp:posOffset>
                </wp:positionV>
                <wp:extent cx="4159250" cy="365760"/>
                <wp:effectExtent l="5080" t="5080" r="56515" b="325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แบบบันทึกประวัตินักเรียนเพื่อวิเคราะห์ผู้เรียนเป็นรายบุคค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65pt;margin-top:16.85pt;width:327.4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แบบบันทึกประวัตินักเรียนเพื่อวิเคราะห์ผู้เรียนเป็นรายบุคค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65</wp:posOffset>
            </wp:positionH>
            <wp:positionV relativeFrom="paragraph">
              <wp:posOffset>102870</wp:posOffset>
            </wp:positionV>
            <wp:extent cx="918845" cy="775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</w:p>
    <w:p>
      <w:pPr>
        <w:pStyle w:val="Head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คณิตศาสตร์   โรงเรียนบางละมุง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62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ชื่อ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น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ส</w:t>
      </w:r>
      <w:r>
        <w:rPr>
          <w:rFonts w:cs="TH SarabunPSK" w:ascii="TH SarabunPSK" w:hAnsi="TH SarabunPSK"/>
          <w:b/>
          <w:bCs/>
          <w:color w:val="000000"/>
        </w:rPr>
        <w:t>. ,</w:t>
      </w:r>
      <w:r>
        <w:rPr>
          <w:rFonts w:ascii="TH SarabunPSK" w:hAnsi="TH SarabunPSK" w:cs="TH SarabunPSK"/>
          <w:b/>
          <w:b/>
          <w:bCs/>
          <w:color w:val="000000"/>
        </w:rPr>
        <w:t>นาย</w:t>
      </w:r>
      <w:r>
        <w:rPr>
          <w:rFonts w:cs="TH SarabunPSK" w:ascii="TH SarabunPSK" w:hAnsi="TH SarabunPSK"/>
          <w:b/>
          <w:bCs/>
          <w:color w:val="000000"/>
        </w:rPr>
        <w:t>)…………………………….……………………………………….(</w:t>
      </w:r>
      <w:r>
        <w:rPr>
          <w:rFonts w:ascii="TH SarabunPSK" w:hAnsi="TH SarabunPSK" w:cs="TH SarabunPSK"/>
          <w:b/>
          <w:b/>
          <w:bCs/>
          <w:color w:val="000000"/>
        </w:rPr>
        <w:t>ชื่อเล่น………………</w:t>
      </w:r>
      <w:r>
        <w:rPr>
          <w:rFonts w:cs="TH SarabunPSK" w:ascii="TH SarabunPSK" w:hAnsi="TH SarabunPSK"/>
          <w:b/>
          <w:bCs/>
          <w:color w:val="000000"/>
        </w:rPr>
        <w:t xml:space="preserve">.) </w:t>
      </w:r>
      <w:r>
        <w:rPr>
          <w:rFonts w:ascii="TH SarabunPSK" w:hAnsi="TH SarabunPSK" w:cs="TH SarabunPSK"/>
          <w:b/>
          <w:b/>
          <w:bCs/>
          <w:color w:val="000000"/>
        </w:rPr>
        <w:t>ชั้น ม</w:t>
      </w:r>
      <w:r>
        <w:rPr>
          <w:rFonts w:cs="TH SarabunPSK" w:ascii="TH SarabunPSK" w:hAnsi="TH SarabunPSK"/>
          <w:b/>
          <w:bCs/>
          <w:color w:val="000000"/>
        </w:rPr>
        <w:t xml:space="preserve">. …../…..  </w:t>
      </w:r>
      <w:r>
        <w:rPr>
          <w:rFonts w:ascii="TH SarabunPSK" w:hAnsi="TH SarabunPSK" w:cs="TH SarabunPSK"/>
          <w:b/>
          <w:b/>
          <w:bCs/>
          <w:color w:val="000000"/>
        </w:rPr>
        <w:t>เลขที่……</w:t>
      </w:r>
      <w:r>
        <w:rPr>
          <w:rFonts w:cs="TH SarabunPSK" w:ascii="TH SarabunPSK" w:hAnsi="TH SarabunPSK"/>
          <w:b/>
          <w:bCs/>
          <w:color w:val="000000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คำชี้แจ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ให้ขีดเครื่องหมาย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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ลงในช่อง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หรือเติมข้อความลงในช่องว่าง ตามความเป็นจริ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ันเดือนปีเกิด ……………………………………………………  อายุ……………ปี 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ดือ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ปัจจุบันอยู่บ้านเลขที่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มู่ที่……………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ซอย…………………………ถนน………………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ต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ล………</w:t>
      </w:r>
      <w:r>
        <w:rPr>
          <w:rFonts w:cs="TH SarabunPSK" w:ascii="TH SarabunPSK" w:hAnsi="TH SarabunPSK"/>
          <w:color w:val="000000"/>
          <w:sz w:val="28"/>
          <w:szCs w:val="28"/>
        </w:rPr>
        <w:t>..….…..…………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ำเภอ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ังหวัด………………………รหัสไปรษณีย์…………………</w:t>
      </w:r>
    </w:p>
    <w:p>
      <w:pPr>
        <w:pStyle w:val="Normal"/>
        <w:ind w:left="1080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โทรศัพท์มือถือ…………………………………… อีเมล์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ผลการเรียนวิชาคณิตศาสตร์ ระดับ ม</w:t>
      </w:r>
      <w:r>
        <w:rPr>
          <w:rFonts w:cs="TH SarabunPSK" w:ascii="TH SarabunPSK" w:hAnsi="TH SarabunPSK"/>
          <w:color w:val="000000"/>
          <w:sz w:val="28"/>
          <w:szCs w:val="28"/>
        </w:rPr>
        <w:t>.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ภาคเรียนที่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1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พื้นฐาน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....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พิ่มเติม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....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ภาคเรียนที่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2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พื้นฐาน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.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พิ่มเติม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..... 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ำนวนพี่น้อง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คน </w:t>
      </w:r>
      <w:r>
        <w:rPr>
          <w:rFonts w:cs="TH SarabunPSK" w:ascii="TH SarabunPSK" w:hAnsi="TH SarabunPSK"/>
          <w:i/>
          <w:iCs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  <w:szCs w:val="28"/>
        </w:rPr>
        <w:t>นับตัวนักเรียนด้วย</w:t>
      </w:r>
      <w:r>
        <w:rPr>
          <w:rFonts w:cs="TH SarabunPSK" w:ascii="TH SarabunPSK" w:hAnsi="TH SarabunPSK"/>
          <w:i/>
          <w:iCs/>
          <w:color w:val="000000"/>
          <w:sz w:val="28"/>
          <w:szCs w:val="28"/>
        </w:rPr>
        <w:t>)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ักเรียนเป็นลูกคนที่…………</w:t>
      </w:r>
      <w:r>
        <w:rPr>
          <w:rFonts w:cs="TH SarabunPSK" w:ascii="TH SarabunPSK" w:hAnsi="TH SarabunPSK"/>
          <w:color w:val="000000"/>
          <w:sz w:val="28"/>
          <w:szCs w:val="28"/>
        </w:rPr>
        <w:t>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รายได้ของครอบครัว </w:t>
      </w:r>
      <w:r>
        <w:rPr>
          <w:rFonts w:cs="TH SarabunPSK" w:ascii="TH SarabunPSK" w:hAnsi="TH SarabunPSK"/>
          <w:i/>
          <w:iCs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  <w:szCs w:val="28"/>
        </w:rPr>
        <w:t>โดยประมาณ</w:t>
      </w:r>
      <w:r>
        <w:rPr>
          <w:rFonts w:cs="TH SarabunPSK" w:ascii="TH SarabunPSK" w:hAnsi="TH SarabunPSK"/>
          <w:i/>
          <w:iCs/>
          <w:color w:val="000000"/>
          <w:sz w:val="28"/>
          <w:szCs w:val="28"/>
        </w:rPr>
        <w:t>)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………………………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าท</w:t>
      </w:r>
      <w:r>
        <w:rPr>
          <w:rFonts w:cs="TH SarabunPSK" w:ascii="TH SarabunPSK" w:hAnsi="TH SarabunPSK"/>
          <w:color w:val="000000"/>
          <w:sz w:val="28"/>
          <w:szCs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ดือน   นักเรียนได้รับค่าใช้จ่ายส่วนตัวเท่าไร ……………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ต่อวัน</w:t>
      </w:r>
    </w:p>
    <w:p>
      <w:pPr>
        <w:pStyle w:val="Normal"/>
        <w:ind w:right="-270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พื่อนที่อยู่ใกล้บ้านนักเรียน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ชั้น ม</w:t>
      </w:r>
      <w:r>
        <w:rPr>
          <w:rFonts w:cs="TH SarabunPSK" w:ascii="TH SarabunPSK" w:hAnsi="TH SarabunPSK"/>
          <w:color w:val="000000"/>
          <w:sz w:val="28"/>
          <w:szCs w:val="28"/>
        </w:rPr>
        <w:t>. ……/……</w:t>
      </w:r>
    </w:p>
    <w:p>
      <w:pPr>
        <w:pStyle w:val="Normal"/>
        <w:ind w:right="-270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7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พื่อนสนิทที่รู้ใจนักเรียน……………………………………………………………………………………… ชั้น ม</w:t>
      </w:r>
      <w:r>
        <w:rPr>
          <w:rFonts w:cs="TH SarabunPSK" w:ascii="TH SarabunPSK" w:hAnsi="TH SarabunPSK"/>
          <w:color w:val="000000"/>
          <w:sz w:val="28"/>
          <w:szCs w:val="28"/>
        </w:rPr>
        <w:t>. ……/……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"/>
          <w:szCs w:val="2"/>
        </w:rPr>
      </w:pPr>
      <w:r>
        <w:rPr>
          <w:rFonts w:cs="TH SarabunPSK" w:ascii="TH SarabunPSK" w:hAnsi="TH SarabunPSK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1350" w:right="71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8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ถานภาพของบิดามารดา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อยู่ด้วยกัน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แยกกันอยู่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หย่าร้าง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เสียชีวิต</w:t>
      </w:r>
    </w:p>
    <w:p>
      <w:pPr>
        <w:pStyle w:val="Normal"/>
        <w:ind w:right="29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9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ัจจุบันนักเรียนพักอาศัยอยู่กับใคร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บิดา</w:t>
      </w:r>
      <w:r>
        <w:rPr>
          <w:rFonts w:cs="TH SarabunPSK" w:ascii="TH SarabunPSK" w:hAnsi="TH SarabunPSK"/>
          <w:color w:val="000000"/>
          <w:sz w:val="28"/>
          <w:szCs w:val="28"/>
        </w:rPr>
        <w:t>-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รด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บิดา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มารดา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อื่น ๆ โปรดระบุ …………………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0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ฐานะของครอบครัว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ยากจน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ปานกลาง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ดี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ร่ำรวย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1. </w:t>
      </w:r>
      <w:r>
        <w:rPr>
          <w:rFonts w:ascii="TH SarabunPSK" w:hAnsi="TH SarabunPSK" w:cs="TH SarabunPSK"/>
          <w:sz w:val="28"/>
          <w:sz w:val="28"/>
        </w:rPr>
        <w:t>ข้อมูลด้านสุขภาพ       น้ำหนัก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กิโลกรัม        ส่วนสู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 xml:space="preserve">เซนติเมตร                         </w:t>
      </w:r>
    </w:p>
    <w:p>
      <w:pPr>
        <w:pStyle w:val="1"/>
        <w:spacing w:lineRule="auto" w:line="240" w:before="0" w:after="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รคประจำตัว……………………………ประวัติการแพ้ย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อาหาร</w:t>
      </w:r>
      <w:r>
        <w:rPr>
          <w:rFonts w:cs="TH SarabunPSK" w:ascii="TH SarabunPSK" w:hAnsi="TH SarabunPSK"/>
          <w:sz w:val="28"/>
        </w:rPr>
        <w:t>..................................................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ภาระงานที่ต้องทำ นอกเหนือจากงานด้านการเรียน เมื่ออยู่ที่บ้าน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วลาที่ใช้ในการทำการบ้าน อ่านหนังสือ และศึกษาค้นคว้านอกเวลาเรียน ที่ผ่านมาใช้เวลาประมาณวันละ ………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.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ชั่วโมง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ามสามารถพิเศษ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.…………………………………………………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ติประจำใจ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…………………….……………………………………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รางวัล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ูงสุด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ี่เคยได้รับ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7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ิชาที่ชอบเรียน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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………………………………….. 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</w:t>
      </w:r>
      <w:r>
        <w:rPr>
          <w:rFonts w:cs="TH SarabunPSK" w:ascii="TH SarabunPSK" w:hAnsi="TH SarabunPSK"/>
          <w:color w:val="000000"/>
          <w:sz w:val="28"/>
          <w:szCs w:val="28"/>
        </w:rPr>
        <w:t>….……………………………….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</w:t>
      </w:r>
      <w:r>
        <w:rPr>
          <w:rFonts w:cs="TH SarabunPSK" w:ascii="TH SarabunPSK" w:hAnsi="TH SarabunPSK"/>
          <w:color w:val="000000"/>
          <w:sz w:val="28"/>
          <w:szCs w:val="28"/>
        </w:rPr>
        <w:t>………………….………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8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ิชาที่ชอบเรียนน้อย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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………………………………….. 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</w:t>
      </w:r>
      <w:r>
        <w:rPr>
          <w:rFonts w:cs="TH SarabunPSK" w:ascii="TH SarabunPSK" w:hAnsi="TH SarabunPSK"/>
          <w:color w:val="000000"/>
          <w:sz w:val="28"/>
          <w:szCs w:val="28"/>
        </w:rPr>
        <w:t>….……………..……………….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</w:t>
      </w:r>
      <w:r>
        <w:rPr>
          <w:rFonts w:cs="TH SarabunPSK" w:ascii="TH SarabunPSK" w:hAnsi="TH SarabunPSK"/>
          <w:color w:val="000000"/>
          <w:sz w:val="28"/>
          <w:szCs w:val="28"/>
        </w:rPr>
        <w:t>…………….……………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19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อาชีพที่สนใจ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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…………..………………...….. 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</w:t>
      </w:r>
      <w:r>
        <w:rPr>
          <w:rFonts w:cs="TH SarabunPSK" w:ascii="TH SarabunPSK" w:hAnsi="TH SarabunPSK"/>
          <w:color w:val="000000"/>
          <w:sz w:val="28"/>
          <w:szCs w:val="28"/>
        </w:rPr>
        <w:t>………....………………………</w:t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</w:t>
      </w:r>
      <w:r>
        <w:rPr>
          <w:rFonts w:cs="TH SarabunPSK" w:ascii="TH SarabunPSK" w:hAnsi="TH SarabunPSK"/>
          <w:color w:val="000000"/>
          <w:sz w:val="28"/>
          <w:szCs w:val="28"/>
        </w:rPr>
        <w:t>………….…………………….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20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สอบคัดเลือกเข้าศึกษาต่อในสถาบันอุดมศึกษ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>(</w:t>
      </w:r>
      <w:r>
        <w:rPr>
          <w:rFonts w:cs="TH SarabunPSK" w:ascii="TH SarabunPSK" w:hAnsi="TH SarabunPSK"/>
          <w:color w:val="000000"/>
          <w:sz w:val="28"/>
          <w:szCs w:val="28"/>
        </w:rPr>
        <w:t>Entrance 4.0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)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าดว่า</w:t>
      </w:r>
    </w:p>
    <w:p>
      <w:pPr>
        <w:pStyle w:val="Normal"/>
        <w:ind w:left="720" w:right="29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</w:t>
      </w: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อบ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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ณะและมหาวิทยาลัยที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่ต้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กา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………</w:t>
      </w:r>
      <w:r>
        <w:rPr>
          <w:rFonts w:cs="TH SarabunPSK" w:ascii="TH SarabunPSK" w:hAnsi="TH SarabunPSK"/>
          <w:color w:val="000000"/>
          <w:sz w:val="28"/>
          <w:szCs w:val="28"/>
        </w:rPr>
        <w:t>.….……………………………..……………………….</w:t>
      </w:r>
    </w:p>
    <w:p>
      <w:pPr>
        <w:pStyle w:val="Normal"/>
        <w:ind w:left="720"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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ถ้าสอบไม่ได้ จะเรียนต่อที่ใดหรือจะไปทำอะไร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………..</w:t>
      </w:r>
    </w:p>
    <w:p>
      <w:pPr>
        <w:pStyle w:val="Normal"/>
        <w:ind w:left="720" w:right="29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</w:t>
      </w: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ม่สอบ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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าเหตุเพราะ…………</w:t>
      </w:r>
      <w:r>
        <w:rPr>
          <w:rFonts w:cs="TH SarabunPSK" w:ascii="TH SarabunPSK" w:hAnsi="TH SarabunPSK"/>
          <w:color w:val="000000"/>
          <w:sz w:val="28"/>
          <w:szCs w:val="28"/>
        </w:rPr>
        <w:t>..…………………………………………………………….……………………</w:t>
      </w:r>
    </w:p>
    <w:p>
      <w:pPr>
        <w:pStyle w:val="Normal"/>
        <w:ind w:left="720"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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ต้องการจะไปทำอะไร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………………………….…………….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2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ปัญหาในการเรียนวิชาคณิตศาสตร์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ของตนเอ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….…………………………………………….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……………………….………………………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2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ประเมิน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ระดับปัญห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ิชาคณิตศาสตร์ของตนเอง ณ ปัจจุบั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ในแต่ละข้อเลือกได้เพียงระดับเดียวเท่านั้น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ท่องสูตรคูณ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บวก ลบ คูณ หาร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แก้สมการ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แยกตัวประกอบ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จำสูตรคณิตศาสตร์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เขียนคู่อันดับและกราฟ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ที่สุด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ก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    </w:t>
      </w:r>
      <w:r>
        <w:rPr>
          <w:rFonts w:eastAsia="Wingdings" w:cs="Wingdings" w:ascii="Wingdings" w:hAnsi="Wingdings"/>
          <w:color w:val="000000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านกลาง  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้อย  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น้อยที่สุด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2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ต้องการให้ครูสอนวิชาคณิตศาสตร์ในแ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บ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หน  อย่างไร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……………………….……………………..…..……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…….…….</w:t>
      </w:r>
    </w:p>
    <w:p>
      <w:pPr>
        <w:pStyle w:val="Normal"/>
        <w:ind w:right="29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 xml:space="preserve">2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ักเรียนคิดว่า วิชาคณิตศาสตร์มีความจำเป็นต่อการดำเนินชีวิตของนักเรียน หรือไม่ อย่างไ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...…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28"/>
          <w:szCs w:val="28"/>
        </w:rPr>
        <w:t>.</w:t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right="29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25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ักเรียนต้องการให้ครูจัดการเรียนรู้โดยวิธีใดมากที่สุดเรียงตามลำดับ 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ใส่เลข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-5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บรรยาย  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อภิปราย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บบสร้างแผนผังความคิด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............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ใช้คำถาม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โครงงาน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บบแสดงบทบาทสมมุติ</w:t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ทดลอง  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ระบวนการกลุ่ม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บูรณาการ    </w:t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ระดมสมอง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สาธิต    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ให้ลงมือปฏิบัติ            </w:t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 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เรียนรู้จากแหล่งเรียนรู้ในท้องถิ่น          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>................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บบสืบค้นหาความรู้ด้วยตนเอง  </w:t>
      </w:r>
    </w:p>
    <w:p>
      <w:pPr>
        <w:pStyle w:val="Normal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ิเคราะห์ผู้เรียน  </w:t>
      </w:r>
    </w:p>
    <w:tbl>
      <w:tblPr>
        <w:tblW w:w="56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446"/>
        <w:gridCol w:w="689"/>
        <w:gridCol w:w="872"/>
        <w:gridCol w:w="782"/>
        <w:gridCol w:w="690"/>
        <w:gridCol w:w="872"/>
        <w:gridCol w:w="782"/>
        <w:gridCol w:w="1654"/>
      </w:tblGrid>
      <w:tr>
        <w:trPr>
          <w:trHeight w:val="43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ด้านที่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วิเคราะห์ผู้เรียน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ักเรียนประเมินตนเอง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รูประเมินนักเรียน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ับปรุงแก้ไข</w:t>
            </w:r>
          </w:p>
        </w:tc>
      </w:tr>
      <w:tr>
        <w:trPr>
          <w:trHeight w:val="34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ด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านกลา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ด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านกลา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้านความรู้ความสามารถและประสบการณ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รู้พื้นฐาน……………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ามารถในการแก้ปัญหา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  <w:br/>
              <w:t xml:space="preserve">     3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นใ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การเรียนรู้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ร้อมด้านสติปัญญ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คิดริเริ่มสร้างสรรค์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  <w:br/>
              <w:t xml:space="preserve">     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มีเหตุผล……………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ามารถในการเรียนรู้……………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ร้อมด้านพฤติก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ออก…………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  <w:br/>
              <w:t xml:space="preserve">     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ควบคุมอารมณ์…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  <w:br/>
              <w:t xml:space="preserve">     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มุ่งมั่นขยันหมั่นเพียร……………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1411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ร้อมด้านร่างกายและจิตใ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ภาพร่างกายสมบูรณ์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  <w:br/>
              <w:t xml:space="preserve">     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เติบโตสมวัย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  <w:br/>
              <w:t xml:space="preserve">     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้านสุขภาพจิต…………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1559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ร้อมด้านสังค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  <w:t xml:space="preserve">     1)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รับตัวเข้ากับผู้อื่น…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  <w:br/>
              <w:t xml:space="preserve">     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ียสละไม่เห็นแก่ตัว……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…</w:t>
              <w:br/>
              <w:t xml:space="preserve">     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ระเบียบวินับเคารพกฎกติกา…………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right="-45" w:hanging="0"/>
              <w:contextualSpacing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คิดเห็น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เสนอแนะของครู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-709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ครูผู้สอน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นายจักรกฤช  เลื่อนกฐิ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right="29" w:hanging="0"/>
        <w:jc w:val="righ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right="29" w:hanging="0"/>
        <w:jc w:val="righ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right="29" w:hanging="0"/>
        <w:jc w:val="righ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right="29" w:hanging="0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ขอบคุณสำหรับความตั้งใจในการตอบข้อมูล โดยข้อมูลนี้จะถูกปิดเป็นความลับ</w:t>
      </w:r>
    </w:p>
    <w:sectPr>
      <w:type w:val="nextPage"/>
      <w:pgSz w:w="11906" w:h="16838"/>
      <w:pgMar w:left="1872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altName w:val="TH Baijam"/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;TH Baijam" w:hAnsi="EucrosiaUPC;TH Baijam" w:eastAsia="Times New Roman" w:cs="EucrosiaUPC;TH Baijam"/>
      <w:color w:val="0000FF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Style12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;1.0_tuswave_office"/>
      <w:color w:val="00000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0:00Z</dcterms:created>
  <dc:creator>GOLD</dc:creator>
  <dc:description/>
  <cp:keywords/>
  <dc:language>en-US</dc:language>
  <cp:lastModifiedBy>BLM</cp:lastModifiedBy>
  <cp:lastPrinted>2016-03-08T05:38:00Z</cp:lastPrinted>
  <dcterms:modified xsi:type="dcterms:W3CDTF">2019-05-17T12:50:00Z</dcterms:modified>
  <cp:revision>2</cp:revision>
  <dc:subject/>
  <dc:title>ประวัติส่วนตัวและการศึกษา</dc:title>
</cp:coreProperties>
</file>