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165</wp:posOffset>
                </wp:positionH>
                <wp:positionV relativeFrom="paragraph">
                  <wp:posOffset>-66675</wp:posOffset>
                </wp:positionV>
                <wp:extent cx="2233930" cy="472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95pt;margin-top:-5.25pt;width:175.85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การวิเคราะห์ผู้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ิชา คณิตศาสตร์เพิ่มเติม ชั้นมัธย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นัก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 </w:t>
      </w:r>
      <w:r>
        <w:rPr>
          <w:rFonts w:cs="TH SarabunPSK" w:ascii="TH SarabunPSK" w:hAnsi="TH SarabunPSK"/>
          <w:b/>
          <w:bCs/>
          <w:sz w:val="32"/>
          <w:szCs w:val="32"/>
        </w:rPr>
        <w:t>2562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51"/>
        <w:gridCol w:w="768"/>
        <w:gridCol w:w="886"/>
        <w:gridCol w:w="768"/>
        <w:gridCol w:w="886"/>
        <w:gridCol w:w="768"/>
        <w:gridCol w:w="879"/>
        <w:gridCol w:w="1076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ที่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วิเคราะห์ผู้เรียน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านกลาง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บปรุง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รู้ ความสามารถและประสบการณ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พื้นฐานของวิชาคณิตศาสตร์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.8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6.1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.09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ามารถในการ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ก้ปัญหา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.7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2.6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.7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นใจและสมาธิในการเรียนรู้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4.3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8.7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.9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พร้อมด้านสติปัญญ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ริเริ่มสร้างสรรค์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.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0.4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.57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มีเหตุผล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1.3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5.2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.48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ามารถในการเรียนรู้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.3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8.3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.48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พร้อมด้านพฤติกรร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สดงออก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.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7.8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.1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วบคุมอารมณ์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8.7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2.6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.7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มุ่งมั่น ขยันหมั่นเพียร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5.2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1.7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.0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พร้อมด้านร่างกาย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และจิตใจ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สุขภาพร่างกายสมบูรณ์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9.6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0.4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0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จริญเติบโตสมวัย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1.7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6.5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74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มบูรณ์ทางด้านสุขภาพจิต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5.2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3.9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87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พร้อมด้านสังค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ับตัวเข้ากับผู้อื่น</w:t>
            </w:r>
          </w:p>
        </w:tc>
        <w:tc>
          <w:tcPr>
            <w:tcW w:w="76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4</w:t>
            </w:r>
          </w:p>
        </w:tc>
        <w:tc>
          <w:tcPr>
            <w:tcW w:w="88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5.70</w:t>
            </w:r>
          </w:p>
        </w:tc>
        <w:tc>
          <w:tcPr>
            <w:tcW w:w="76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6</w:t>
            </w:r>
          </w:p>
        </w:tc>
        <w:tc>
          <w:tcPr>
            <w:tcW w:w="88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.00</w:t>
            </w:r>
          </w:p>
        </w:tc>
        <w:tc>
          <w:tcPr>
            <w:tcW w:w="76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87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.35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ช่วยเหลือ เสียสละ แบ่งปัน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3.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5.2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74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sz w:val="28"/>
                <w:szCs w:val="20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คารพครู  กติกา และมีระเบียบ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4.3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4.8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0.87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วิเคราะห์ผู้เรียนรายบุคคล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720"/>
        <w:jc w:val="left"/>
        <w:rPr>
          <w:rFonts w:ascii="TH SarabunPSK" w:hAnsi="TH SarabunPSK" w:eastAsia="Angsana New;1.0_tuswave_office" w:cs="TH SarabunPSK"/>
          <w:sz w:val="32"/>
          <w:szCs w:val="32"/>
        </w:rPr>
      </w:pP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จากตารางสรุปผลการวิเคราะห์ผู้เรียนชั้นมัธยมศึกษาปีที่ </w:t>
      </w:r>
      <w:r>
        <w:rPr>
          <w:rFonts w:eastAsia="Angsana New;1.0_tuswave_office"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จำนวน </w:t>
      </w:r>
      <w:r>
        <w:rPr>
          <w:rFonts w:eastAsia="Angsana New;1.0_tuswave_office" w:cs="TH SarabunPSK" w:ascii="TH SarabunPSK" w:hAnsi="TH SarabunPSK"/>
          <w:sz w:val="32"/>
          <w:szCs w:val="32"/>
        </w:rPr>
        <w:t xml:space="preserve">115 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คน ปรากฏว่า นักเรียน</w:t>
      </w:r>
      <w:r>
        <w:rPr>
          <w:rFonts w:eastAsia="Angsana New;1.0_tuswave_office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มีความรู้ ความสามารถ และประสบการณ์ 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ส่วนใหญ่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อยู่ในระดับ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ปานกลาง  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ความพร้อมด้านสติปัญญา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อยู่ในระดับ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 ปานกลาง 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ความพร้อมด้านพฤติกรรมอยู่ในระดับ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ปานกลาง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ความพร้อมด้านสุขภาพ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ร่าง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กาย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จิตใจ อยู่ในระดับ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ดี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และความพร้อมด้านสังคมอยู่ในระดับ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 ดี</w:t>
      </w:r>
    </w:p>
    <w:p>
      <w:pPr>
        <w:pStyle w:val="Normal"/>
        <w:rPr>
          <w:rFonts w:ascii="TH SarabunPSK" w:hAnsi="TH SarabunPSK" w:eastAsia="Angsana New;1.0_tuswave_office" w:cs="TH SarabunPSK"/>
          <w:sz w:val="32"/>
          <w:szCs w:val="32"/>
        </w:rPr>
      </w:pPr>
      <w:r>
        <w:rPr>
          <w:rFonts w:eastAsia="Angsana New;1.0_tuswave_office"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sz w:val="28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47750</wp:posOffset>
                </wp:positionH>
                <wp:positionV relativeFrom="paragraph">
                  <wp:posOffset>111760</wp:posOffset>
                </wp:positionV>
                <wp:extent cx="3752850" cy="40513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4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4c6e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eaad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5pt;margin-top:8.8pt;width:295.45pt;height:31.85pt;mso-wrap-style:none;v-text-anchor:middle">
                <v:fill o:detectmouseclick="t" color2="#b4c6e7"/>
                <v:stroke color="#8eaadb" weight="12600" joinstyle="miter" endcap="flat"/>
                <v:shadow on="t" obscured="f" color="#1f376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6"/>
        </w:rPr>
        <w:t>แ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6"/>
        </w:rPr>
        <w:t>ภูมิสรุปผลการวิเคราะห์ผู้เรียนเป็นรายบุคคล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วามรู้ความสามารถและประสบการณ์</w:t>
      </w:r>
    </w:p>
    <w:p>
      <w:pPr>
        <w:pStyle w:val="Normal"/>
        <w:jc w:val="center"/>
        <w:rPr>
          <w:rFonts w:ascii="TH SarabunPSK" w:hAnsi="TH SarabunPSK" w:cs="TH SarabunPSK"/>
          <w:sz w:val="28"/>
          <w:szCs w:val="32"/>
        </w:rPr>
      </w:pPr>
      <w:r>
        <w:rPr>
          <w:lang w:val="en-US" w:eastAsia="en-US"/>
        </w:rPr>
        <w:drawing>
          <wp:inline distT="0" distB="0" distL="0" distR="0">
            <wp:extent cx="184370980" cy="4095750"/>
            <wp:effectExtent l="0" t="0" r="0" b="0"/>
            <wp:docPr id="3" name="แผนภูม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แผนภูมิ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7098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ด้านสติปัญญา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lang w:val="en-US" w:eastAsia="en-US"/>
        </w:rPr>
        <w:drawing>
          <wp:inline distT="0" distB="0" distL="0" distR="0">
            <wp:extent cx="5949950" cy="3803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ทางพฤติกรร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4163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ด้านร่างกายและจิตใ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4218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สังค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45116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-142875</wp:posOffset>
                </wp:positionV>
                <wp:extent cx="3192780" cy="472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5pt;margin-top:-11.25pt;width:251.35pt;height:3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การวิเคราะห์ผู้เรียนตามกลุ่มความสามารถ</w:t>
      </w:r>
    </w:p>
    <w:p>
      <w:pPr>
        <w:pStyle w:val="Normal"/>
        <w:ind w:firstLine="720"/>
        <w:rPr>
          <w:rFonts w:ascii="TH SarabunPSK" w:hAnsi="TH SarabunPSK" w:eastAsia="Angsana New;1.0_tuswave_office" w:cs="TH SarabunPSK"/>
          <w:b/>
          <w:b/>
          <w:bCs/>
          <w:color w:val="FF0000"/>
          <w:sz w:val="32"/>
          <w:szCs w:val="32"/>
        </w:rPr>
      </w:pPr>
      <w:r>
        <w:rPr>
          <w:rFonts w:eastAsia="Angsana New;1.0_tuswave_office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Angsana New;1.0_tuswave_office" w:cs="TH SarabunPSK"/>
          <w:sz w:val="32"/>
          <w:szCs w:val="32"/>
        </w:rPr>
      </w:pP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ครูผู้สอนได้นำข้อมูลการวิเคราะห์ผู้เรียน   มาจัดแบ่งกลุ่มผู้เรียน   ออกเป็น  </w:t>
      </w:r>
      <w:r>
        <w:rPr>
          <w:rFonts w:eastAsia="Angsana New;1.0_tuswave_office"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กลุ่ม โดยพิจารณาจากค่าเฉลี่ยของการประเมิน ทั้งด้านที่ </w:t>
      </w:r>
      <w:r>
        <w:rPr>
          <w:rFonts w:eastAsia="Angsana New;1.0_tuswave_office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ความรู้ ความสามารถและประสบการณ์ และด้านที่ </w:t>
      </w:r>
      <w:r>
        <w:rPr>
          <w:rFonts w:eastAsia="Angsana New;1.0_tuswave_office"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ความพร้อมด้านสติปัญญา ด้านที่ </w:t>
      </w:r>
      <w:r>
        <w:rPr>
          <w:rFonts w:eastAsia="Angsana New;1.0_tuswave_office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ความด้านพฤติกรรม ด้านที่ </w:t>
      </w:r>
      <w:r>
        <w:rPr>
          <w:rFonts w:eastAsia="Angsana New;1.0_tuswave_office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 xml:space="preserve">ความพร้อมด้านร่างกายและจิตใจ และด้านที่ </w:t>
      </w:r>
      <w:r>
        <w:rPr>
          <w:rFonts w:eastAsia="Angsana New;1.0_tuswave_office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 New;1.0_tuswave_office" w:cs="TH SarabunPSK"/>
          <w:sz w:val="32"/>
          <w:sz w:val="32"/>
          <w:szCs w:val="32"/>
        </w:rPr>
        <w:t>ความพร้อมด้านสังคม เพื่อใช้เป็นข้อมูลในการวางแผนการจัดการเรียนรู้ให้เหมาะสมกับสภาพความแตกต่างของผู้เรียน  ดังตารางต่อไปนี้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62"/>
        <w:gridCol w:w="626"/>
        <w:gridCol w:w="1563"/>
        <w:gridCol w:w="1545"/>
        <w:gridCol w:w="705"/>
        <w:gridCol w:w="2340"/>
        <w:gridCol w:w="1182"/>
      </w:tblGrid>
      <w:tr>
        <w:trPr>
          <w:tblHeader w:val="true"/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ลข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ตัว</w:t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  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กุล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ความสามารถ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านน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ีลาจันทร์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5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ทธพงศ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้วแส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5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ุญญพัฒน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๋นผั้น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ณัชพล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ัญญะพืช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6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อาส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ียรพิทักษ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6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ิศเรศ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สี้ยวสกุล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2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ษิดิศ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ู่คง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27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ษฎากร</w:t>
            </w:r>
          </w:p>
        </w:tc>
        <w:tc>
          <w:tcPr>
            <w:tcW w:w="1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พล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ศพล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มเสถียรกุล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2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งเศวต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ลลิสุต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นพัฒน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้วพลายงาม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นิก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นพ้นภัย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ฏิภาณ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มเจริญ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ชร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ินทรสวัสดิ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ัทรวัทน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รพันวงศ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6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ฬารัตน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้มแป้น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7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ณัฏฐริณีย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รุญฉาย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7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วรลักษณ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ิดหาทอง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7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บ็ญจพรรณ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มสม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7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บ็ญจวรรณ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มสม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8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นิศร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๊อตบำรุง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8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ิริรัตน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รจง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8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ธัญญ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วสุวรรณ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9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ณัฐช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ตุเขียว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9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ทิตตย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ญกล้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9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ลิน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วลขาว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9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ภัสร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วรรณรักษ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97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รย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วรรณรักษ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1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รัสศร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ริญทรัพย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2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ฑารัตน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นตะคุณ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2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นากานต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ตติโสภาลักษณ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รีกานต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อมพูล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4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ธิช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ลพิทักษ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นากานต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ณทอง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็ญภัสสร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มชาต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รซ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เนลล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ศณัฐ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ีดาศักดิ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98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ณิชกานต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้าขาย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0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ีรนัย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จ้งกระจ่าง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5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ตน การัชท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อนท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0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พรัตน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าพรม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1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ธากร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จเมธ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5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ัทรกรณ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ยุงสด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68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สน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รชมภ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5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ณภัทร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มทานนท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5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นกฤต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มุกติวรรณ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5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รชน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สงแก้ว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5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ชกฤต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้วพริ้ง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67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ิราธิวรรณ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ำรุงวัฒน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77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ัชญาว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ิตด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1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วัญฤทัย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่อนประทุม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2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ฐานิด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นอมรอด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2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ฐาปนิตต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ิลมงคล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3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ุตประวีณ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ผื่อแผ่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3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มพ์นิภ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ซ่ชื้อ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4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ดารัตน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พธิ์สม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7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ิดารัตน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ชรชุมพล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8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ทิพย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ิ้มงาม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8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นทิย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นบุดด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1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ฑารัตน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หมศร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2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วรลักษณ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ู่สบาย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2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ิต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ตติภัทรสุนทร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4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ุโณทัย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วมือ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9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ภัชช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เข็ม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2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วงหทัย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จค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93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ชรพร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งฉกรรณ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99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รัณญ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จด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304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รัณพร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ียงทอ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5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ิยธิด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มพันธุ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5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ฒน์นร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่มเขื่อน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5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วิชาด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เเด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นันทกานต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งวนวงษ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6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ภิสร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ย้มสรวล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6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รไท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ชมภ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91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งศ์เพชร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หอมมาลา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ูวดล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องสุม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6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หรัฐ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านเชื้อ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งศธร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ภัยรัตน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งศ์พล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พเรียน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9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กรพันธ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นหอม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ศพล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าวหน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หภัทร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ลา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94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นตพงศ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ิลาทอ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95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ณัฐนนท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ญสถิตย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7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ีชาต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ชรักษ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7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วัชร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รมจิตต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7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เรศร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ิ๋วบา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7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ปวีณ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รีวิไล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7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ีรพัฒน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ดสร้อย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ตางค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ข์ทอ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8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ริย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ฤษณานนท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6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วล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้วสุข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8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มพ์มาด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สร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58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ุภสิร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้วมะดัน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2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ิดาภ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ลางาม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2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ดารัตน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่าพุล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8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ณยานุช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ดพึ่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8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ไพลิน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ขมา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8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รัชย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เจริญ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9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ริกัญญ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ฉมเฉียงใต้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1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ฉัตรกมล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ิ่มใจ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3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ชรวล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ญประสพ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3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รด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ิ้มใย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73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ริมากร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ิ่นดอกไม้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2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ณัชชานันท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มไธสง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วลิน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ญเสริม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7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งนภัส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บศร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8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ัทร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ตรวงษา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94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รกรานต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กอุ่น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94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ไลลักษณ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อมสุคนธ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8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่งกาญจน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จงคำ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8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ศศิญาภรณ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อยดัด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8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นารีย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รัพย์ลักษณ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8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วีณ์นุช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บายใจ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88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ภัสรด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รีสุวรรณ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นายจักรกฤช  เลื่อนกฐ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headerReference w:type="default" r:id="rId7"/>
      <w:type w:val="nextPage"/>
      <w:pgSz w:w="11906" w:h="16838"/>
      <w:pgMar w:left="1418" w:right="1134" w:gutter="0" w:header="708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14</w:t>
    </w:r>
    <w:r>
      <w:rPr>
        <w:sz w:val="28"/>
        <w:szCs w:val="32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1.0_tuswave_office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Times New Roman" w:cs="Angsana New;1.0_tuswave_office"/>
      <w:sz w:val="18"/>
      <w:szCs w:val="22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;1.0_tuswave_office"/>
      <w:sz w:val="24"/>
      <w:szCs w:val="28"/>
    </w:rPr>
  </w:style>
  <w:style w:type="character" w:styleId="Style17">
    <w:name w:val="ท้ายกระดาษ อักขระ"/>
    <w:qFormat/>
    <w:rPr>
      <w:rFonts w:ascii="Times New Roman" w:hAnsi="Times New Roman" w:eastAsia="Times New Roman" w:cs="Angsana New;1.0_tuswave_office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18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3:18:00Z</dcterms:created>
  <dc:creator>TOSHIBA</dc:creator>
  <dc:description/>
  <cp:keywords/>
  <dc:language>en-US</dc:language>
  <cp:lastModifiedBy>BLM</cp:lastModifiedBy>
  <cp:lastPrinted>2019-05-20T11:51:00Z</cp:lastPrinted>
  <dcterms:modified xsi:type="dcterms:W3CDTF">2019-05-20T04:52:00Z</dcterms:modified>
  <cp:revision>25</cp:revision>
  <dc:subject/>
  <dc:title/>
</cp:coreProperties>
</file>