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  <w:drawing>
          <wp:inline distT="0" distB="0" distL="0" distR="0">
            <wp:extent cx="92773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จัดการเรียนรู้ที่ 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89535</wp:posOffset>
                </wp:positionV>
                <wp:extent cx="6172200" cy="1068070"/>
                <wp:effectExtent l="5080" t="5080" r="5715" b="1100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หัสวิช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รายวิชา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กลุ่มสาระการเรียนรู้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ชั้นมัธยมศึกษาปีที่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ภาคเรียนที่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ปีการศึกษ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หน่วยการเรียนรู้ที่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เรื่อ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เวล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ชั่วโม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7.05pt;width:485.95pt;height:8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หัสวิช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รายวิชา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กลุ่มสาระการเรียนรู้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ชั้นมัธยมศึกษาปีที่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ภาคเรียนที่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ปีการศึกษ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หน่วยการเรียนรู้ที่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เรื่อ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................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เวลา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ชั่วโม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28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</w:p>
    <w:p>
      <w:pPr>
        <w:pStyle w:val="Normal"/>
        <w:spacing w:lineRule="auto" w:line="228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สู่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28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8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็นแก่นความรู้โดยเขียนเป็นหัวข้อย่อย หรือความเรียง ให้ชัดเจน กะทัดรัด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auto" w:line="228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8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ห้เลือกเขียนเฉพาะหัวข้อที่สอดคล้องกับกิจกรรมการเรียนในแต่ละหน่วย และต้องประเมินได้จริง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 </w:t>
      </w:r>
      <w:r>
        <w:rPr>
          <w:rFonts w:cs="TH SarabunPSK" w:ascii="TH SarabunPSK" w:hAnsi="TH SarabunPSK"/>
          <w:b/>
          <w:bCs/>
          <w:sz w:val="32"/>
          <w:szCs w:val="32"/>
        </w:rPr>
        <w:t>(K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คิด  </w:t>
      </w:r>
      <w:r>
        <w:rPr>
          <w:rFonts w:cs="TH SarabunPSK" w:ascii="TH SarabunPSK" w:hAnsi="TH SarabunPSK"/>
          <w:b/>
          <w:bCs/>
          <w:sz w:val="32"/>
          <w:szCs w:val="32"/>
        </w:rPr>
        <w:t>(P)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อันพึง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) 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ห้เลือกเขียนเฉพาะหัวข้อที่สอดคล้องกับกิจกรรมการเรียนในแต่ละหน่วย และต้องประเมินได้จริง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สู่การบูรณาการ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กิจกรรมการเรียนการสอน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ห้เน้นผู้เรียนเป็นสำคัญด้วยวิธีการสอน เทคนิคการสอน กระบวนการสอนที่หลากหลายเหมาะสมกับรายวิชา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มายถึงหลักฐาน</w:t>
      </w:r>
      <w:r>
        <w:rPr>
          <w:rFonts w:cs="TH SarabunPSK" w:ascii="TH SarabunPSK" w:hAnsi="TH SarabunPSK"/>
          <w:i/>
          <w:iCs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่องรอยที่แสดงถึงความรู้ของนักเรีย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559"/>
        <w:gridCol w:w="1134"/>
        <w:gridCol w:w="1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ประสงค์การเรียนรู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ตัวชี้ว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2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ประเมิ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แยกเป็นแต่ละด้าน     ตามจุดประสงค์ที่ตั้งไว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บงาน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แบบฝึกหัด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การนำเสนอ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การทดลองฯล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ตรวจใบงาน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สังเกตพฤติกรรม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ะแน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แบบประเมิน    ใบงาน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แบบประเมินพฤติ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นักเรียน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วิทยากร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ผ่านเกณฑ์   ร้อย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......... 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ดับ 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....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40"/>
        <w:gridCol w:w="1240"/>
        <w:gridCol w:w="1240"/>
        <w:gridCol w:w="1241"/>
      </w:tblGrid>
      <w:tr>
        <w:trPr>
          <w:trHeight w:val="12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3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ลความหมาย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มีระดับคุณภาพดีมาก       ระดับ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มีระดับคุณภาพดี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มีระดับคุณภาพพอใช้       ระดับ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มีระดับคุณภาพปรับปรุง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การสอน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เรียนการสอน</w:t>
      </w:r>
    </w:p>
    <w:p>
      <w:pPr>
        <w:pStyle w:val="NormalParagraphStyle"/>
        <w:tabs>
          <w:tab w:val="clear" w:pos="720"/>
          <w:tab w:val="left" w:pos="851" w:leader="none"/>
        </w:tabs>
        <w:spacing w:lineRule="auto" w:line="21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0.1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่าน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ผ่านจุดประสงค์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 ......(</w:t>
      </w:r>
      <w:r>
        <w:rPr>
          <w:rFonts w:ascii="TH SarabunPSK" w:hAnsi="TH SarabunPSK" w:cs="TH SarabunPSK"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 .....(</w:t>
      </w:r>
      <w:r>
        <w:rPr>
          <w:rFonts w:ascii="TH SarabunPSK" w:hAnsi="TH SarabunPSK" w:cs="TH SarabunPSK"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</w:t>
      </w:r>
    </w:p>
    <w:p>
      <w:pPr>
        <w:pStyle w:val="NormalParagraphStyle"/>
        <w:spacing w:lineRule="auto" w:line="2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มีความสามารถพิเศษได้แก่</w:t>
      </w:r>
    </w:p>
    <w:p>
      <w:pPr>
        <w:pStyle w:val="NormalParagraphStyle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 ......(</w:t>
      </w:r>
      <w:r>
        <w:rPr>
          <w:rFonts w:ascii="TH SarabunPSK" w:hAnsi="TH SarabunPSK" w:cs="TH SarabunPSK"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</w:t>
      </w:r>
    </w:p>
    <w:p>
      <w:pPr>
        <w:pStyle w:val="NormalParagraphStyle"/>
        <w:spacing w:lineRule="auto" w:line="2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  ......(</w:t>
      </w:r>
      <w:r>
        <w:rPr>
          <w:rFonts w:ascii="TH SarabunPSK" w:hAnsi="TH SarabunPSK" w:cs="TH SarabunPSK"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</w:t>
      </w:r>
    </w:p>
    <w:p>
      <w:pPr>
        <w:pStyle w:val="Normal"/>
        <w:spacing w:lineRule="auto" w:line="216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สรรค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ผลการประเมินที่ไม่</w:t>
      </w:r>
      <w:r>
        <w:rPr>
          <w:rFonts w:ascii="TH SarabunPSK" w:hAnsi="TH SarabunPSK" w:cs="TH SarabunPSK"/>
          <w:i/>
          <w:i/>
          <w:iCs/>
          <w:spacing w:val="-14"/>
          <w:sz w:val="32"/>
          <w:sz w:val="32"/>
          <w:szCs w:val="32"/>
        </w:rPr>
        <w:t>เป็นไปตามจุดประสงค์สู่ตัวชี้วัด  คุณลักษณะหรือ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มรรถนะ ของผู้เรีย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216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แก้ไข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วทางการแก้ปัญหา</w:t>
      </w:r>
      <w:r>
        <w:rPr>
          <w:rFonts w:cs="TH SarabunPSK" w:ascii="TH SarabunPSK" w:hAnsi="TH SarabunPSK"/>
          <w:i/>
          <w:iCs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ัฒนานักเรียนให้ได้ ตามตัวชี้วัด คุณลักษณะ หรือสมรรถนะของผู้เรีย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spacing w:lineRule="auto" w:line="216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)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ครู  วิทยฐานะ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หัวหน้า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ี่ได้รับมอบหม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การจัดการเรียนรู้ข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ุปผล ดังนี้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ป็นแผนการจัดการเรียนรู้ที่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ำไปใช้ได้จริง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ปรับปรุงก่อนนำไป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การเรียนรู้ที่หลากหลาย สอดคล้องกับศักยภาพของผู้เรียน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เน้นการคิด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บูรณาการ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ึกทัก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ษะการปฏิบัติจริง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มีการสร้างองค์ความรู้ด้วยตนเอง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อื่นๆ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(................................................)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ParagraphStyle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31" w:right="1418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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1.0_tuswave_office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ngsana New;1.0_tuswave_offi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2" w:hAnsi="Wingdings 2" w:eastAsia="Times New Roman" w:cs="Angsana New;1.0_tuswave_offi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48:00Z</dcterms:created>
  <dc:creator>Phanee</dc:creator>
  <dc:description/>
  <cp:keywords/>
  <dc:language>en-US</dc:language>
  <cp:lastModifiedBy>BLM</cp:lastModifiedBy>
  <cp:lastPrinted>2018-12-04T14:26:00Z</cp:lastPrinted>
  <dcterms:modified xsi:type="dcterms:W3CDTF">2019-07-03T14:58:00Z</dcterms:modified>
  <cp:revision>31</cp:revision>
  <dc:subject/>
  <dc:title>แบบฟอร์มการทำแผนการจัดการเรียนรู้</dc:title>
</cp:coreProperties>
</file>