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มาและความสำคัญ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มุ่งหมายของการออกเยี่ยมบ้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>1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คัญของการออกเยี่ยมบ้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>1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บเขตการออกเยี่ยมบ้านนักเรีย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  ทฤษฎี  และหลักการ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ำไมต้องเยี่ยมบ้านนักเรีย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ยี่ยมบ้านนักเรีย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ได้รับจากการเยี่ยมบ้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าเยี่ยมบ้านนักเรียนกันอย่างไ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รวบรวม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สมบัติและบทบาทหน้าที่ของครู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ก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ที่ใช้ในการเก็บรวบรวม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รวบรวม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วิเคราะห์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ข้อมู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แนกนักเรียนตามหมู่บ้านและอำเภอ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แนกนักเรียนตามสภาพครอบครั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แนกนักเรียนตามฐานะของครอบครั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แนกตามสภาพบ้านที่อยู่อาศัยและสภาพแวดล้อมรอบบ้านหรือชุมช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แนกบ้านนักเรียนตามบรรยากาศและความสัมพันธ์ของครอบครั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3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นับสนุนด้านการเรีย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เวลาว่างเมื่ออยู่ที่บ้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5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  อภิปราย และข้อเสนอแนะ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5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ภิปรายผ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2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สั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นักเรียนรายบุคค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บันทึกเยี่ยมบ้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คัดกรองนักเรียนยาก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3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ยกจ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เยี่ยมบ้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รณานุกร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ศึกษาเพื่อมุ่งประโยชน์อย่างสูงแก่ผู้เรียนนั้น “ครู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ือเป็นบุคคลสำคัญยิ่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เตรียมการ วางแผน ศึกษาค้นคว้าการจัดกระบวนการเรียนการสอน รวมทั้งจัดหานวัตกรรมประกอบการเรียนการสอนที่หลากหลาย และต้องเป็นผู้มีคุณธรรม จริยธรรม ในการดำรงชีวิต สามารถอยู่ร่วมกับผู้อื่นในสังคมได้อย่างมีความสุข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ดำเนินงานตามโครงการการจัดระบบดูแลช่วยเหลือนักเรีย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ยี่ยมบ้านนักเรี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้าที่งานครูที่ปรึกษา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ขอขอบคุณผู้อำนวยการโรงเรียนบ้านซาต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งคลวิทย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ให้ความไว้วางใจในการมอบหมายหน้าที่ปฏิบัติงาน และขอคุณอาจารย์ทุกท่าน ตลอดจนผู้ปกครองที่มีส่วนร่วมและให้ความสนับสนุน ส่งเสริมให้การดำเนินงานตามโครงการการจัดระบบดูแลช่วยเหลือนักเรีย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ยี่ยมบ้านนักเรี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>256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ำเร็จลุล่วงไปด้วยดี รายงานสรุปผลการดำเนินงานเล่มนี้ได้จัดทำขึ้นเพื่อสรุปผลการดำเนินงานตามโครงการการจัดระบบดูแลช่วยเหลือนักเรีย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ยี่ยมบ้านนักเรี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2 </w:t>
      </w:r>
      <w:r>
        <w:rPr>
          <w:rFonts w:ascii="TH SarabunPSK" w:hAnsi="TH SarabunPSK" w:cs="TH SarabunPSK"/>
          <w:sz w:val="32"/>
          <w:sz w:val="32"/>
          <w:szCs w:val="32"/>
        </w:rPr>
        <w:t>และเป็นข้อมูลพื้นฐานในการแก้ปัญหาเพื่อพัฒนาคุณภาพผู้เรียนให้ดียิ่งขึ้นต่อไป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วราภรณ์  ศรีจันทร์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ที่ปรึกษา ระดับชั้นประถมศึกษาปีที่ 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จัดทำ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6085</wp:posOffset>
                </wp:positionH>
                <wp:positionV relativeFrom="paragraph">
                  <wp:posOffset>207645</wp:posOffset>
                </wp:positionV>
                <wp:extent cx="4876800" cy="733425"/>
                <wp:effectExtent l="6350" t="6985" r="1968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55pt;margin-top:16.35pt;width:383.95pt;height:57.7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แบบคัดกรองนักเรียนยาก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Style17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3:48:00Z</dcterms:created>
  <dc:creator>Waraporn</dc:creator>
  <dc:description/>
  <cp:keywords/>
  <dc:language>en-US</dc:language>
  <cp:lastModifiedBy>Teacher</cp:lastModifiedBy>
  <cp:lastPrinted>2019-07-06T16:59:00Z</cp:lastPrinted>
  <dcterms:modified xsi:type="dcterms:W3CDTF">2019-07-06T10:03:00Z</dcterms:modified>
  <cp:revision>18</cp:revision>
  <dc:subject/>
  <dc:title>สารบาญ</dc:title>
</cp:coreProperties>
</file>