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การเยี่ยมบ้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-155575</wp:posOffset>
                </wp:positionV>
                <wp:extent cx="2657475" cy="20002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.5pt;margin-top:-12.25pt;width:209.2pt;height:157.4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-146050</wp:posOffset>
                </wp:positionV>
                <wp:extent cx="2657475" cy="20002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75pt;margin-top:-11.5pt;width:209.2pt;height:157.45pt;mso-wrap-style:none;v-text-anchor:middle"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188595</wp:posOffset>
                </wp:positionV>
                <wp:extent cx="2657475" cy="20002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.75pt;margin-top:14.85pt;width:209.2pt;height:157.45pt;mso-wrap-style:none;v-text-anchor:middle">
                <v:imagedata r:id="rId7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98120</wp:posOffset>
                </wp:positionV>
                <wp:extent cx="2657475" cy="2000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pt;margin-top:15.6pt;width:209.2pt;height:157.45pt;mso-wrap-style:none;v-text-anchor:middle">
                <v:imagedata r:id="rId9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54610</wp:posOffset>
                </wp:positionV>
                <wp:extent cx="2657475" cy="2000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4.3pt;width:209.2pt;height:157.45pt;mso-wrap-style:none;v-text-anchor:middle">
                <v:imagedata r:id="rId11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0</wp:posOffset>
                </wp:positionH>
                <wp:positionV relativeFrom="paragraph">
                  <wp:posOffset>64135</wp:posOffset>
                </wp:positionV>
                <wp:extent cx="2657475" cy="20002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5.05pt;width:209.2pt;height:157.45pt;mso-wrap-style:none;v-text-anchor:middle">
                <v:imagedata r:id="rId1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</wp:posOffset>
                </wp:positionH>
                <wp:positionV relativeFrom="paragraph">
                  <wp:posOffset>179705</wp:posOffset>
                </wp:positionV>
                <wp:extent cx="2657475" cy="20002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75pt;margin-top:14.15pt;width:209.2pt;height:157.45pt;mso-wrap-style:none;v-text-anchor:middle">
                <v:imagedata r:id="rId15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91135</wp:posOffset>
                </wp:positionV>
                <wp:extent cx="2657475" cy="20002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15.05pt;width:209.2pt;height:157.45pt;mso-wrap-style:none;v-text-anchor:middle">
                <v:imagedata r:id="rId17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การเยี่ยมบ้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68910</wp:posOffset>
                </wp:positionV>
                <wp:extent cx="2657475" cy="20002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13.3pt;width:209.2pt;height:157.45pt;mso-wrap-style:none;v-text-anchor:middle">
                <v:imagedata r:id="rId19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2775</wp:posOffset>
                </wp:positionH>
                <wp:positionV relativeFrom="paragraph">
                  <wp:posOffset>180340</wp:posOffset>
                </wp:positionV>
                <wp:extent cx="2657475" cy="20002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8.25pt;margin-top:14.2pt;width:209.2pt;height:157.45pt;mso-wrap-style:none;v-text-anchor:middle">
                <v:imagedata r:id="rId21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855</wp:posOffset>
                </wp:positionH>
                <wp:positionV relativeFrom="paragraph">
                  <wp:posOffset>63500</wp:posOffset>
                </wp:positionV>
                <wp:extent cx="2657475" cy="20002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65pt;margin-top:5pt;width:209.2pt;height:157.45pt;mso-wrap-style:none;v-text-anchor:middle">
                <v:imagedata r:id="rId2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1825</wp:posOffset>
                </wp:positionH>
                <wp:positionV relativeFrom="paragraph">
                  <wp:posOffset>73025</wp:posOffset>
                </wp:positionV>
                <wp:extent cx="2657475" cy="20002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75pt;margin-top:5.75pt;width:209.2pt;height:157.45pt;mso-wrap-style:none;v-text-anchor:middle">
                <v:imagedata r:id="rId2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169545</wp:posOffset>
                </wp:positionV>
                <wp:extent cx="2657475" cy="20002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13.35pt;width:209.2pt;height:157.45pt;mso-wrap-style:none;v-text-anchor:middle">
                <v:imagedata r:id="rId27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5150</wp:posOffset>
                </wp:positionH>
                <wp:positionV relativeFrom="paragraph">
                  <wp:posOffset>179070</wp:posOffset>
                </wp:positionV>
                <wp:extent cx="2657475" cy="20002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14.1pt;width:209.2pt;height:157.45pt;mso-wrap-style:none;v-text-anchor:middle">
                <v:imagedata r:id="rId29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71755</wp:posOffset>
                </wp:positionV>
                <wp:extent cx="2657475" cy="20002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5pt;margin-top:5.65pt;width:209.2pt;height:157.45pt;mso-wrap-style:none;v-text-anchor:middle">
                <v:imagedata r:id="rId31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5625</wp:posOffset>
                </wp:positionH>
                <wp:positionV relativeFrom="paragraph">
                  <wp:posOffset>83185</wp:posOffset>
                </wp:positionV>
                <wp:extent cx="2657475" cy="20002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.75pt;margin-top:6.55pt;width:209.2pt;height:157.45pt;mso-wrap-style:none;v-text-anchor:middle">
                <v:imagedata r:id="rId3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การเยี่ยมบ้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46990</wp:posOffset>
                </wp:positionV>
                <wp:extent cx="2657475" cy="20002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3.7pt;width:209.2pt;height:157.45pt;mso-wrap-style:none;v-text-anchor:middle">
                <v:imagedata r:id="rId35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675</wp:posOffset>
                </wp:positionH>
                <wp:positionV relativeFrom="paragraph">
                  <wp:posOffset>56515</wp:posOffset>
                </wp:positionV>
                <wp:extent cx="2657475" cy="20002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25pt;margin-top:4.45pt;width:209.2pt;height:157.45pt;mso-wrap-style:none;v-text-anchor:middle">
                <v:imagedata r:id="rId37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275</wp:posOffset>
                </wp:positionH>
                <wp:positionV relativeFrom="paragraph">
                  <wp:posOffset>161925</wp:posOffset>
                </wp:positionV>
                <wp:extent cx="2657475" cy="20002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12.75pt;width:209.2pt;height:157.45pt;mso-wrap-style:none;v-text-anchor:middle">
                <v:imagedata r:id="rId39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5150</wp:posOffset>
                </wp:positionH>
                <wp:positionV relativeFrom="paragraph">
                  <wp:posOffset>171450</wp:posOffset>
                </wp:positionV>
                <wp:extent cx="2657475" cy="20002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13.5pt;width:209.2pt;height:157.45pt;mso-wrap-style:none;v-text-anchor:middle">
                <v:imagedata r:id="rId41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225</wp:posOffset>
                </wp:positionH>
                <wp:positionV relativeFrom="paragraph">
                  <wp:posOffset>85090</wp:posOffset>
                </wp:positionV>
                <wp:extent cx="2657475" cy="20002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75pt;margin-top:6.7pt;width:209.2pt;height:157.45pt;mso-wrap-style:none;v-text-anchor:middle">
                <v:imagedata r:id="rId4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2657475" cy="20002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7.45pt;width:209.2pt;height:157.45pt;mso-wrap-style:none;v-text-anchor:middle">
                <v:imagedata r:id="rId4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275</wp:posOffset>
                </wp:positionH>
                <wp:positionV relativeFrom="paragraph">
                  <wp:posOffset>189865</wp:posOffset>
                </wp:positionV>
                <wp:extent cx="2657475" cy="20002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14.95pt;width:209.2pt;height:157.45pt;mso-wrap-style:none;v-text-anchor:middle">
                <v:imagedata r:id="rId47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5150</wp:posOffset>
                </wp:positionH>
                <wp:positionV relativeFrom="paragraph">
                  <wp:posOffset>199390</wp:posOffset>
                </wp:positionV>
                <wp:extent cx="2657475" cy="20002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15.7pt;width:209.2pt;height:157.45pt;mso-wrap-style:none;v-text-anchor:middle">
                <v:imagedata r:id="rId49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การเยี่ยมบ้าน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360680</wp:posOffset>
                </wp:positionV>
                <wp:extent cx="2657475" cy="20002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28.4pt;width:209.2pt;height:157.45pt;mso-wrap-style:none;v-text-anchor:middle">
                <v:imagedata r:id="rId51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0</wp:posOffset>
                </wp:positionH>
                <wp:positionV relativeFrom="paragraph">
                  <wp:posOffset>370205</wp:posOffset>
                </wp:positionV>
                <wp:extent cx="2657475" cy="20002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29.15pt;width:209.2pt;height:157.45pt;mso-wrap-style:none;v-text-anchor:middle">
                <v:imagedata r:id="rId5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2545080</wp:posOffset>
                </wp:positionV>
                <wp:extent cx="2657475" cy="20002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200.4pt;width:209.2pt;height:157.45pt;mso-wrap-style:none;v-text-anchor:middle">
                <v:imagedata r:id="rId55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5150</wp:posOffset>
                </wp:positionH>
                <wp:positionV relativeFrom="paragraph">
                  <wp:posOffset>2556510</wp:posOffset>
                </wp:positionV>
                <wp:extent cx="2657475" cy="20002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201.3pt;width:209.2pt;height:157.45pt;mso-wrap-style:none;v-text-anchor:middle">
                <v:imagedata r:id="rId57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</wp:posOffset>
                </wp:positionH>
                <wp:positionV relativeFrom="paragraph">
                  <wp:posOffset>4730750</wp:posOffset>
                </wp:positionV>
                <wp:extent cx="2657475" cy="20002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.5pt;margin-top:372.5pt;width:209.2pt;height:157.45pt;mso-wrap-style:none;v-text-anchor:middle">
                <v:imagedata r:id="rId59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742180</wp:posOffset>
                </wp:positionV>
                <wp:extent cx="2657475" cy="20002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75pt;margin-top:373.4pt;width:209.2pt;height:157.45pt;mso-wrap-style:none;v-text-anchor:middle">
                <v:imagedata r:id="rId61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275</wp:posOffset>
                </wp:positionH>
                <wp:positionV relativeFrom="paragraph">
                  <wp:posOffset>6932930</wp:posOffset>
                </wp:positionV>
                <wp:extent cx="2657475" cy="20002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545.9pt;width:209.2pt;height:157.45pt;mso-wrap-style:none;v-text-anchor:middle">
                <v:imagedata r:id="rId6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5150</wp:posOffset>
                </wp:positionH>
                <wp:positionV relativeFrom="paragraph">
                  <wp:posOffset>6942455</wp:posOffset>
                </wp:positionV>
                <wp:extent cx="2657475" cy="20002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546.65pt;width:209.2pt;height:157.45pt;mso-wrap-style:none;v-text-anchor:middle">
                <v:imagedata r:id="rId6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</w:p>
    <w:sectPr>
      <w:headerReference w:type="default" r:id="rId66"/>
      <w:footerReference w:type="default" r:id="rId67"/>
      <w:type w:val="nextPage"/>
      <w:pgSz w:w="11906" w:h="16838"/>
      <w:pgMar w:left="1440" w:right="926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8:00Z</dcterms:created>
  <dc:creator>MoZarD</dc:creator>
  <dc:description/>
  <cp:keywords/>
  <dc:language>en-US</dc:language>
  <cp:lastModifiedBy>Teacher</cp:lastModifiedBy>
  <cp:lastPrinted>2016-08-17T21:29:00Z</cp:lastPrinted>
  <dcterms:modified xsi:type="dcterms:W3CDTF">2019-07-04T06:39:00Z</dcterms:modified>
  <cp:revision>30</cp:revision>
  <dc:subject/>
  <dc:title>บันทึกการเยี่ยมบ้าน</dc:title>
</cp:coreProperties>
</file>