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คำร้องขอย้ายของข้าราชการครูและบุคลากรทา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แหน่งครู สังกัดสำนักงานคณะกรรมการการศึกษาขั้นพื้นฐ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14105</wp:posOffset>
                </wp:positionH>
                <wp:positionV relativeFrom="paragraph">
                  <wp:posOffset>-235585</wp:posOffset>
                </wp:positionV>
                <wp:extent cx="1053465" cy="30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24.15pt;mso-wrap-distance-left:9.05pt;mso-wrap-distance-right:9.05pt;mso-wrap-distance-top:0pt;mso-wrap-distance-bottom:0pt;margin-top:-18.55pt;mso-position-vertical-relative:text;margin-left:6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ยื่นคำร้องขอย้าย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ascii="TH SarabunPSK" w:hAnsi="TH SarabunPSK" w:eastAsia="Webdings" w:cs="TH SarabunPSK"/>
          <w:sz w:val="32"/>
          <w:sz w:val="32"/>
          <w:szCs w:val="32"/>
        </w:rPr>
        <w:t>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ำนักงานเขตพื้นที่การศึกษา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…..    </w:t>
      </w:r>
      <w:r>
        <w:rPr>
          <w:rFonts w:eastAsia="Webdings" w:cs="TH SarabunPSK" w:ascii="TH SarabunPSK" w:hAnsi="TH SarabunPSK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851"/>
        <w:gridCol w:w="3260"/>
        <w:gridCol w:w="3827"/>
      </w:tblGrid>
      <w:tr>
        <w:trPr>
          <w:cantSplit w:val="true"/>
        </w:trPr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ื่อ – สกุล 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ทยฐานะ 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ลขประจำตัวประชาชน 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ับเงินเดือนอันดับ 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ั้น 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งบประมาณ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.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ายเลขโทรศัพท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ย้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ยในเขตพื้นที่การศึกษ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</w:rPr>
              <w:t>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หว่างเขตพื้นที่การศึกษ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</w:rPr>
              <w:t>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กติ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ความเหมาะสมและประโยชน์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งทางราชการ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เศษ  กรณี 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.…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วัติส่วนตั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้อมูลอื่น ๆ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อย้ายไปดำรงตำแหน่งที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หตุผลการขอย้าย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ิดวันที่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ุฒิ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..……………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ขาวิช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ชาเอก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ชาโท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ระบุทุกคุณวุฒิ วิชาเอก วิชาโท ที่สำเร็จการ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รู้ความสามารถ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.……………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……………..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…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บการณ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…..…..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..……………………………….………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….………………………….....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ู่สมรสชื่อ 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าชีพ 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ทำงาน 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.……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……………………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 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..………………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 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..…………………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รักษาวินัยและจรรยาบรร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คยถูกลงโทษทางวิน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ภาคทัณฑ์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ดเงินเดือน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ดขั้นเงินเดือ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คยถูกพิจารณาเกี่ยวกับการประกอบวิชาชีพครู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กเตือน       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ภาคทัณฑ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ักใช้ใบอนุญาต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เพิกถอนใบอนุญา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ภาพความยากลำบากใน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นด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ายแด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สี่ยงภ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เสีย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ลิ่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ฝุ่นละอ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ลพิษ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ช้ภาษาถิ่นมากกว่าภาษา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ากลำบากในการเดินท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ยะทางจากสถานศึกษาถึงส่วนราชก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ขตพื้นที่การ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โล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ื่น ๆ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ห้ระบุสถานศึกษาที่ขอย้ายโดยเรียงลำดับตามความประสงค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ย้ายได้เพียงเขตพื้นที่การศึกษาเดียว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่วยงานการศึกษ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(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……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>(2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(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(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ไม่ได้ตามระบุ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(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ระงับการย้าย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(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ใดก็ได้ในสังกัดสำนักงานเขตพื้นที่การ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รณีได้รับการพิจารณาได้ย้ายตามข้อ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และ   ข้อ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  <w:t xml:space="preserve">2(2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single"/>
              </w:rPr>
              <w:t>แล้ว จะไม่ขอระงับหรือเปลี่ยนแปลงไม่ว่าจะกรณีใดๆ ทั้งสิ้น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ปกติ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ะบุ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เศษ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ะบุ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  <w:tab/>
              <w:t>……………………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ความเหมาะสมและประโยชน์ข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างราชการ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ะบุ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.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……………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>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.…………………………..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ัจจุบันอยู่บ้านเลขที่ 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ู่ที่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 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 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ายเลขโทรศัพท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อยู่เมื่อได้รับย้ายแล้ว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ู่ที่ 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.</w:t>
            </w:r>
          </w:p>
          <w:p>
            <w:pPr>
              <w:pStyle w:val="Heading1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วัติการรับราช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รับราชการตำแหน่ง 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..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กัด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แต่วันที่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ัจจุบันดำรงตำแหน่ง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กัด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.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แต่วันที่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เวลารับราชการทั้งหมด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าศึกษาต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ต็มเวล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อยู่ระหว่างลาศึกษาต่อเต็มเวลา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ระหว่างลาศึกษาต่อเต็มเวลา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ดับ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.</w:t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แต่วันที่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ึงวันที่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ัจจุบันช่วยปฏิบัติราชการที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0430</wp:posOffset>
                      </wp:positionH>
                      <wp:positionV relativeFrom="paragraph">
                        <wp:posOffset>-278130</wp:posOffset>
                      </wp:positionV>
                      <wp:extent cx="563245" cy="3067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35pt;height:24.15pt;mso-wrap-distance-left:9.05pt;mso-wrap-distance-right:9.05pt;mso-wrap-distance-top:0pt;mso-wrap-distance-bottom:0pt;margin-top:-21.9pt;mso-position-vertical-relative:text;margin-left:17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แต่วันที่ 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งวัลที่ได้รับหรือผลงานที่แสดงถึงความรู้ความสามารถ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1. 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2. 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3. 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>. 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อย้ายสับเปลี่ยนกับ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รณีสับเปลี่ย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สาว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ลขประจำตัวประชาช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เลขที่ 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นดับ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ั้น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กัด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ฐานประกอบการพิจารณ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หลักฐานที่เป็นฉบับสำเนา ให้รับรองสำเนาทุกฉบั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เนา 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รือ สำเนา 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16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เนาทะเบียน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เนาใบสำคัญการสมรส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บรับรองแพท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ประจำวัน ตำรวจ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ฝ่ายปกค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ข้อตกลงของผู้ขอย้ายสับเปลี่ยนทุกคน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ื่น ๆ ระบุ 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420370</wp:posOffset>
                      </wp:positionV>
                      <wp:extent cx="2495550" cy="8921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0" cy="892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ขอรับรองว่าข้อมูลถูกต้องและเป็นความ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ลงชื่อ ……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.......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....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ผู้ขอย้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(…………………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………………………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วัน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เดือน……………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ศ…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5pt;height:70.25pt;mso-wrap-distance-left:9.05pt;mso-wrap-distance-right:9.05pt;mso-wrap-distance-top:0pt;mso-wrap-distance-bottom:0pt;margin-top:33.1pt;mso-position-vertical-relative:text;margin-left:17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ขอรับรองว่าข้อมูลถูกต้องและเป็นความ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ลงชื่อ 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…………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ผู้ขอย้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……………………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วัน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ดือน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ศ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ามเห็นผู้บังคับบัญช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ั้นต้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ากข้าราชการครูรายนี้ ได้รับการพิจารณาย้าย โรงเรียนต้องการครูวิชาเอ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ดแท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งชื่อ               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บังคับบัญชาชั้นต้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….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ามเห็นผู้บังคับบัญช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หนือขึ้นไป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ชื่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….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sectPr>
      <w:type w:val="nextPage"/>
      <w:pgSz w:orient="landscape" w:w="16838" w:h="11906"/>
      <w:pgMar w:left="907" w:right="9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eelawadee">
    <w:charset w:val="00"/>
    <w:family w:val="swiss"/>
    <w:pitch w:val="variable"/>
  </w:font>
  <w:font w:name="TH SarabunPSK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ngsanaUPC" w:hAnsi="AngsanaUPC" w:cs="AngsanaUPC"/>
      <w:sz w:val="32"/>
      <w:szCs w:val="40"/>
    </w:rPr>
  </w:style>
  <w:style w:type="character" w:styleId="FooterChar">
    <w:name w:val="Footer Char"/>
    <w:qFormat/>
    <w:rPr>
      <w:rFonts w:ascii="AngsanaUPC" w:hAnsi="AngsanaUPC" w:cs="AngsanaUPC"/>
      <w:sz w:val="32"/>
      <w:szCs w:val="40"/>
    </w:rPr>
  </w:style>
  <w:style w:type="character" w:styleId="BalloonTextChar">
    <w:name w:val="Balloon Text Char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BalloonText">
    <w:name w:val="Balloon Text"/>
    <w:basedOn w:val="Normal"/>
    <w:qFormat/>
    <w:pPr/>
    <w:rPr>
      <w:rFonts w:ascii="Leelawadee" w:hAnsi="Leelawadee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3:51:00Z</dcterms:created>
  <dc:creator>Usercliend</dc:creator>
  <dc:description/>
  <cp:keywords/>
  <dc:language>en-US</dc:language>
  <cp:lastModifiedBy>ADMin</cp:lastModifiedBy>
  <cp:lastPrinted>2019-12-20T11:17:00Z</cp:lastPrinted>
  <dcterms:modified xsi:type="dcterms:W3CDTF">2021-01-07T03:51:00Z</dcterms:modified>
  <cp:revision>2</cp:revision>
  <dc:subject/>
  <dc:title>แบบคำร้องขอย้ายของข้าราชการครูและบุคลากรทางการศึกษา  ประจำปีงบประมาณ ………………………</dc:title>
</cp:coreProperties>
</file>